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 w:before="240" w:after="240"/>
        <w:jc w:val="center"/>
        <w:rPr>
          <w:ins w:id="8" w:author="Fadina Larisa" w:date="2002-09-03T19:18:00Z"/>
        </w:rPr>
      </w:pPr>
      <w:del w:id="0" w:author="Fadina Larisa" w:date="2002-08-30T12:33:00Z">
        <w:r>
          <w:rPr/>
          <w:delText>Программа</w:delText>
        </w:r>
      </w:del>
      <w:del w:id="1" w:author="Fadina Larisa" w:date="2002-08-30T12:33:00Z">
        <w:r>
          <w:rPr>
            <w:lang w:val="en-US"/>
          </w:rPr>
          <w:delText xml:space="preserve"> </w:delText>
        </w:r>
      </w:del>
      <w:del w:id="2" w:author="Fadina Larisa" w:date="2002-08-30T12:33:00Z">
        <w:r>
          <w:rPr/>
          <w:delText>конференции</w:delText>
        </w:r>
      </w:del>
      <w:del w:id="3" w:author="Fadina Larisa" w:date="2002-08-30T12:33:00Z">
        <w:r>
          <w:rPr>
            <w:lang w:val="en-US"/>
          </w:rPr>
          <w:br/>
        </w:r>
      </w:del>
      <w:del w:id="4" w:author="Fadina Larisa" w:date="2002-08-30T12:33:00Z">
        <w:r>
          <w:rPr>
            <w:i/>
            <w:iCs/>
            <w:lang w:val="en-US"/>
          </w:rPr>
          <w:delText>Conference Program</w:delText>
        </w:r>
      </w:del>
      <w:ins w:id="5" w:author="Fadina Larisa" w:date="2002-09-03T13:53:00Z">
        <w:r>
          <w:rPr/>
          <w:t>Организаторы конференции ГрафиКон</w:t>
        </w:r>
      </w:ins>
      <w:ins w:id="6" w:author="Fadina Larisa" w:date="2002-09-04T17:33:00Z">
        <w:r>
          <w:rPr>
            <w:lang w:val="en-US"/>
          </w:rPr>
          <w:t>'</w:t>
        </w:r>
      </w:ins>
      <w:ins w:id="7" w:author="Fadina Larisa" w:date="2002-09-03T13:54:00Z">
        <w:r>
          <w:rPr/>
          <w:t>2002</w:t>
        </w:r>
      </w:ins>
    </w:p>
    <w:p>
      <w:pPr>
        <w:pStyle w:val="Normal"/>
        <w:ind w:left="-851" w:hanging="0"/>
        <w:rPr>
          <w:b/>
          <w:b/>
          <w:bCs/>
          <w:ins w:id="10" w:author="Fadina Larisa" w:date="2002-09-03T19:18:00Z"/>
        </w:rPr>
      </w:pPr>
      <w:ins w:id="9" w:author="Fadina Larisa" w:date="2002-09-03T19:18:00Z">
        <w:r>
          <w:rPr>
            <w:b/>
            <w:bCs/>
          </w:rPr>
          <w:t>Нижегородский государственный университет им. Н.И. Лобачевского</w:t>
        </w:r>
      </w:ins>
    </w:p>
    <w:p>
      <w:pPr>
        <w:pStyle w:val="Normal"/>
        <w:ind w:left="-851" w:hanging="0"/>
        <w:rPr>
          <w:b/>
          <w:b/>
          <w:bCs/>
          <w:ins w:id="12" w:author="Fadina Larisa" w:date="2002-09-03T19:18:00Z"/>
        </w:rPr>
      </w:pPr>
      <w:ins w:id="11" w:author="Fadina Larisa" w:date="2002-09-03T19:18:00Z">
        <w:r>
          <w:rPr>
            <w:b/>
            <w:bCs/>
          </w:rPr>
          <w:t xml:space="preserve">Нижегородский государственный архитектурно-строительный университет </w:t>
        </w:r>
      </w:ins>
    </w:p>
    <w:p>
      <w:pPr>
        <w:pStyle w:val="Normal"/>
        <w:ind w:left="-851" w:hanging="0"/>
        <w:rPr>
          <w:b/>
          <w:b/>
          <w:bCs/>
          <w:ins w:id="14" w:author="Fadina Larisa" w:date="2002-09-03T19:18:00Z"/>
        </w:rPr>
      </w:pPr>
      <w:ins w:id="13" w:author="Fadina Larisa" w:date="2002-09-03T19:18:00Z">
        <w:r>
          <w:rPr>
            <w:b/>
            <w:bCs/>
          </w:rPr>
          <w:t>Институт прикладной математики им. М.В. Келдыша РАН</w:t>
        </w:r>
      </w:ins>
    </w:p>
    <w:p>
      <w:pPr>
        <w:pStyle w:val="Normal"/>
        <w:ind w:left="-851" w:hanging="0"/>
        <w:rPr>
          <w:b/>
          <w:b/>
          <w:bCs/>
          <w:ins w:id="16" w:author="Fadina Larisa" w:date="2002-09-03T19:18:00Z"/>
        </w:rPr>
      </w:pPr>
      <w:ins w:id="15" w:author="Fadina Larisa" w:date="2002-09-03T19:18:00Z">
        <w:r>
          <w:rPr>
            <w:b/>
            <w:bCs/>
          </w:rPr>
          <w:t>Московский государственный университет им. М.В. Ломоносова</w:t>
        </w:r>
      </w:ins>
    </w:p>
    <w:p>
      <w:pPr>
        <w:pStyle w:val="Heading1"/>
        <w:spacing w:before="120" w:after="0"/>
        <w:jc w:val="center"/>
        <w:rPr/>
      </w:pPr>
      <w:ins w:id="17" w:author="Fadina Larisa" w:date="2002-08-30T18:40:00Z">
        <w:r>
          <w:rPr/>
          <w:t>Оргкомитет конференции ГрафиКон</w:t>
        </w:r>
      </w:ins>
      <w:ins w:id="18" w:author="Fadina Larisa" w:date="2002-08-30T18:40:00Z">
        <w:r>
          <w:rPr>
            <w:lang w:val="en-US"/>
          </w:rPr>
          <w:t>'</w:t>
        </w:r>
      </w:ins>
      <w:ins w:id="19" w:author="Fadina Larisa" w:date="2002-08-30T18:40:00Z">
        <w:r>
          <w:rPr/>
          <w:t>2002</w:t>
        </w:r>
      </w:ins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2552"/>
        <w:gridCol w:w="3402"/>
      </w:tblGrid>
      <w:tr>
        <w:trPr>
          <w:trHeight w:val="356" w:hRule="atLeast"/>
        </w:trPr>
        <w:tc>
          <w:tcPr>
            <w:tcW w:w="2978" w:type="dxa"/>
            <w:tcBorders/>
            <w:vAlign w:val="center"/>
          </w:tcPr>
          <w:p>
            <w:pPr>
              <w:pStyle w:val="Heading6"/>
              <w:rPr>
                <w:sz w:val="20"/>
                <w:ins w:id="21" w:author="Fadina Larisa" w:date="2002-09-03T19:20:00Z"/>
              </w:rPr>
            </w:pPr>
            <w:ins w:id="20" w:author="Fadina Larisa" w:date="2002-09-03T19:20:00Z">
              <w:r>
                <w:rPr>
                  <w:sz w:val="20"/>
                </w:rPr>
                <w:t>Председатель</w:t>
              </w:r>
            </w:ins>
          </w:p>
          <w:p>
            <w:pPr>
              <w:pStyle w:val="Normal"/>
              <w:spacing w:before="0" w:after="0"/>
              <w:rPr>
                <w:sz w:val="18"/>
              </w:rPr>
            </w:pPr>
            <w:ins w:id="22" w:author="Fadina Larisa" w:date="2002-08-30T18:40:00Z">
              <w:r>
                <w:rPr>
                  <w:sz w:val="18"/>
                </w:rPr>
                <w:t>Стронгин Роман Григорьевич</w:t>
              </w:r>
            </w:ins>
            <w:ins w:id="23" w:author="Fadina Larisa" w:date="2002-09-03T19:20:00Z">
              <w:r>
                <w:rPr>
                  <w:sz w:val="18"/>
                </w:rPr>
                <w:t xml:space="preserve"> 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24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25" w:author="Fadina Larisa" w:date="2002-09-03T19:21:00Z">
              <w:r>
                <w:rPr>
                  <w:sz w:val="18"/>
                </w:rPr>
                <w:t>ННГ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color w:val="000080"/>
                <w:sz w:val="18"/>
              </w:rPr>
            </w:pPr>
            <w:hyperlink r:id="rId2">
              <w:ins w:id="2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strongin</w:t>
                </w:r>
              </w:ins>
              <w:ins w:id="27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2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unn</w:t>
                </w:r>
              </w:ins>
              <w:ins w:id="29" w:author="Fadina Larisa" w:date="2002-08-30T18:40:00Z">
                <w:del w:id="30" w:author="Master" w:date="2002-09-10T18:29:00Z">
                  <w:r>
                    <w:rPr>
                      <w:rStyle w:val="InternetLink"/>
                      <w:b w:val="false"/>
                      <w:bCs/>
                      <w:i/>
                      <w:iCs/>
                      <w:sz w:val="18"/>
                    </w:rPr>
                    <w:delText>.</w:delText>
                  </w:r>
                </w:del>
              </w:ins>
              <w:ins w:id="31" w:author="Fadina Larisa" w:date="2002-08-30T18:40:00Z">
                <w:del w:id="32" w:author="Master" w:date="2002-09-10T18:29:00Z">
                  <w:r>
                    <w:rPr>
                      <w:rStyle w:val="InternetLink"/>
                      <w:b w:val="false"/>
                      <w:bCs/>
                      <w:i/>
                      <w:iCs/>
                      <w:sz w:val="18"/>
                      <w:lang w:val="en-US"/>
                    </w:rPr>
                    <w:delText>ac</w:delText>
                  </w:r>
                </w:del>
              </w:ins>
              <w:ins w:id="33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34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ru</w:t>
                </w:r>
              </w:ins>
            </w:hyperlink>
          </w:p>
        </w:tc>
      </w:tr>
      <w:tr>
        <w:trPr>
          <w:trHeight w:val="202" w:hRule="atLeast"/>
        </w:trPr>
        <w:tc>
          <w:tcPr>
            <w:tcW w:w="2978" w:type="dxa"/>
            <w:tcBorders/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color w:val="000080"/>
                <w:sz w:val="18"/>
                <w:lang w:val="en-US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ins w:id="35" w:author="Fadina Larisa" w:date="2002-09-03T19:24:00Z">
              <w:r>
                <w:rPr>
                  <w:b/>
                  <w:bCs/>
                  <w:sz w:val="20"/>
                </w:rPr>
                <w:t>Сопредседатели</w:t>
              </w:r>
            </w:ins>
            <w:ins w:id="36" w:author="Fadina Larisa" w:date="2002-09-03T19:28:00Z">
              <w:r>
                <w:rPr>
                  <w:sz w:val="20"/>
                </w:rPr>
                <w:t>:</w:t>
              </w:r>
            </w:ins>
            <w:ins w:id="37" w:author="Fadina Larisa" w:date="2002-09-03T19:23:00Z">
              <w:r>
                <w:rPr>
                  <w:sz w:val="18"/>
                </w:rPr>
                <w:br/>
                <w:t>Кетков Юлий Лазар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38" w:author="Fadina Larisa" w:date="2002-09-03T19:23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39" w:author="Fadina Larisa" w:date="2002-09-03T19:23:00Z">
              <w:r>
                <w:rPr>
                  <w:sz w:val="18"/>
                </w:rPr>
                <w:t>ННГ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color w:val="000080"/>
                <w:sz w:val="18"/>
              </w:rPr>
            </w:pPr>
            <w:hyperlink r:id="rId3">
              <w:ins w:id="40" w:author="Fadina Larisa" w:date="2002-09-03T19:23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ket@city.ru</w:t>
                </w:r>
              </w:ins>
            </w:hyperlink>
          </w:p>
        </w:tc>
      </w:tr>
      <w:tr>
        <w:trPr>
          <w:trHeight w:val="35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41" w:author="Fadina Larisa" w:date="2002-09-03T19:24:00Z">
              <w:r>
                <w:rPr>
                  <w:sz w:val="18"/>
                </w:rPr>
                <w:t>Ротков Сергей Игор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42" w:author="Fadina Larisa" w:date="2002-09-03T19:24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43" w:author="Fadina Larisa" w:date="2002-09-03T19:24:00Z">
              <w:r>
                <w:rPr>
                  <w:sz w:val="18"/>
                </w:rPr>
                <w:t>ННГАС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color w:val="000080"/>
                <w:sz w:val="18"/>
              </w:rPr>
            </w:pPr>
            <w:hyperlink r:id="rId4">
              <w:ins w:id="44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rotkov@cad.ngasu.sci-nnov.ru</w:t>
                </w:r>
              </w:ins>
            </w:hyperlink>
          </w:p>
        </w:tc>
      </w:tr>
      <w:tr>
        <w:trPr>
          <w:trHeight w:val="114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45" w:author="Master" w:date="2002-09-10T18:29:00Z">
              <w:r>
                <w:rPr>
                  <w:sz w:val="18"/>
                </w:rPr>
                <w:t>Швецов Владимир Ивано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46" w:author="Master" w:date="2002-09-10T18:29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47" w:author="Master" w:date="2002-09-10T18:29:00Z">
              <w:r>
                <w:rPr>
                  <w:sz w:val="18"/>
                </w:rPr>
                <w:t>ННГ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sz w:val="18"/>
                <w:lang w:val="en-US"/>
              </w:rPr>
            </w:pPr>
            <w:hyperlink r:id="rId5">
              <w:ins w:id="48" w:author="Master" w:date="2002-09-10T18:29:00Z">
                <w:r>
                  <w:rPr>
                    <w:rStyle w:val="InternetLink"/>
                    <w:bCs/>
                    <w:i/>
                    <w:iCs/>
                    <w:sz w:val="18"/>
                    <w:lang w:val="en-US"/>
                  </w:rPr>
                  <w:t>shvetsov@unn.ru</w:t>
                </w:r>
              </w:ins>
            </w:hyperlink>
          </w:p>
        </w:tc>
      </w:tr>
      <w:tr>
        <w:trPr>
          <w:trHeight w:val="344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del w:id="49" w:author="Master" w:date="2002-09-10T18:29:00Z">
              <w:r>
                <w:rPr>
                  <w:sz w:val="18"/>
                </w:rPr>
                <w:delText>Хохлов Александр Федорович</w:delText>
              </w:r>
            </w:del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del w:id="50" w:author="Master" w:date="2002-09-10T18:29:00Z">
              <w:r>
                <w:rPr>
                  <w:sz w:val="18"/>
                </w:rPr>
                <w:delText>профессор</w:delText>
              </w:r>
            </w:del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del w:id="51" w:author="Master" w:date="2002-09-10T18:29:00Z">
              <w:r>
                <w:rPr>
                  <w:sz w:val="18"/>
                </w:rPr>
                <w:delText>ННГУ</w:delText>
              </w:r>
            </w:del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color w:val="000080"/>
                <w:sz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52" w:author="Master" w:date="2002-09-10T18:29:00Z">
              <w:r>
                <w:rPr>
                  <w:sz w:val="18"/>
                </w:rPr>
                <w:t>Хохлов Александр Федорович</w:t>
              </w:r>
            </w:ins>
            <w:del w:id="53" w:author="Master" w:date="2002-09-10T18:29:00Z">
              <w:r>
                <w:rPr>
                  <w:sz w:val="18"/>
                </w:rPr>
                <w:delText>Найденко Валентин Васильевич</w:delText>
              </w:r>
            </w:del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54" w:author="Master" w:date="2002-09-10T18:29:00Z">
              <w:r>
                <w:rPr>
                  <w:sz w:val="18"/>
                </w:rPr>
                <w:t>профессор</w:t>
              </w:r>
            </w:ins>
            <w:del w:id="55" w:author="Master" w:date="2002-09-10T18:29:00Z">
              <w:r>
                <w:rPr>
                  <w:sz w:val="18"/>
                </w:rPr>
                <w:delText>профессор</w:delText>
              </w:r>
            </w:del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56" w:author="Master" w:date="2002-09-10T18:29:00Z">
              <w:r>
                <w:rPr>
                  <w:sz w:val="18"/>
                </w:rPr>
                <w:t>ННГУ</w:t>
              </w:r>
            </w:ins>
            <w:del w:id="57" w:author="Master" w:date="2002-09-10T18:29:00Z">
              <w:r>
                <w:rPr>
                  <w:sz w:val="18"/>
                </w:rPr>
                <w:delText>ННГАСУ</w:delText>
              </w:r>
            </w:del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58" w:author="Master" w:date="2002-09-10T18:29:00Z">
              <w:r>
                <w:rPr>
                  <w:sz w:val="18"/>
                </w:rPr>
                <w:t>Найденко Валентин Васильевич</w:t>
              </w:r>
            </w:ins>
            <w:ins w:id="59" w:author="Fadina Larisa" w:date="2002-09-03T19:27:00Z">
              <w:del w:id="60" w:author="Master" w:date="2002-09-10T18:29:00Z">
                <w:r>
                  <w:rPr>
                    <w:sz w:val="18"/>
                  </w:rPr>
                  <w:delText>Швецов В</w:delText>
                </w:r>
              </w:del>
            </w:ins>
            <w:ins w:id="61" w:author="Fadina Larisa" w:date="2002-09-05T19:30:00Z">
              <w:del w:id="62" w:author="Master" w:date="2002-09-10T18:29:00Z">
                <w:r>
                  <w:rPr>
                    <w:sz w:val="18"/>
                  </w:rPr>
                  <w:delText xml:space="preserve">ладимир </w:delText>
                </w:r>
              </w:del>
            </w:ins>
            <w:ins w:id="63" w:author="Fadina Larisa" w:date="2002-09-03T19:27:00Z">
              <w:del w:id="64" w:author="Master" w:date="2002-09-10T18:29:00Z">
                <w:r>
                  <w:rPr>
                    <w:sz w:val="18"/>
                  </w:rPr>
                  <w:delText>И</w:delText>
                </w:r>
              </w:del>
            </w:ins>
            <w:del w:id="65" w:author="Master" w:date="2002-09-10T18:29:00Z">
              <w:r>
                <w:rPr>
                  <w:sz w:val="18"/>
                </w:rPr>
                <w:delText>ванович</w:delText>
              </w:r>
            </w:del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66" w:author="Master" w:date="2002-09-10T18:29:00Z">
              <w:r>
                <w:rPr>
                  <w:sz w:val="18"/>
                </w:rPr>
                <w:t>профессор</w:t>
              </w:r>
            </w:ins>
            <w:del w:id="67" w:author="Master" w:date="2002-09-10T18:29:00Z">
              <w:r>
                <w:rPr>
                  <w:sz w:val="18"/>
                </w:rPr>
                <w:delText>профессор</w:delText>
              </w:r>
            </w:del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68" w:author="Master" w:date="2002-09-10T18:29:00Z">
              <w:r>
                <w:rPr>
                  <w:sz w:val="18"/>
                </w:rPr>
                <w:t>ННГАСУ</w:t>
              </w:r>
            </w:ins>
            <w:del w:id="69" w:author="Master" w:date="2002-09-10T18:29:00Z">
              <w:r>
                <w:rPr>
                  <w:sz w:val="18"/>
                </w:rPr>
                <w:delText>ННГУ</w:delText>
              </w:r>
            </w:del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452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70" w:author="Fadina Larisa" w:date="2002-09-03T19:24:00Z">
              <w:r>
                <w:rPr>
                  <w:sz w:val="18"/>
                </w:rPr>
                <w:t>Баяковский Юрий Матве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71" w:author="Fadina Larisa" w:date="2002-09-03T19:24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72" w:author="Fadina Larisa" w:date="2002-09-03T19:24:00Z">
              <w:r>
                <w:rPr>
                  <w:sz w:val="18"/>
                </w:rPr>
                <w:t>МГ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6">
              <w:ins w:id="73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yurib@gin.keldysh.ru</w:t>
                </w:r>
              </w:ins>
            </w:hyperlink>
          </w:p>
        </w:tc>
      </w:tr>
      <w:tr>
        <w:trPr>
          <w:trHeight w:val="35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74" w:author="Fadina Larisa" w:date="2002-08-30T18:40:00Z">
              <w:r>
                <w:rPr>
                  <w:sz w:val="18"/>
                </w:rPr>
                <w:t>Нестеренко Людмила Всеволодовна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75" w:author="Fadina Larisa" w:date="2002-08-30T18:40:00Z">
              <w:r>
                <w:rPr>
                  <w:sz w:val="18"/>
                </w:rPr>
                <w:t>Филиал ЗАО «Интел А/О»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7">
              <w:ins w:id="7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Ludmila</w:t>
                </w:r>
              </w:ins>
              <w:ins w:id="77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7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Nesterenko</w:t>
                </w:r>
              </w:ins>
              <w:ins w:id="79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8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intel</w:t>
                </w:r>
              </w:ins>
              <w:ins w:id="81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82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om</w:t>
                </w:r>
              </w:ins>
            </w:hyperlink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83" w:author="Fadina Larisa" w:date="2002-09-03T19:24:00Z">
              <w:r>
                <w:rPr>
                  <w:sz w:val="18"/>
                </w:rPr>
                <w:t>Курякин Валерий Федоро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84" w:author="Fadina Larisa" w:date="2002-09-03T19:24:00Z">
              <w:r>
                <w:rPr>
                  <w:sz w:val="18"/>
                </w:rPr>
                <w:t>Филиал ЗАО «Интел А/О»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8">
              <w:ins w:id="85" w:author="Fadina Larisa" w:date="2002-09-03T19:25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Valery</w:t>
                </w:r>
              </w:ins>
              <w:ins w:id="86" w:author="Fadina Larisa" w:date="2002-09-03T19:25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87" w:author="Fadina Larisa" w:date="2002-09-03T19:25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Kuriakin</w:t>
                </w:r>
              </w:ins>
              <w:ins w:id="88" w:author="Fadina Larisa" w:date="2002-09-03T19:25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89" w:author="Fadina Larisa" w:date="2002-09-03T19:25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intel</w:t>
                </w:r>
              </w:ins>
              <w:ins w:id="90" w:author="Fadina Larisa" w:date="2002-09-03T19:25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91" w:author="Fadina Larisa" w:date="2002-09-03T19:25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om</w:t>
                </w:r>
              </w:ins>
            </w:hyperlink>
          </w:p>
        </w:tc>
      </w:tr>
      <w:tr>
        <w:trPr>
          <w:trHeight w:val="35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92" w:author="Fadina Larisa" w:date="2002-09-03T19:24:00Z">
              <w:r>
                <w:rPr>
                  <w:sz w:val="18"/>
                </w:rPr>
                <w:t>Переберин Антон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93" w:author="Fadina Larisa" w:date="2002-09-03T19:24:00Z">
              <w:r>
                <w:rPr>
                  <w:sz w:val="18"/>
                </w:rPr>
                <w:t>МГ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9">
              <w:ins w:id="94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pav</w:t>
                </w:r>
              </w:ins>
              <w:ins w:id="95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96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graphics</w:t>
                </w:r>
              </w:ins>
              <w:ins w:id="97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98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s</w:t>
                </w:r>
              </w:ins>
              <w:ins w:id="99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00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msu</w:t>
                </w:r>
              </w:ins>
              <w:ins w:id="101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02" w:author="Fadina Larisa" w:date="2002-09-03T19:24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su</w:t>
                </w:r>
              </w:ins>
            </w:hyperlink>
          </w:p>
        </w:tc>
      </w:tr>
      <w:tr>
        <w:trPr>
          <w:trHeight w:val="35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03" w:author="Fadina Larisa" w:date="2002-08-30T18:40:00Z">
              <w:r>
                <w:rPr>
                  <w:sz w:val="18"/>
                </w:rPr>
                <w:t>Дебелов Виктор Алексе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104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05" w:author="Fadina Larisa" w:date="2002-09-03T19:22:00Z">
              <w:r>
                <w:rPr>
                  <w:sz w:val="18"/>
                </w:rPr>
                <w:t>ИВМ</w:t>
              </w:r>
            </w:ins>
            <w:ins w:id="106" w:author="Fadina Larisa" w:date="2002-08-30T18:40:00Z">
              <w:r>
                <w:rPr>
                  <w:sz w:val="18"/>
                </w:rPr>
                <w:t xml:space="preserve"> и </w:t>
              </w:r>
            </w:ins>
            <w:ins w:id="107" w:author="Fadina Larisa" w:date="2002-09-03T19:22:00Z">
              <w:r>
                <w:rPr>
                  <w:sz w:val="18"/>
                </w:rPr>
                <w:t>ВГ</w:t>
              </w:r>
            </w:ins>
            <w:ins w:id="108" w:author="Fadina Larisa" w:date="2002-08-30T18:40:00Z">
              <w:r>
                <w:rPr>
                  <w:sz w:val="18"/>
                </w:rPr>
                <w:t xml:space="preserve"> </w:t>
              </w:r>
            </w:ins>
            <w:ins w:id="109" w:author="Fadina Larisa" w:date="2002-09-03T19:22:00Z">
              <w:r>
                <w:rPr>
                  <w:sz w:val="18"/>
                </w:rPr>
                <w:t>СО РАН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0">
              <w:ins w:id="11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debelov</w:t>
                </w:r>
              </w:ins>
              <w:ins w:id="111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112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oapmg</w:t>
                </w:r>
              </w:ins>
              <w:ins w:id="113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14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sscc</w:t>
                </w:r>
              </w:ins>
              <w:ins w:id="115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1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ru</w:t>
                </w:r>
              </w:ins>
            </w:hyperlink>
          </w:p>
        </w:tc>
      </w:tr>
      <w:tr>
        <w:trPr>
          <w:trHeight w:val="224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17" w:author="Fadina Larisa" w:date="2002-08-30T18:40:00Z">
              <w:r>
                <w:rPr>
                  <w:sz w:val="18"/>
                  <w:lang w:val="en-US"/>
                </w:rPr>
                <w:t>Skala</w:t>
              </w:r>
            </w:ins>
            <w:ins w:id="118" w:author="Fadina Larisa" w:date="2002-08-30T18:40:00Z">
              <w:r>
                <w:rPr>
                  <w:sz w:val="18"/>
                </w:rPr>
                <w:t xml:space="preserve"> </w:t>
              </w:r>
            </w:ins>
            <w:ins w:id="119" w:author="Fadina Larisa" w:date="2002-08-30T18:40:00Z">
              <w:r>
                <w:rPr>
                  <w:sz w:val="18"/>
                  <w:lang w:val="en-US"/>
                </w:rPr>
                <w:t>Vaslav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120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21" w:author="Fadina Larisa" w:date="2002-08-30T18:40:00Z">
              <w:r>
                <w:rPr>
                  <w:sz w:val="18"/>
                </w:rPr>
                <w:t>Чехия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1">
              <w:ins w:id="122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skala</w:t>
                </w:r>
              </w:ins>
              <w:ins w:id="123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124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kiv</w:t>
                </w:r>
              </w:ins>
              <w:ins w:id="125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2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zcu</w:t>
                </w:r>
              </w:ins>
              <w:ins w:id="127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2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z</w:t>
                </w:r>
              </w:ins>
            </w:hyperlink>
          </w:p>
        </w:tc>
      </w:tr>
      <w:tr>
        <w:trPr>
          <w:trHeight w:val="17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  <w:lang w:val="en-US"/>
              </w:rPr>
            </w:pPr>
            <w:ins w:id="129" w:author="Fadina Larisa" w:date="2002-08-30T18:40:00Z">
              <w:r>
                <w:rPr>
                  <w:sz w:val="18"/>
                  <w:lang w:val="en-US"/>
                </w:rPr>
                <w:t>Plemenos Dimitri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lang w:val="en-US"/>
              </w:rPr>
            </w:pPr>
            <w:ins w:id="130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  <w:lang w:val="en-US"/>
              </w:rPr>
            </w:pPr>
            <w:ins w:id="131" w:author="Fadina Larisa" w:date="2002-08-30T18:40:00Z">
              <w:r>
                <w:rPr>
                  <w:sz w:val="18"/>
                </w:rPr>
                <w:t>Франция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sz w:val="18"/>
                <w:lang w:val="en-US"/>
              </w:rPr>
            </w:pPr>
            <w:hyperlink r:id="rId12">
              <w:ins w:id="132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plemenos@unilim.fr</w:t>
                </w:r>
              </w:ins>
            </w:hyperlink>
          </w:p>
        </w:tc>
      </w:tr>
      <w:tr>
        <w:trPr>
          <w:trHeight w:val="128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33" w:author="Fadina Larisa" w:date="2002-08-30T18:40:00Z">
              <w:r>
                <w:rPr>
                  <w:sz w:val="18"/>
                </w:rPr>
                <w:t>Жуков Сергей Юрь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34" w:author="Fadina Larisa" w:date="2002-08-30T18:40:00Z">
              <w:r>
                <w:rPr>
                  <w:sz w:val="18"/>
                </w:rPr>
                <w:t>С. Петербург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ind w:left="3" w:hanging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3">
              <w:ins w:id="135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s</w:t>
                </w:r>
              </w:ins>
              <w:ins w:id="13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37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zhukov</w:t>
                </w:r>
              </w:ins>
              <w:ins w:id="13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139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reatstudio</w:t>
                </w:r>
              </w:ins>
              <w:ins w:id="14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41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om</w:t>
                </w:r>
              </w:ins>
            </w:hyperlink>
          </w:p>
        </w:tc>
      </w:tr>
      <w:tr>
        <w:trPr>
          <w:trHeight w:val="35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42" w:author="Fadina Larisa" w:date="2002-08-30T18:40:00Z">
              <w:r>
                <w:rPr>
                  <w:sz w:val="18"/>
                </w:rPr>
                <w:t>Шикин Евгений Викторо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143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44" w:author="Fadina Larisa" w:date="2002-09-03T19:22:00Z">
              <w:r>
                <w:rPr>
                  <w:sz w:val="18"/>
                </w:rPr>
                <w:t>МГ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4">
              <w:ins w:id="145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shikin</w:t>
                </w:r>
              </w:ins>
              <w:ins w:id="14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147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graphics</w:t>
                </w:r>
              </w:ins>
              <w:ins w:id="14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49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s</w:t>
                </w:r>
              </w:ins>
              <w:ins w:id="15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51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msu</w:t>
                </w:r>
              </w:ins>
              <w:ins w:id="152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53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su</w:t>
                </w:r>
              </w:ins>
            </w:hyperlink>
          </w:p>
        </w:tc>
      </w:tr>
      <w:tr>
        <w:trPr>
          <w:trHeight w:val="212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54" w:author="Fadina Larisa" w:date="2002-08-30T18:40:00Z">
              <w:r>
                <w:rPr>
                  <w:sz w:val="18"/>
                </w:rPr>
                <w:t>Ли Валерий Георги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155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56" w:author="Fadina Larisa" w:date="2002-08-30T18:40:00Z">
              <w:r>
                <w:rPr>
                  <w:sz w:val="18"/>
                </w:rPr>
                <w:t>Таг</w:t>
              </w:r>
            </w:ins>
            <w:ins w:id="157" w:author="Fadina Larisa" w:date="2002-09-03T19:35:00Z">
              <w:r>
                <w:rPr>
                  <w:sz w:val="18"/>
                </w:rPr>
                <w:t>РТ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5">
              <w:ins w:id="15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otdel</w:t>
                </w:r>
              </w:ins>
              <w:ins w:id="159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15@</w:t>
                </w:r>
              </w:ins>
              <w:ins w:id="16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ttpark</w:t>
                </w:r>
              </w:ins>
              <w:ins w:id="161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62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ru</w:t>
                </w:r>
              </w:ins>
            </w:hyperlink>
          </w:p>
        </w:tc>
      </w:tr>
      <w:tr>
        <w:trPr>
          <w:trHeight w:val="17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63" w:author="Fadina Larisa" w:date="2002-08-30T18:40:00Z">
              <w:r>
                <w:rPr>
                  <w:sz w:val="18"/>
                </w:rPr>
                <w:t>Чипижко Александр Валентино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64" w:author="Fadina Larisa" w:date="2002-08-30T18:40:00Z">
              <w:r>
                <w:rPr>
                  <w:sz w:val="18"/>
                </w:rPr>
                <w:t>Филиал ЗАО «Интел А/О»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6">
              <w:ins w:id="165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Alexander</w:t>
                </w:r>
              </w:ins>
              <w:ins w:id="16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67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hipizhko</w:t>
                </w:r>
              </w:ins>
              <w:ins w:id="16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169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intel</w:t>
                </w:r>
              </w:ins>
              <w:ins w:id="17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71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om</w:t>
                </w:r>
              </w:ins>
            </w:hyperlink>
          </w:p>
        </w:tc>
      </w:tr>
      <w:tr>
        <w:trPr>
          <w:trHeight w:val="104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72" w:author="Fadina Larisa" w:date="2002-08-30T18:40:00Z">
              <w:r>
                <w:rPr>
                  <w:sz w:val="18"/>
                </w:rPr>
                <w:t xml:space="preserve">Камиль Исаев 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73" w:author="Fadina Larisa" w:date="2002-08-30T18:40:00Z">
              <w:r>
                <w:rPr>
                  <w:sz w:val="18"/>
                </w:rPr>
                <w:t>Интел текнолоджис, инк.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7">
              <w:ins w:id="174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Kamil</w:t>
                </w:r>
              </w:ins>
              <w:ins w:id="175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7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Isaev</w:t>
                </w:r>
              </w:ins>
              <w:ins w:id="177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17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intel</w:t>
                </w:r>
              </w:ins>
              <w:ins w:id="179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8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om</w:t>
                </w:r>
              </w:ins>
            </w:hyperlink>
          </w:p>
        </w:tc>
      </w:tr>
      <w:tr>
        <w:trPr>
          <w:trHeight w:val="248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81" w:author="Fadina Larisa" w:date="2002-08-30T18:40:00Z">
              <w:r>
                <w:rPr>
                  <w:sz w:val="18"/>
                </w:rPr>
                <w:t>Иевлева Ольга Тихоновна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182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83" w:author="Fadina Larisa" w:date="2002-08-30T18:40:00Z">
              <w:r>
                <w:rPr>
                  <w:sz w:val="18"/>
                </w:rPr>
                <w:t>Ростовская академия архитектуры и искусства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8">
              <w:ins w:id="184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ijevleva</w:t>
                </w:r>
              </w:ins>
              <w:ins w:id="185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18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yahoo</w:t>
                </w:r>
              </w:ins>
              <w:ins w:id="187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18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com</w:t>
                </w:r>
              </w:ins>
            </w:hyperlink>
          </w:p>
        </w:tc>
      </w:tr>
      <w:tr>
        <w:trPr>
          <w:trHeight w:val="61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89" w:author="Fadina Larisa" w:date="2002-08-30T18:40:00Z">
              <w:r>
                <w:rPr>
                  <w:sz w:val="18"/>
                </w:rPr>
                <w:t>Васин Юрий Григорь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190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91" w:author="Fadina Larisa" w:date="2002-09-03T19:22:00Z">
              <w:r>
                <w:rPr>
                  <w:sz w:val="18"/>
                </w:rPr>
                <w:t>НИИ ПМК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92" w:author="Fadina Larisa" w:date="2002-08-30T18:40:00Z">
              <w:r>
                <w:rPr>
                  <w:sz w:val="18"/>
                </w:rPr>
                <w:t>Желтов Сергей Юрь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193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94" w:author="Fadina Larisa" w:date="2002-08-30T18:40:00Z">
              <w:r>
                <w:rPr>
                  <w:sz w:val="18"/>
                </w:rPr>
                <w:t>Государственный НИИ авиационных систем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95" w:author="Fadina Larisa" w:date="2002-08-30T18:40:00Z">
              <w:r>
                <w:rPr>
                  <w:sz w:val="18"/>
                </w:rPr>
                <w:t>Попов Евгений Владимиро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196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197" w:author="Fadina Larisa" w:date="2002-09-03T19:23:00Z">
              <w:r>
                <w:rPr>
                  <w:sz w:val="18"/>
                </w:rPr>
                <w:t>ННГАСУ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19">
              <w:ins w:id="198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popov</w:t>
                </w:r>
              </w:ins>
              <w:ins w:id="199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@</w:t>
                </w:r>
              </w:ins>
              <w:ins w:id="20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pop</w:t>
                </w:r>
              </w:ins>
              <w:ins w:id="201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202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sci</w:t>
                </w:r>
              </w:ins>
              <w:ins w:id="203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-</w:t>
                </w:r>
              </w:ins>
              <w:ins w:id="204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nnov</w:t>
                </w:r>
              </w:ins>
              <w:ins w:id="205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.</w:t>
                </w:r>
              </w:ins>
              <w:ins w:id="206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  <w:lang w:val="en-US"/>
                  </w:rPr>
                  <w:t>ru</w:t>
                </w:r>
              </w:ins>
            </w:hyperlink>
          </w:p>
        </w:tc>
      </w:tr>
      <w:tr>
        <w:trPr>
          <w:trHeight w:val="356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207" w:author="Fadina Larisa" w:date="2002-08-30T18:40:00Z">
              <w:r>
                <w:rPr>
                  <w:sz w:val="18"/>
                </w:rPr>
                <w:t>Пилюгин Виктор Васильевич</w:t>
              </w:r>
            </w:ins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ins w:id="208" w:author="Fadina Larisa" w:date="2002-08-30T18:40:00Z">
              <w:r>
                <w:rPr>
                  <w:sz w:val="18"/>
                </w:rPr>
                <w:t>профессор</w:t>
              </w:r>
            </w:ins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ins w:id="209" w:author="Fadina Larisa" w:date="2002-09-03T19:23:00Z">
              <w:r>
                <w:rPr>
                  <w:sz w:val="18"/>
                </w:rPr>
                <w:t>МИФИ</w:t>
              </w:r>
            </w:ins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20">
              <w:ins w:id="210" w:author="Fadina Larisa" w:date="2002-08-30T18:40:00Z">
                <w:r>
                  <w:rPr>
                    <w:rStyle w:val="InternetLink"/>
                    <w:b w:val="false"/>
                    <w:bCs/>
                    <w:i/>
                    <w:iCs/>
                    <w:sz w:val="18"/>
                  </w:rPr>
                  <w:t>rotkov@cad.ngasu.sci-nnov.ru</w:t>
                </w:r>
              </w:ins>
            </w:hyperlink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ns w:id="212" w:author="Fadina Larisa" w:date="2002-08-30T18:40:00Z"/>
        </w:rPr>
      </w:pPr>
      <w:ins w:id="211" w:author="Fadina Larisa" w:date="2002-09-03T13:55:00Z">
        <w:r>
          <w:rPr>
            <w:rFonts w:cs="Arial" w:ascii="Arial" w:hAnsi="Arial"/>
            <w:b/>
            <w:bCs/>
          </w:rPr>
          <w:t>Адрес:</w:t>
        </w:r>
      </w:ins>
    </w:p>
    <w:p>
      <w:pPr>
        <w:pStyle w:val="Web"/>
        <w:spacing w:before="0" w:after="0"/>
        <w:rPr>
          <w:rFonts w:ascii="Times New Roman" w:hAnsi="Times New Roman" w:cs="Times New Roman"/>
          <w:sz w:val="18"/>
          <w:ins w:id="214" w:author="Fadina Larisa" w:date="2002-08-30T18:40:00Z"/>
        </w:rPr>
      </w:pPr>
      <w:ins w:id="213" w:author="Fadina Larisa" w:date="2002-08-30T18:40:00Z">
        <w:r>
          <w:rPr>
            <w:rFonts w:cs="Times New Roman" w:ascii="Times New Roman" w:hAnsi="Times New Roman"/>
            <w:sz w:val="18"/>
            <w:szCs w:val="27"/>
          </w:rPr>
          <w:t>Nizhny Novgorod State University of Architecture and Civil Engineering (NNSUACE)</w:t>
        </w:r>
      </w:ins>
    </w:p>
    <w:p>
      <w:pPr>
        <w:pStyle w:val="Web"/>
        <w:spacing w:before="0" w:after="0"/>
        <w:rPr>
          <w:rFonts w:ascii="Times New Roman" w:hAnsi="Times New Roman" w:cs="Times New Roman"/>
          <w:sz w:val="18"/>
          <w:ins w:id="216" w:author="Fadina Larisa" w:date="2002-08-30T18:40:00Z"/>
        </w:rPr>
      </w:pPr>
      <w:ins w:id="215" w:author="Fadina Larisa" w:date="2002-08-30T18:40:00Z">
        <w:r>
          <w:rPr>
            <w:rFonts w:cs="Times New Roman" w:ascii="Times New Roman" w:hAnsi="Times New Roman"/>
            <w:sz w:val="18"/>
            <w:szCs w:val="27"/>
          </w:rPr>
          <w:t>Department of Descriptive Geometry and Computer Graphics</w:t>
        </w:r>
      </w:ins>
    </w:p>
    <w:p>
      <w:pPr>
        <w:pStyle w:val="Web"/>
        <w:spacing w:before="0" w:after="0"/>
        <w:rPr>
          <w:rFonts w:ascii="Times New Roman" w:hAnsi="Times New Roman" w:cs="Times New Roman"/>
          <w:sz w:val="18"/>
          <w:ins w:id="218" w:author="Fadina Larisa" w:date="2002-08-30T18:40:00Z"/>
        </w:rPr>
      </w:pPr>
      <w:ins w:id="217" w:author="Fadina Larisa" w:date="2002-08-30T18:40:00Z">
        <w:r>
          <w:rPr>
            <w:rFonts w:cs="Times New Roman" w:ascii="Times New Roman" w:hAnsi="Times New Roman"/>
            <w:sz w:val="18"/>
            <w:szCs w:val="27"/>
          </w:rPr>
          <w:t>65, Ilyinskaya str.</w:t>
        </w:r>
      </w:ins>
    </w:p>
    <w:p>
      <w:pPr>
        <w:pStyle w:val="Web"/>
        <w:spacing w:before="0" w:after="0"/>
        <w:rPr>
          <w:rFonts w:ascii="Times New Roman" w:hAnsi="Times New Roman" w:cs="Times New Roman"/>
          <w:sz w:val="18"/>
          <w:ins w:id="221" w:author="Fadina Larisa" w:date="2002-08-30T18:40:00Z"/>
        </w:rPr>
      </w:pPr>
      <w:ins w:id="219" w:author="Fadina Larisa" w:date="2002-08-30T18:40:00Z">
        <w:r>
          <w:rPr>
            <w:rFonts w:cs="Times New Roman" w:ascii="Times New Roman" w:hAnsi="Times New Roman"/>
            <w:sz w:val="18"/>
            <w:szCs w:val="27"/>
          </w:rPr>
          <w:t>603600, Nizhny Novgorod, Russia</w:t>
        </w:r>
      </w:ins>
      <w:ins w:id="220" w:author="Fadina Larisa" w:date="2002-08-30T18:40:00Z">
        <w:r>
          <w:rPr>
            <w:rFonts w:cs="Times New Roman" w:ascii="Times New Roman" w:hAnsi="Times New Roman"/>
            <w:sz w:val="18"/>
          </w:rPr>
          <w:t xml:space="preserve"> </w:t>
        </w:r>
      </w:ins>
    </w:p>
    <w:p>
      <w:pPr>
        <w:pStyle w:val="Web"/>
        <w:spacing w:before="0" w:after="0"/>
        <w:rPr>
          <w:ins w:id="226" w:author="Fadina Larisa" w:date="2002-08-30T18:40:00Z"/>
        </w:rPr>
      </w:pPr>
      <w:ins w:id="222" w:author="Fadina Larisa" w:date="2002-08-30T18:40:00Z">
        <w:r>
          <w:rPr>
            <w:rFonts w:cs="Times New Roman" w:ascii="Times New Roman" w:hAnsi="Times New Roman"/>
            <w:sz w:val="18"/>
            <w:szCs w:val="27"/>
          </w:rPr>
          <w:t xml:space="preserve">Tel: 7(8312) 34-10-34, 7(8312) </w:t>
        </w:r>
      </w:ins>
      <w:ins w:id="223" w:author="Fadina Larisa" w:date="2002-08-30T18:40:00Z">
        <w:r>
          <w:rPr>
            <w:rFonts w:cs="Times New Roman" w:ascii="Times New Roman" w:hAnsi="Times New Roman"/>
            <w:sz w:val="18"/>
          </w:rPr>
          <w:t>30-03-44</w:t>
        </w:r>
      </w:ins>
      <w:ins w:id="224" w:author="Fadina Larisa" w:date="2002-08-30T18:40:00Z">
        <w:r>
          <w:rPr>
            <w:rFonts w:cs="Times New Roman" w:ascii="Times New Roman" w:hAnsi="Times New Roman"/>
            <w:sz w:val="18"/>
            <w:szCs w:val="27"/>
          </w:rPr>
          <w:t>,</w:t>
        </w:r>
      </w:ins>
      <w:ins w:id="225" w:author="Fadina Larisa" w:date="2002-08-30T18:40:00Z">
        <w:r>
          <w:rPr>
            <w:rFonts w:cs="Times New Roman" w:ascii="Times New Roman" w:hAnsi="Times New Roman"/>
            <w:sz w:val="18"/>
          </w:rPr>
          <w:t xml:space="preserve"> </w:t>
        </w:r>
      </w:ins>
    </w:p>
    <w:p>
      <w:pPr>
        <w:pStyle w:val="Web"/>
        <w:spacing w:before="0" w:after="0"/>
        <w:rPr>
          <w:ins w:id="229" w:author="Fadina Larisa" w:date="2002-08-30T18:40:00Z"/>
        </w:rPr>
      </w:pPr>
      <w:ins w:id="227" w:author="Fadina Larisa" w:date="2002-08-30T18:40:00Z">
        <w:r>
          <w:rPr>
            <w:rFonts w:cs="Times New Roman" w:ascii="Times New Roman" w:hAnsi="Times New Roman"/>
            <w:sz w:val="18"/>
            <w:szCs w:val="27"/>
          </w:rPr>
          <w:t xml:space="preserve">Fax: 7(8312) 34-10-34, 7(8312) </w:t>
        </w:r>
      </w:ins>
      <w:ins w:id="228" w:author="Fadina Larisa" w:date="2002-08-30T18:40:00Z">
        <w:r>
          <w:rPr>
            <w:rFonts w:cs="Times New Roman" w:ascii="Times New Roman" w:hAnsi="Times New Roman"/>
            <w:sz w:val="18"/>
          </w:rPr>
          <w:t>31-78-39</w:t>
        </w:r>
      </w:ins>
    </w:p>
    <w:p>
      <w:pPr>
        <w:pStyle w:val="Web"/>
        <w:spacing w:before="0" w:after="0"/>
        <w:rPr>
          <w:ins w:id="239" w:author="Fadina Larisa" w:date="2002-08-30T18:40:00Z"/>
        </w:rPr>
      </w:pPr>
      <w:ins w:id="230" w:author="Fadina Larisa" w:date="2002-08-30T18:40:00Z">
        <w:r>
          <w:rPr>
            <w:sz w:val="18"/>
            <w:szCs w:val="27"/>
          </w:rPr>
          <w:t>E-mail</w:t>
        </w:r>
      </w:ins>
      <w:ins w:id="231" w:author="Fadina Larisa" w:date="2002-08-30T18:40:00Z">
        <w:r>
          <w:rPr>
            <w:b/>
            <w:bCs/>
            <w:sz w:val="18"/>
            <w:szCs w:val="27"/>
          </w:rPr>
          <w:t xml:space="preserve">: </w:t>
        </w:r>
      </w:ins>
      <w:hyperlink r:id="rId21">
        <w:ins w:id="232" w:author="Fadina Larisa" w:date="2002-08-30T18:40:00Z">
          <w:r>
            <w:rPr>
              <w:rStyle w:val="InternetLink"/>
              <w:rFonts w:cs="Arial"/>
              <w:b/>
              <w:bCs/>
              <w:sz w:val="18"/>
            </w:rPr>
            <w:t xml:space="preserve"> </w:t>
          </w:r>
        </w:ins>
      </w:hyperlink>
      <w:hyperlink r:id="rId22">
        <w:ins w:id="233" w:author="Fadina Larisa" w:date="2002-08-30T18:40:00Z">
          <w:r>
            <w:rPr>
              <w:rStyle w:val="InternetLink"/>
              <w:rFonts w:cs="Arial"/>
              <w:b w:val="false"/>
              <w:bCs/>
              <w:sz w:val="18"/>
            </w:rPr>
            <w:t>Graphicon2002@unn.ru</w:t>
          </w:r>
        </w:ins>
      </w:hyperlink>
      <w:ins w:id="234" w:author="Fadina Larisa" w:date="2002-08-30T18:40:00Z">
        <w:r>
          <w:rPr>
            <w:b/>
            <w:bCs/>
            <w:sz w:val="18"/>
          </w:rPr>
          <w:t xml:space="preserve"> </w:t>
          <w:br/>
        </w:r>
      </w:ins>
      <w:hyperlink r:id="rId23">
        <w:ins w:id="235" w:author="Fadina Larisa" w:date="2002-08-30T18:40:00Z">
          <w:r>
            <w:rPr>
              <w:rStyle w:val="InternetLink"/>
              <w:b w:val="false"/>
              <w:bCs/>
              <w:sz w:val="18"/>
              <w:szCs w:val="27"/>
            </w:rPr>
            <w:t>Graphics@cad.ngasu.sci-nnov.ru</w:t>
          </w:r>
        </w:ins>
      </w:hyperlink>
      <w:ins w:id="236" w:author="Fadina Larisa" w:date="2002-08-30T18:40:00Z">
        <w:r>
          <w:rPr>
            <w:b/>
            <w:bCs/>
            <w:sz w:val="18"/>
          </w:rPr>
          <w:t xml:space="preserve"> </w:t>
          <w:br/>
        </w:r>
      </w:ins>
      <w:hyperlink r:id="rId24">
        <w:ins w:id="237" w:author="Fadina Larisa" w:date="2002-08-30T18:40:00Z">
          <w:r>
            <w:rPr>
              <w:rStyle w:val="InternetLink"/>
              <w:b w:val="false"/>
              <w:bCs/>
              <w:sz w:val="18"/>
              <w:szCs w:val="27"/>
            </w:rPr>
            <w:t>rotkov@cad.ngasu.sci-nnov.ru</w:t>
          </w:r>
        </w:ins>
      </w:hyperlink>
      <w:ins w:id="238" w:author="Fadina Larisa" w:date="2002-08-30T18:40:00Z">
        <w:r>
          <w:rPr>
            <w:b/>
            <w:bCs/>
            <w:sz w:val="18"/>
          </w:rPr>
          <w:t xml:space="preserve"> </w:t>
        </w:r>
      </w:ins>
    </w:p>
    <w:p>
      <w:pPr>
        <w:pStyle w:val="Web"/>
        <w:spacing w:before="0" w:after="0"/>
        <w:rPr>
          <w:color w:val="0000FF"/>
          <w:sz w:val="18"/>
          <w:szCs w:val="27"/>
          <w:u w:val="single"/>
          <w:ins w:id="242" w:author="Fadina Larisa" w:date="2002-08-30T18:40:00Z"/>
        </w:rPr>
      </w:pPr>
      <w:ins w:id="240" w:author="Fadina Larisa" w:date="2002-08-30T18:40:00Z">
        <w:r>
          <w:rPr>
            <w:b/>
            <w:bCs/>
            <w:sz w:val="18"/>
            <w:szCs w:val="27"/>
          </w:rPr>
          <w:t xml:space="preserve">Conference Web Site: </w:t>
        </w:r>
      </w:ins>
      <w:hyperlink r:id="rId25">
        <w:ins w:id="241" w:author="Fadina Larisa" w:date="2002-08-30T18:40:00Z">
          <w:r>
            <w:rPr>
              <w:rStyle w:val="InternetLink"/>
              <w:b w:val="false"/>
              <w:bCs/>
              <w:sz w:val="18"/>
              <w:szCs w:val="27"/>
            </w:rPr>
            <w:t>http://graphicon2002.unn.ru</w:t>
          </w:r>
        </w:ins>
      </w:hyperlink>
    </w:p>
    <w:p>
      <w:pPr>
        <w:pStyle w:val="Heading2"/>
        <w:jc w:val="left"/>
        <w:rPr>
          <w:rFonts w:ascii="Arial" w:hAnsi="Arial" w:cs="Arial"/>
          <w:b/>
          <w:b/>
          <w:bCs/>
          <w:sz w:val="24"/>
        </w:rPr>
      </w:pPr>
      <w:r>
        <w:br w:type="column"/>
      </w:r>
      <w:ins w:id="243" w:author="Fadina Larisa" w:date="2002-08-30T18:40:00Z">
        <w:r>
          <w:rPr>
            <w:rFonts w:cs="Arial" w:ascii="Arial" w:hAnsi="Arial"/>
            <w:b/>
            <w:bCs/>
            <w:sz w:val="24"/>
          </w:rPr>
          <w:t>Спонсоры:</w:t>
        </w:r>
      </w:ins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</w:tblGrid>
      <w:tr>
        <w:trPr>
          <w:trHeight w:val="51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pacing w:before="80" w:after="40"/>
              <w:jc w:val="center"/>
              <w:rPr>
                <w:lang w:val="en-US"/>
              </w:rPr>
            </w:pPr>
            <w:ins w:id="244" w:author="Fadina Larisa" w:date="2002-08-30T18:40:00Z">
              <w:r>
                <w:rPr>
                  <w:lang w:val="en-US"/>
                </w:rPr>
                <w:drawing>
                  <wp:inline distT="0" distB="0" distL="0" distR="0">
                    <wp:extent cx="497205" cy="33401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68" t="-102" r="-68" b="-10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97205" cy="3340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40"/>
              <w:rPr>
                <w:sz w:val="18"/>
                <w:lang w:val="en-US"/>
              </w:rPr>
            </w:pPr>
            <w:ins w:id="245" w:author="Fadina Larisa" w:date="2002-08-30T18:40:00Z">
              <w:r>
                <w:rPr>
                  <w:sz w:val="18"/>
                  <w:lang w:val="en-US"/>
                </w:rPr>
                <w:t>Russian Foundation for Basic Research (RFBR)</w:t>
              </w:r>
            </w:ins>
          </w:p>
        </w:tc>
      </w:tr>
      <w:tr>
        <w:trPr>
          <w:trHeight w:val="514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before="80" w:after="40"/>
              <w:rPr>
                <w:lang w:val="en-US"/>
              </w:rPr>
            </w:pPr>
            <w:ins w:id="246" w:author="Fadina Larisa" w:date="2002-08-30T18:40:00Z">
              <w:r>
                <w:rPr/>
                <w:drawing>
                  <wp:inline distT="0" distB="0" distL="0" distR="0">
                    <wp:extent cx="574040" cy="32956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"/>
                            <a:srcRect l="-48" t="-84" r="-48" b="-8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4040" cy="3295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40"/>
              <w:rPr>
                <w:sz w:val="18"/>
                <w:lang w:val="en-US"/>
              </w:rPr>
            </w:pPr>
            <w:ins w:id="247" w:author="Fadina Larisa" w:date="2002-08-30T18:40:00Z">
              <w:r>
                <w:rPr>
                  <w:sz w:val="18"/>
                  <w:lang w:val="en-US"/>
                </w:rPr>
                <w:t>Intel Technologies, Inc.</w:t>
              </w:r>
            </w:ins>
          </w:p>
        </w:tc>
      </w:tr>
      <w:tr>
        <w:trPr>
          <w:trHeight w:val="51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pacing w:before="80" w:after="40"/>
              <w:jc w:val="center"/>
              <w:rPr>
                <w:lang w:val="en-US"/>
              </w:rPr>
            </w:pPr>
            <w:ins w:id="248" w:author="Fadina Larisa" w:date="2002-09-03T13:56:00Z">
              <w:r>
                <w:rPr>
                  <w:lang w:val="en-US"/>
                </w:rPr>
                <w:drawing>
                  <wp:inline distT="0" distB="0" distL="0" distR="0">
                    <wp:extent cx="502285" cy="278765"/>
                    <wp:effectExtent l="0" t="0" r="0" b="0"/>
                    <wp:docPr id="3" name="fascon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ascon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30" t="-54" r="-30" b="-5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02285" cy="2787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40"/>
              <w:rPr>
                <w:sz w:val="18"/>
                <w:lang w:val="en-US"/>
              </w:rPr>
            </w:pPr>
            <w:ins w:id="249" w:author="Fadina Larisa" w:date="2002-09-03T13:56:00Z">
              <w:r>
                <w:rPr>
                  <w:sz w:val="18"/>
                  <w:lang w:val="en-US"/>
                </w:rPr>
                <w:t>Foundation for Assistance to Small Innovative Enterprises</w:t>
              </w:r>
            </w:ins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cols w:num="2" w:equalWidth="false" w:sep="false">
            <w:col w:w="5173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16"/>
          <w:ins w:id="251" w:author="Fadina Larisa" w:date="2002-08-30T18:43:00Z"/>
        </w:rPr>
      </w:pPr>
      <w:ins w:id="250" w:author="Fadina Larisa" w:date="2002-08-30T18:43:00Z">
        <w:r>
          <w:rPr>
            <w:sz w:val="16"/>
          </w:rPr>
          <w:t>© Нижегородский государственный университет 2002</w:t>
        </w:r>
      </w:ins>
    </w:p>
    <w:p>
      <w:pPr>
        <w:pStyle w:val="Normal"/>
        <w:spacing w:lineRule="exact" w:line="200"/>
        <w:rPr>
          <w:sz w:val="16"/>
          <w:ins w:id="253" w:author="Fadina Larisa" w:date="2002-08-30T18:43:00Z"/>
        </w:rPr>
      </w:pPr>
      <w:ins w:id="252" w:author="Fadina Larisa" w:date="2002-08-30T18:43:00Z">
        <w:r>
          <w:rPr>
            <w:sz w:val="16"/>
          </w:rPr>
          <w:t>© Нижегородский государственный архитектурно-строительный университет 2002</w:t>
        </w:r>
      </w:ins>
    </w:p>
    <w:p>
      <w:pPr>
        <w:pStyle w:val="Normal"/>
        <w:spacing w:lineRule="exact" w:line="200"/>
        <w:rPr>
          <w:sz w:val="16"/>
          <w:ins w:id="255" w:author="Fadina Larisa" w:date="2002-08-30T18:43:00Z"/>
        </w:rPr>
      </w:pPr>
      <w:ins w:id="254" w:author="Fadina Larisa" w:date="2002-08-30T18:43:00Z">
        <w:r>
          <w:rPr>
            <w:sz w:val="16"/>
          </w:rPr>
          <w:t>© Институт прикладной математики им. М.В. Келдыша РАН 2002</w:t>
        </w:r>
      </w:ins>
    </w:p>
    <w:p>
      <w:pPr>
        <w:pStyle w:val="Normal"/>
        <w:rPr>
          <w:sz w:val="16"/>
        </w:rPr>
      </w:pPr>
      <w:ins w:id="256" w:author="Fadina Larisa" w:date="2002-08-30T18:43:00Z">
        <w:r>
          <w:rPr>
            <w:sz w:val="16"/>
          </w:rPr>
          <w:t>© Московский государственный университет им. М.В. Ломоносова 2002</w:t>
        </w:r>
      </w:ins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ns w:id="271" w:author="Fadina Larisa" w:date="2002-08-30T12:33:00Z"/>
        </w:rPr>
      </w:pPr>
      <w:ins w:id="257" w:author="Fadina Larisa" w:date="2002-08-30T12:33:00Z">
        <w:r>
          <w:rPr>
            <w:rFonts w:cs="Verdana" w:ascii="Verdana" w:hAnsi="Verdana"/>
            <w:sz w:val="28"/>
          </w:rPr>
          <w:t>Понедельник</w:t>
        </w:r>
      </w:ins>
      <w:ins w:id="258" w:author="Fadina Larisa" w:date="2002-08-30T12:33:00Z">
        <w:r>
          <w:rPr>
            <w:rFonts w:cs="Verdana" w:ascii="Verdana" w:hAnsi="Verdana"/>
            <w:sz w:val="28"/>
            <w:lang w:val="en-US"/>
          </w:rPr>
          <w:t xml:space="preserve">, 16 </w:t>
        </w:r>
      </w:ins>
      <w:ins w:id="259" w:author="Fadina Larisa" w:date="2002-08-30T12:33:00Z">
        <w:r>
          <w:rPr>
            <w:rFonts w:cs="Verdana" w:ascii="Verdana" w:hAnsi="Verdana"/>
            <w:sz w:val="28"/>
          </w:rPr>
          <w:t>сентября</w:t>
        </w:r>
      </w:ins>
      <w:ins w:id="260" w:author="Fadina Larisa" w:date="2002-08-30T12:33:00Z">
        <w:r>
          <w:rPr>
            <w:rFonts w:cs="Verdana" w:ascii="Verdana" w:hAnsi="Verdana"/>
            <w:sz w:val="28"/>
            <w:lang w:val="en-US"/>
          </w:rPr>
          <w:t xml:space="preserve"> 2002 </w:t>
        </w:r>
      </w:ins>
      <w:ins w:id="261" w:author="Fadina Larisa" w:date="2002-08-30T12:33:00Z">
        <w:r>
          <w:rPr>
            <w:rFonts w:cs="Verdana" w:ascii="Verdana" w:hAnsi="Verdana"/>
            <w:sz w:val="28"/>
          </w:rPr>
          <w:t>г</w:t>
        </w:r>
      </w:ins>
      <w:ins w:id="262" w:author="Fadina Larisa" w:date="2002-08-30T12:33:00Z">
        <w:r>
          <w:rPr>
            <w:rFonts w:cs="Verdana" w:ascii="Verdana" w:hAnsi="Verdana"/>
            <w:sz w:val="28"/>
            <w:lang w:val="en-US"/>
          </w:rPr>
          <w:t>.</w:t>
          <w:br/>
        </w:r>
      </w:ins>
      <w:ins w:id="263" w:author="Fadina Larisa" w:date="2002-08-30T12:33:00Z">
        <w:r>
          <w:rPr>
            <w:rFonts w:cs="Verdana" w:ascii="Verdana" w:hAnsi="Verdana"/>
            <w:sz w:val="28"/>
          </w:rPr>
          <w:t>ННГУ</w:t>
        </w:r>
      </w:ins>
      <w:ins w:id="264" w:author="Fadina Larisa" w:date="2002-08-30T12:33:00Z">
        <w:r>
          <w:rPr>
            <w:rFonts w:cs="Verdana" w:ascii="Verdana" w:hAnsi="Verdana"/>
            <w:sz w:val="28"/>
            <w:lang w:val="en-US"/>
          </w:rPr>
          <w:t xml:space="preserve">, корпус </w:t>
        </w:r>
      </w:ins>
      <w:ins w:id="265" w:author="Fadina Larisa" w:date="2002-08-30T13:14:00Z">
        <w:r>
          <w:rPr>
            <w:rFonts w:cs="Verdana" w:ascii="Verdana" w:hAnsi="Verdana"/>
            <w:sz w:val="28"/>
            <w:lang w:val="en-US"/>
          </w:rPr>
          <w:t>10</w:t>
        </w:r>
      </w:ins>
      <w:ins w:id="266" w:author="Fadina Larisa" w:date="2002-08-30T12:33:00Z">
        <w:r>
          <w:rPr>
            <w:rFonts w:cs="Verdana" w:ascii="Verdana" w:hAnsi="Verdana"/>
            <w:sz w:val="28"/>
            <w:lang w:val="en-US"/>
          </w:rPr>
          <w:t xml:space="preserve">, </w:t>
        </w:r>
      </w:ins>
      <w:ins w:id="267" w:author="Fadina Larisa" w:date="2002-09-02T11:58:00Z">
        <w:r>
          <w:rPr>
            <w:rFonts w:cs="Verdana" w:ascii="Verdana" w:hAnsi="Verdana"/>
            <w:sz w:val="28"/>
          </w:rPr>
          <w:t>ул</w:t>
        </w:r>
      </w:ins>
      <w:ins w:id="268" w:author="Fadina Larisa" w:date="2002-09-02T11:58:00Z">
        <w:r>
          <w:rPr>
            <w:rFonts w:cs="Verdana" w:ascii="Verdana" w:hAnsi="Verdana"/>
            <w:sz w:val="28"/>
            <w:lang w:val="en-US"/>
          </w:rPr>
          <w:t xml:space="preserve">. </w:t>
        </w:r>
      </w:ins>
      <w:ins w:id="269" w:author="Fadina Larisa" w:date="2002-09-02T11:58:00Z">
        <w:r>
          <w:rPr>
            <w:rFonts w:cs="Verdana" w:ascii="Verdana" w:hAnsi="Verdana"/>
            <w:sz w:val="28"/>
          </w:rPr>
          <w:t xml:space="preserve">Большая Покровская, д. 37, </w:t>
        </w:r>
      </w:ins>
      <w:ins w:id="270" w:author="Fadina Larisa" w:date="2002-08-30T12:33:00Z">
        <w:r>
          <w:rPr>
            <w:rFonts w:cs="Verdana" w:ascii="Verdana" w:hAnsi="Verdana"/>
            <w:sz w:val="28"/>
          </w:rPr>
          <w:t>актовый зал</w:t>
        </w:r>
      </w:ins>
    </w:p>
    <w:p>
      <w:pPr>
        <w:pStyle w:val="Heading3"/>
        <w:ind w:firstLine="397"/>
        <w:rPr>
          <w:del w:id="273" w:author="Fadina Larisa" w:date="2002-08-30T12:33:00Z"/>
        </w:rPr>
      </w:pPr>
      <w:ins w:id="272" w:author="Fadina Larisa" w:date="2002-09-03T15:59:00Z">
        <w:r>
          <w:rPr/>
          <w:t xml:space="preserve">10:00 </w:t>
        </w:r>
      </w:ins>
    </w:p>
    <w:p>
      <w:pPr>
        <w:pStyle w:val="Heading3"/>
        <w:ind w:firstLine="397"/>
        <w:rPr>
          <w:lang w:val="en-US"/>
          <w:del w:id="290" w:author="Fadina Larisa" w:date="2002-08-30T12:33:00Z"/>
        </w:rPr>
      </w:pPr>
      <w:del w:id="274" w:author="Fadina Larisa" w:date="2002-08-30T12:33:00Z">
        <w:r>
          <w:rPr/>
          <w:delText>Понедельник</w:delText>
        </w:r>
      </w:del>
      <w:del w:id="275" w:author="Fadina Larisa" w:date="2002-08-30T12:33:00Z">
        <w:r>
          <w:rPr>
            <w:lang w:val="en-US"/>
          </w:rPr>
          <w:delText xml:space="preserve">, 16 </w:delText>
        </w:r>
      </w:del>
      <w:del w:id="276" w:author="Fadina Larisa" w:date="2002-08-30T12:33:00Z">
        <w:r>
          <w:rPr/>
          <w:delText>сентября</w:delText>
        </w:r>
      </w:del>
      <w:del w:id="277" w:author="Fadina Larisa" w:date="2002-08-30T12:33:00Z">
        <w:r>
          <w:rPr>
            <w:lang w:val="en-US"/>
          </w:rPr>
          <w:delText xml:space="preserve"> 2002 </w:delText>
        </w:r>
      </w:del>
      <w:del w:id="278" w:author="Fadina Larisa" w:date="2002-08-30T12:33:00Z">
        <w:r>
          <w:rPr/>
          <w:delText>г</w:delText>
        </w:r>
      </w:del>
      <w:del w:id="279" w:author="Fadina Larisa" w:date="2002-08-30T12:33:00Z">
        <w:r>
          <w:rPr>
            <w:lang w:val="en-US"/>
          </w:rPr>
          <w:delText>.</w:delText>
          <w:br/>
        </w:r>
      </w:del>
      <w:del w:id="280" w:author="Fadina Larisa" w:date="2002-08-30T12:33:00Z">
        <w:r>
          <w:rPr/>
          <w:delText>ННГУ</w:delText>
        </w:r>
      </w:del>
      <w:del w:id="281" w:author="Fadina Larisa" w:date="2002-08-30T12:33:00Z">
        <w:r>
          <w:rPr>
            <w:lang w:val="en-US"/>
          </w:rPr>
          <w:delText xml:space="preserve">, корпус 2, </w:delText>
        </w:r>
      </w:del>
      <w:del w:id="282" w:author="Fadina Larisa" w:date="2002-08-30T12:33:00Z">
        <w:r>
          <w:rPr/>
          <w:delText>актовый</w:delText>
        </w:r>
      </w:del>
      <w:del w:id="283" w:author="Fadina Larisa" w:date="2002-08-30T12:33:00Z">
        <w:r>
          <w:rPr>
            <w:lang w:val="en-US"/>
          </w:rPr>
          <w:delText xml:space="preserve"> </w:delText>
        </w:r>
      </w:del>
      <w:del w:id="284" w:author="Fadina Larisa" w:date="2002-08-30T12:33:00Z">
        <w:r>
          <w:rPr/>
          <w:delText>зал</w:delText>
        </w:r>
      </w:del>
      <w:del w:id="285" w:author="Fadina Larisa" w:date="2002-08-30T12:33:00Z">
        <w:r>
          <w:rPr>
            <w:lang w:val="en-US"/>
          </w:rPr>
          <w:br/>
        </w:r>
      </w:del>
      <w:del w:id="286" w:author="Fadina Larisa" w:date="2002-08-30T12:33:00Z">
        <w:r>
          <w:rPr>
            <w:i w:val="false"/>
            <w:iCs/>
            <w:lang w:val="en-US"/>
          </w:rPr>
          <w:delText>Monday, September 16</w:delText>
        </w:r>
      </w:del>
      <w:del w:id="287" w:author="Fadina Larisa" w:date="2002-08-30T12:33:00Z">
        <w:r>
          <w:rPr>
            <w:i w:val="false"/>
            <w:iCs/>
            <w:vertAlign w:val="superscript"/>
            <w:lang w:val="en-US"/>
          </w:rPr>
          <w:delText>th</w:delText>
        </w:r>
      </w:del>
      <w:del w:id="288" w:author="Fadina Larisa" w:date="2002-08-30T12:33:00Z">
        <w:r>
          <w:rPr>
            <w:i w:val="false"/>
            <w:iCs/>
            <w:lang w:val="en-US"/>
          </w:rPr>
          <w:delText>, 2002</w:delText>
          <w:br/>
        </w:r>
      </w:del>
      <w:del w:id="289" w:author="Fadina Larisa" w:date="2002-08-30T12:33:00Z">
        <w:bookmarkStart w:id="0" w:name="OLE_LINK6"/>
        <w:r>
          <w:rPr>
            <w:i w:val="false"/>
            <w:iCs/>
            <w:lang w:val="en-US"/>
          </w:rPr>
          <w:delText>University of Nizhny Novgorod, building 2, Assembly hall</w:delText>
        </w:r>
      </w:del>
      <w:bookmarkEnd w:id="0"/>
    </w:p>
    <w:p>
      <w:pPr>
        <w:pStyle w:val="Heading3"/>
        <w:ind w:firstLine="397"/>
        <w:rPr>
          <w:i w:val="false"/>
          <w:i w:val="false"/>
          <w:del w:id="296" w:author="Fadina Larisa" w:date="2002-08-30T12:33:00Z"/>
        </w:rPr>
      </w:pPr>
      <w:del w:id="291" w:author="Fadina Larisa" w:date="2002-08-30T12:33:00Z">
        <w:r>
          <w:rPr>
            <w:szCs w:val="18"/>
          </w:rPr>
          <w:delText xml:space="preserve">Начало в </w:delText>
        </w:r>
      </w:del>
      <w:del w:id="292" w:author="Fadina Larisa" w:date="2002-08-30T12:33:00Z">
        <w:r>
          <w:rPr/>
          <w:delText>10:00</w:delText>
        </w:r>
      </w:del>
      <w:del w:id="293" w:author="Fadina Larisa" w:date="2002-08-30T12:33:00Z">
        <w:r>
          <w:rPr>
            <w:szCs w:val="18"/>
          </w:rPr>
          <w:delText xml:space="preserve"> </w:delText>
          <w:br/>
        </w:r>
      </w:del>
      <w:del w:id="294" w:author="Fadina Larisa" w:date="2002-08-30T12:33:00Z">
        <w:r>
          <w:rPr>
            <w:i w:val="false"/>
            <w:iCs/>
            <w:szCs w:val="18"/>
          </w:rPr>
          <w:delText xml:space="preserve">Starts at </w:delText>
        </w:r>
      </w:del>
      <w:del w:id="295" w:author="Fadina Larisa" w:date="2002-08-30T12:33:00Z">
        <w:r>
          <w:rPr>
            <w:i w:val="false"/>
            <w:iCs/>
          </w:rPr>
          <w:delText>10 a.m.</w:delText>
        </w:r>
      </w:del>
    </w:p>
    <w:p>
      <w:pPr>
        <w:pStyle w:val="Heading3"/>
        <w:ind w:firstLine="397"/>
        <w:rPr>
          <w:i w:val="false"/>
          <w:i w:val="false"/>
        </w:rPr>
      </w:pPr>
      <w:del w:id="297" w:author="Fadina Larisa" w:date="2002-09-03T15:54:00Z">
        <w:r>
          <w:rPr/>
          <w:delText>Открытие конференции</w:delText>
        </w:r>
      </w:del>
      <w:ins w:id="298" w:author="Fadina Larisa" w:date="2002-09-03T15:54:00Z">
        <w:r>
          <w:rPr/>
          <w:t>Открытие конференции</w:t>
        </w:r>
      </w:ins>
      <w:ins w:id="299" w:author="Fadina Larisa" w:date="2002-09-03T15:54:00Z">
        <w:r>
          <w:rPr>
            <w:szCs w:val="18"/>
          </w:rPr>
          <w:t xml:space="preserve"> </w:t>
        </w:r>
      </w:ins>
      <w:del w:id="300" w:author="Fadina Larisa" w:date="2002-09-03T12:53:00Z">
        <w:r>
          <w:rPr/>
          <w:tab/>
          <w:br/>
        </w:r>
      </w:del>
      <w:del w:id="301" w:author="Fadina Larisa" w:date="2002-09-03T12:53:00Z">
        <w:r>
          <w:rPr>
            <w:i w:val="false"/>
            <w:iCs/>
            <w:lang w:val="en-US"/>
          </w:rPr>
          <w:delText>Conference</w:delText>
        </w:r>
      </w:del>
      <w:del w:id="302" w:author="Fadina Larisa" w:date="2002-09-03T12:53:00Z">
        <w:r>
          <w:rPr>
            <w:i w:val="false"/>
            <w:iCs/>
          </w:rPr>
          <w:delText xml:space="preserve"> </w:delText>
        </w:r>
      </w:del>
      <w:del w:id="303" w:author="Fadina Larisa" w:date="2002-09-03T12:53:00Z">
        <w:r>
          <w:rPr>
            <w:i w:val="false"/>
            <w:iCs/>
            <w:lang w:val="en-US"/>
          </w:rPr>
          <w:delText>Opening</w:delText>
        </w:r>
      </w:del>
    </w:p>
    <w:p>
      <w:pPr>
        <w:pStyle w:val="Normal"/>
        <w:rPr>
          <w:sz w:val="26"/>
        </w:rPr>
      </w:pPr>
      <w:r>
        <w:rPr>
          <w:b/>
          <w:bCs/>
          <w:sz w:val="26"/>
        </w:rPr>
        <w:t xml:space="preserve">Вступительное слово председателя конференции проф. </w:t>
      </w:r>
      <w:r>
        <w:rPr>
          <w:b/>
          <w:bCs/>
          <w:sz w:val="26"/>
          <w:rPrChange w:id="0" w:author="Fadina Larisa" w:date="2002-08-30T11:16:00Z"/>
        </w:rPr>
        <w:t>Р.Г. Стронгина</w:t>
      </w:r>
      <w:r>
        <w:rPr>
          <w:sz w:val="26"/>
        </w:rPr>
        <w:t>.</w:t>
      </w:r>
      <w:del w:id="305" w:author="Fadina Larisa" w:date="2002-09-03T12:53:00Z">
        <w:r>
          <w:rPr>
            <w:sz w:val="26"/>
          </w:rPr>
          <w:br/>
        </w:r>
      </w:del>
      <w:del w:id="306" w:author="Fadina Larisa" w:date="2002-09-03T12:53:00Z">
        <w:r>
          <w:rPr>
            <w:sz w:val="26"/>
            <w:lang w:val="en-US"/>
          </w:rPr>
          <w:delText>The</w:delText>
        </w:r>
      </w:del>
      <w:del w:id="307" w:author="Fadina Larisa" w:date="2002-09-03T12:53:00Z">
        <w:r>
          <w:rPr>
            <w:sz w:val="26"/>
          </w:rPr>
          <w:delText xml:space="preserve"> </w:delText>
        </w:r>
      </w:del>
      <w:del w:id="308" w:author="Fadina Larisa" w:date="2002-09-03T12:53:00Z">
        <w:r>
          <w:rPr>
            <w:sz w:val="26"/>
            <w:lang w:val="en-US"/>
          </w:rPr>
          <w:delText>opening</w:delText>
        </w:r>
      </w:del>
      <w:del w:id="309" w:author="Fadina Larisa" w:date="2002-09-03T12:53:00Z">
        <w:r>
          <w:rPr>
            <w:sz w:val="26"/>
          </w:rPr>
          <w:delText xml:space="preserve"> </w:delText>
        </w:r>
      </w:del>
      <w:del w:id="310" w:author="Fadina Larisa" w:date="2002-09-03T12:53:00Z">
        <w:r>
          <w:rPr>
            <w:sz w:val="26"/>
            <w:lang w:val="en-US"/>
          </w:rPr>
          <w:delText>address</w:delText>
        </w:r>
      </w:del>
      <w:del w:id="311" w:author="Fadina Larisa" w:date="2002-09-03T12:53:00Z">
        <w:r>
          <w:rPr>
            <w:sz w:val="26"/>
          </w:rPr>
          <w:delText xml:space="preserve"> </w:delText>
        </w:r>
      </w:del>
      <w:del w:id="312" w:author="Fadina Larisa" w:date="2002-09-03T12:53:00Z">
        <w:r>
          <w:rPr>
            <w:sz w:val="26"/>
            <w:lang w:val="en-US"/>
          </w:rPr>
          <w:delText>of</w:delText>
        </w:r>
      </w:del>
      <w:del w:id="313" w:author="Fadina Larisa" w:date="2002-09-03T12:53:00Z">
        <w:r>
          <w:rPr>
            <w:sz w:val="26"/>
          </w:rPr>
          <w:delText xml:space="preserve"> </w:delText>
        </w:r>
      </w:del>
      <w:del w:id="314" w:author="Fadina Larisa" w:date="2002-09-03T12:53:00Z">
        <w:r>
          <w:rPr>
            <w:sz w:val="26"/>
            <w:lang w:val="en-US"/>
          </w:rPr>
          <w:delText>the</w:delText>
        </w:r>
      </w:del>
      <w:del w:id="315" w:author="Fadina Larisa" w:date="2002-09-03T12:53:00Z">
        <w:r>
          <w:rPr>
            <w:sz w:val="26"/>
          </w:rPr>
          <w:delText xml:space="preserve"> </w:delText>
        </w:r>
      </w:del>
      <w:del w:id="316" w:author="Fadina Larisa" w:date="2002-09-03T12:53:00Z">
        <w:r>
          <w:rPr>
            <w:sz w:val="26"/>
            <w:lang w:val="en-US"/>
          </w:rPr>
          <w:delText>conference</w:delText>
        </w:r>
      </w:del>
      <w:del w:id="317" w:author="Fadina Larisa" w:date="2002-09-03T12:53:00Z">
        <w:r>
          <w:rPr>
            <w:sz w:val="26"/>
          </w:rPr>
          <w:delText xml:space="preserve"> </w:delText>
        </w:r>
      </w:del>
      <w:del w:id="318" w:author="Fadina Larisa" w:date="2002-09-03T12:53:00Z">
        <w:r>
          <w:rPr>
            <w:sz w:val="26"/>
            <w:lang w:val="en-US"/>
          </w:rPr>
          <w:delText>chairman</w:delText>
        </w:r>
      </w:del>
      <w:del w:id="319" w:author="Fadina Larisa" w:date="2002-09-03T12:53:00Z">
        <w:r>
          <w:rPr>
            <w:sz w:val="26"/>
          </w:rPr>
          <w:delText xml:space="preserve"> </w:delText>
        </w:r>
      </w:del>
      <w:del w:id="320" w:author="Fadina Larisa" w:date="2002-09-03T12:53:00Z">
        <w:r>
          <w:rPr>
            <w:sz w:val="26"/>
            <w:lang w:val="en-US"/>
          </w:rPr>
          <w:delText>professor</w:delText>
        </w:r>
      </w:del>
      <w:del w:id="321" w:author="Fadina Larisa" w:date="2002-09-03T12:53:00Z">
        <w:r>
          <w:rPr>
            <w:sz w:val="26"/>
          </w:rPr>
          <w:delText xml:space="preserve"> </w:delText>
        </w:r>
      </w:del>
      <w:del w:id="322" w:author="Fadina Larisa" w:date="2002-09-03T12:53:00Z">
        <w:r>
          <w:rPr>
            <w:sz w:val="26"/>
            <w:lang w:val="en-US"/>
          </w:rPr>
          <w:delText>Roman</w:delText>
        </w:r>
      </w:del>
      <w:del w:id="323" w:author="Fadina Larisa" w:date="2002-09-03T12:53:00Z">
        <w:r>
          <w:rPr>
            <w:sz w:val="26"/>
          </w:rPr>
          <w:delText xml:space="preserve"> </w:delText>
        </w:r>
      </w:del>
      <w:del w:id="324" w:author="Fadina Larisa" w:date="2002-09-03T12:53:00Z">
        <w:r>
          <w:rPr>
            <w:sz w:val="26"/>
            <w:lang w:val="en-US"/>
          </w:rPr>
          <w:delText>G</w:delText>
        </w:r>
      </w:del>
      <w:del w:id="325" w:author="Fadina Larisa" w:date="2002-09-03T12:53:00Z">
        <w:r>
          <w:rPr>
            <w:sz w:val="26"/>
          </w:rPr>
          <w:delText xml:space="preserve">. </w:delText>
        </w:r>
      </w:del>
      <w:del w:id="326" w:author="Fadina Larisa" w:date="2002-09-03T12:53:00Z">
        <w:r>
          <w:rPr>
            <w:sz w:val="26"/>
            <w:lang w:val="en-US"/>
          </w:rPr>
          <w:delText>Strongin</w:delText>
        </w:r>
      </w:del>
      <w:del w:id="327" w:author="Fadina Larisa" w:date="2002-09-03T12:53:00Z">
        <w:r>
          <w:rPr>
            <w:sz w:val="26"/>
          </w:rPr>
          <w:delText>.</w:delText>
        </w:r>
      </w:del>
    </w:p>
    <w:p>
      <w:pPr>
        <w:pStyle w:val="Heading3"/>
        <w:ind w:firstLine="397"/>
        <w:rPr>
          <w:rStyle w:val="InternetLink"/>
          <w:i/>
          <w:i/>
        </w:rPr>
      </w:pPr>
      <w:ins w:id="328" w:author="Fadina Larisa" w:date="2002-09-03T16:00:00Z">
        <w:r>
          <w:rPr/>
          <w:t xml:space="preserve">10:30 </w:t>
        </w:r>
      </w:ins>
      <w:r>
        <w:rPr/>
        <w:t>Пленарные доклады</w:t>
      </w:r>
      <w:del w:id="329" w:author="Fadina Larisa" w:date="2002-09-03T12:53:00Z">
        <w:r>
          <w:rPr/>
          <w:br/>
        </w:r>
      </w:del>
      <w:del w:id="330" w:author="Fadina Larisa" w:date="2002-09-03T12:53:00Z">
        <w:r>
          <w:rPr>
            <w:i w:val="false"/>
            <w:iCs/>
          </w:rPr>
          <w:delText>Plenary Reports</w:delText>
        </w:r>
      </w:del>
    </w:p>
    <w:p>
      <w:pPr>
        <w:pStyle w:val="Normal"/>
        <w:rPr>
          <w:lang w:val="en-US"/>
        </w:rPr>
      </w:pPr>
      <w:ins w:id="331" w:author="Fadina Larisa" w:date="2002-09-03T13:28:00Z">
        <w:r>
          <w:rPr>
            <w:b/>
            <w:bCs/>
            <w:lang w:val="en-US"/>
          </w:rPr>
          <w:t>Prof</w:t>
        </w:r>
      </w:ins>
      <w:ins w:id="332" w:author="Fadina Larisa" w:date="2002-09-03T13:28:00Z">
        <w:r>
          <w:rPr>
            <w:b/>
            <w:bCs/>
          </w:rPr>
          <w:t xml:space="preserve">. </w:t>
        </w:r>
      </w:ins>
      <w:ins w:id="333" w:author="Fadina Larisa" w:date="2002-09-03T13:28:00Z">
        <w:r>
          <w:rPr>
            <w:b/>
            <w:bCs/>
            <w:lang w:val="en-US"/>
          </w:rPr>
          <w:t>Klimenko</w:t>
        </w:r>
      </w:ins>
      <w:ins w:id="334" w:author="Fadina Larisa" w:date="2002-09-03T13:28:00Z">
        <w:r>
          <w:rPr>
            <w:b/>
            <w:bCs/>
          </w:rPr>
          <w:t xml:space="preserve"> </w:t>
        </w:r>
      </w:ins>
      <w:ins w:id="335" w:author="Fadina Larisa" w:date="2002-09-03T13:28:00Z">
        <w:r>
          <w:rPr>
            <w:b/>
            <w:bCs/>
            <w:lang w:val="en-US"/>
          </w:rPr>
          <w:t>S</w:t>
        </w:r>
      </w:ins>
      <w:ins w:id="336" w:author="Fadina Larisa" w:date="2002-09-03T13:28:00Z">
        <w:r>
          <w:rPr>
            <w:b/>
            <w:bCs/>
          </w:rPr>
          <w:t>.</w:t>
        </w:r>
      </w:ins>
      <w:ins w:id="337" w:author="Fadina Larisa" w:date="2002-09-03T13:28:00Z">
        <w:r>
          <w:rPr>
            <w:b/>
            <w:bCs/>
            <w:lang w:val="en-US"/>
          </w:rPr>
          <w:t>V</w:t>
        </w:r>
      </w:ins>
      <w:ins w:id="338" w:author="Fadina Larisa" w:date="2002-09-03T13:28:00Z">
        <w:r>
          <w:rPr>
            <w:b/>
            <w:bCs/>
          </w:rPr>
          <w:t>.</w:t>
        </w:r>
      </w:ins>
      <w:ins w:id="339" w:author="Fadina Larisa" w:date="2002-09-03T13:28:00Z">
        <w:r>
          <w:rPr/>
          <w:t xml:space="preserve"> (</w:t>
        </w:r>
      </w:ins>
      <w:ins w:id="340" w:author="Fadina Larisa" w:date="2002-09-03T13:28:00Z">
        <w:r>
          <w:rPr>
            <w:lang w:val="en-US"/>
          </w:rPr>
          <w:t>Protvino</w:t>
        </w:r>
      </w:ins>
      <w:ins w:id="341" w:author="Fadina Larisa" w:date="2002-09-03T13:28:00Z">
        <w:r>
          <w:rPr/>
          <w:t xml:space="preserve">). </w:t>
        </w:r>
      </w:ins>
      <w:r>
        <w:rPr>
          <w:lang w:val="en-US"/>
          <w:rPrChange w:id="0" w:author="Fadina Larisa" w:date="2002-09-03T13:29:00Z"/>
        </w:rPr>
        <w:t>Distributed virtual environment applications in science education and industry based on PC-Linux clusters and standard components.</w:t>
      </w:r>
      <w:del w:id="343" w:author="Fadina Larisa" w:date="2002-09-03T12:54:00Z">
        <w:r>
          <w:rPr>
            <w:lang w:val="en-US"/>
          </w:rPr>
          <w:br/>
        </w:r>
      </w:del>
      <w:ins w:id="344" w:author="Fadina Larisa" w:date="2002-09-03T12:54:00Z">
        <w:r>
          <w:rPr>
            <w:lang w:val="en-US"/>
          </w:rPr>
          <w:t xml:space="preserve"> </w:t>
        </w:r>
      </w:ins>
      <w:del w:id="345" w:author="Fadina Larisa" w:date="2002-09-03T13:28:00Z">
        <w:r>
          <w:rPr>
            <w:lang w:val="en-US"/>
          </w:rPr>
          <w:delText>Prof. Klimenko S.V. (Protvino).</w:delText>
          <w:rPrChange w:id="0" w:author="Fadina Larisa" w:date="2002-09-03T13:29:00Z"/>
        </w:r>
      </w:del>
    </w:p>
    <w:p>
      <w:pPr>
        <w:pStyle w:val="Normal"/>
        <w:rPr>
          <w:lang w:val="en-US"/>
        </w:rPr>
      </w:pPr>
      <w:ins w:id="346" w:author="Fadina Larisa" w:date="2002-09-03T13:29:00Z">
        <w:r>
          <w:rPr>
            <w:b/>
            <w:bCs/>
          </w:rPr>
          <w:t xml:space="preserve">Проф. Ли В.Г. </w:t>
        </w:r>
      </w:ins>
      <w:ins w:id="347" w:author="Fadina Larisa" w:date="2002-09-03T13:29:00Z">
        <w:r>
          <w:rPr/>
          <w:t xml:space="preserve">(Таганрог). </w:t>
        </w:r>
      </w:ins>
      <w:r>
        <w:rPr>
          <w:rPrChange w:id="0" w:author="Fadina Larisa" w:date="2002-09-03T13:29:00Z"/>
        </w:rPr>
        <w:t>Дискретное геометрическое моделирование в задачах синтеза объектов и процессов среды виртуальной реальности. Технология сквозной дискретизации.</w:t>
      </w:r>
      <w:del w:id="349" w:author="Fadina Larisa" w:date="2002-09-03T12:54:00Z">
        <w:r>
          <w:rPr/>
          <w:br/>
        </w:r>
      </w:del>
      <w:del w:id="350" w:author="Fadina Larisa" w:date="2002-09-03T13:29:00Z">
        <w:r>
          <w:rPr/>
          <w:delText>Проф. Ли В.Г. (Таганрог).</w:delText>
        </w:r>
      </w:del>
      <w:del w:id="351" w:author="Fadina Larisa" w:date="2002-09-03T12:54:00Z">
        <w:r>
          <w:rPr/>
          <w:br/>
        </w:r>
      </w:del>
      <w:del w:id="352" w:author="Fadina Larisa" w:date="2002-09-03T12:54:00Z">
        <w:r>
          <w:rPr>
            <w:lang w:val="en-US"/>
          </w:rPr>
          <w:delText xml:space="preserve">Discrete geometric modelling(simulation) in problems of synthesis of objects and processes of environment of a virtual reality. Technology of open digitization. </w:delText>
          <w:br/>
        </w:r>
      </w:del>
      <w:del w:id="353" w:author="Fadina Larisa" w:date="2002-09-03T12:54:00Z">
        <w:bookmarkStart w:id="1" w:name="OLE_LINK1"/>
        <w:r>
          <w:rPr>
            <w:lang w:val="en-US"/>
          </w:rPr>
          <w:delText xml:space="preserve">Prof. Lee V.G. </w:delText>
        </w:r>
      </w:del>
      <w:del w:id="354" w:author="Fadina Larisa" w:date="2002-09-03T12:54:00Z">
        <w:bookmarkEnd w:id="1"/>
        <w:r>
          <w:rPr>
            <w:lang w:val="en-US"/>
          </w:rPr>
          <w:delText>(Taganrog).</w:delText>
          <w:rPrChange w:id="0" w:author="Fadina Larisa" w:date="2002-09-03T13:29:00Z"/>
        </w:r>
      </w:del>
    </w:p>
    <w:p>
      <w:pPr>
        <w:pStyle w:val="Normal"/>
        <w:rPr>
          <w:ins w:id="360" w:author="Fadina Larisa" w:date="2002-09-03T12:55:00Z"/>
        </w:rPr>
      </w:pPr>
      <w:ins w:id="355" w:author="Fadina Larisa" w:date="2002-09-03T13:29:00Z">
        <w:r>
          <w:rPr>
            <w:b/>
            <w:bCs/>
          </w:rPr>
          <w:t>Проф. Васин Ю.Г.</w:t>
        </w:r>
      </w:ins>
      <w:ins w:id="356" w:author="Fadina Larisa" w:date="2002-09-03T13:29:00Z">
        <w:r>
          <w:rPr/>
          <w:t xml:space="preserve"> (Н. Новгород). </w:t>
        </w:r>
      </w:ins>
      <w:r>
        <w:rPr>
          <w:rPrChange w:id="0" w:author="Fadina Larisa" w:date="2002-09-03T13:29:00Z"/>
        </w:rPr>
        <w:t xml:space="preserve">Геоинформационные системы: теория и практика. </w:t>
      </w:r>
      <w:del w:id="358" w:author="Fadina Larisa" w:date="2002-09-03T12:54:00Z">
        <w:r>
          <w:rPr/>
          <w:br/>
        </w:r>
      </w:del>
      <w:del w:id="359" w:author="Fadina Larisa" w:date="2002-09-03T13:29:00Z">
        <w:r>
          <w:rPr/>
          <w:delText>Проф. Васин Ю.Г. (Н. Новгород).</w:delText>
        </w:r>
      </w:del>
    </w:p>
    <w:p>
      <w:pPr>
        <w:pStyle w:val="Date"/>
        <w:jc w:val="center"/>
        <w:rPr>
          <w:rFonts w:ascii="Verdana" w:hAnsi="Verdana" w:cs="Verdana"/>
          <w:b/>
          <w:b/>
          <w:bCs/>
          <w:sz w:val="22"/>
          <w:lang w:val="ru-RU"/>
          <w:ins w:id="365" w:author="Fadina Larisa" w:date="2002-09-03T15:59:00Z"/>
        </w:rPr>
      </w:pPr>
      <w:ins w:id="361" w:author="Fadina Larisa" w:date="2002-09-03T16:01:00Z">
        <w:bookmarkStart w:id="2" w:name="OLE_LINK9"/>
        <w:bookmarkEnd w:id="2"/>
        <w:r>
          <w:rPr>
            <w:rFonts w:cs="Verdana" w:ascii="Verdana" w:hAnsi="Verdana"/>
            <w:b/>
            <w:bCs/>
            <w:sz w:val="22"/>
          </w:rPr>
          <w:t>Перерыв на обед</w:t>
        </w:r>
      </w:ins>
      <w:ins w:id="362" w:author="Fadina Larisa" w:date="2002-09-03T17:37:00Z">
        <w:r>
          <w:rPr>
            <w:rFonts w:cs="Verdana" w:ascii="Verdana" w:hAnsi="Verdana"/>
            <w:b/>
            <w:bCs/>
            <w:sz w:val="22"/>
            <w:lang w:val="ru-RU"/>
          </w:rPr>
          <w:t xml:space="preserve"> </w:t>
        </w:r>
      </w:ins>
      <w:ins w:id="363" w:author="Fadina Larisa" w:date="2002-09-03T17:37:00Z">
        <w:r>
          <w:rPr>
            <w:rFonts w:cs="Verdana" w:ascii="Verdana" w:hAnsi="Verdana"/>
            <w:b/>
            <w:bCs/>
            <w:sz w:val="22"/>
          </w:rPr>
          <w:t>12:30</w:t>
        </w:r>
      </w:ins>
      <w:ins w:id="364" w:author="Fadina Larisa" w:date="2002-09-03T17:37:00Z">
        <w:r>
          <w:rPr>
            <w:rFonts w:cs="Verdana" w:ascii="Verdana" w:hAnsi="Verdana"/>
            <w:b/>
            <w:bCs/>
            <w:sz w:val="22"/>
            <w:lang w:val="ru-RU"/>
          </w:rPr>
          <w:t>-14:00</w:t>
        </w:r>
      </w:ins>
    </w:p>
    <w:p>
      <w:pPr>
        <w:pStyle w:val="Heading3"/>
        <w:ind w:firstLine="397"/>
        <w:rPr>
          <w:ins w:id="368" w:author="Fadina Larisa" w:date="2002-09-03T12:54:00Z"/>
        </w:rPr>
      </w:pPr>
      <w:ins w:id="366" w:author="Fadina Larisa" w:date="2002-09-03T15:59:00Z">
        <w:bookmarkStart w:id="3" w:name="OLE_LINK9"/>
        <w:bookmarkEnd w:id="3"/>
        <w:r>
          <w:rPr/>
          <w:t xml:space="preserve">14:00 </w:t>
        </w:r>
      </w:ins>
      <w:ins w:id="367" w:author="Fadina Larisa" w:date="2002-09-03T12:54:00Z">
        <w:r>
          <w:rPr/>
          <w:br/>
        </w:r>
      </w:ins>
    </w:p>
    <w:p>
      <w:pPr>
        <w:pStyle w:val="Heading3"/>
        <w:ind w:firstLine="397"/>
        <w:rPr>
          <w:del w:id="370" w:author="Fadina Larisa" w:date="2002-09-03T12:54:00Z"/>
        </w:rPr>
      </w:pPr>
      <w:del w:id="369" w:author="Fadina Larisa" w:date="2002-09-03T12:54:00Z">
        <w:r>
          <w:rPr/>
        </w:r>
      </w:del>
      <w:r>
        <w:br w:type="page"/>
      </w:r>
    </w:p>
    <w:p>
      <w:pPr>
        <w:pStyle w:val="Heading3"/>
        <w:ind w:firstLine="397"/>
        <w:rPr>
          <w:del w:id="373" w:author="Fadina Larisa" w:date="2002-09-03T12:56:00Z"/>
        </w:rPr>
      </w:pPr>
      <w:del w:id="371" w:author="Fadina Larisa" w:date="2002-09-03T12:56:00Z">
        <w:r>
          <w:rPr/>
          <w:delText>Техническая программа</w:delText>
        </w:r>
      </w:del>
      <w:del w:id="372" w:author="Fadina Larisa" w:date="2002-09-03T12:54:00Z">
        <w:r>
          <w:rPr/>
          <w:br/>
          <w:delText>Technical Program</w:delText>
        </w:r>
      </w:del>
    </w:p>
    <w:p>
      <w:pPr>
        <w:pStyle w:val="Heading3"/>
        <w:ind w:firstLine="397"/>
        <w:rPr>
          <w:del w:id="381" w:author="Fadina Larisa" w:date="2002-09-03T12:56:00Z"/>
        </w:rPr>
      </w:pPr>
      <w:del w:id="374" w:author="Fadina Larisa" w:date="2002-09-03T12:56:00Z">
        <w:r>
          <w:rPr/>
          <w:delText xml:space="preserve">ННГУ, корпус </w:delText>
        </w:r>
      </w:del>
      <w:del w:id="375" w:author="Fadina Larisa" w:date="2002-08-30T13:14:00Z">
        <w:r>
          <w:rPr/>
          <w:delText>2</w:delText>
        </w:r>
      </w:del>
      <w:del w:id="376" w:author="Fadina Larisa" w:date="2002-09-03T12:56:00Z">
        <w:r>
          <w:rPr/>
          <w:delText>, актовый зал</w:delText>
          <w:br/>
          <w:delText xml:space="preserve">University of Nizhny Novgorod, building </w:delText>
        </w:r>
      </w:del>
      <w:del w:id="377" w:author="Fadina Larisa" w:date="2002-08-30T13:14:00Z">
        <w:r>
          <w:rPr/>
          <w:delText>2</w:delText>
        </w:r>
      </w:del>
      <w:del w:id="378" w:author="Fadina Larisa" w:date="2002-09-03T12:56:00Z">
        <w:r>
          <w:rPr/>
          <w:delText>,</w:delText>
        </w:r>
      </w:del>
      <w:del w:id="379" w:author="Fadina Larisa" w:date="2002-09-02T12:10:00Z">
        <w:r>
          <w:rPr/>
          <w:delText xml:space="preserve"> </w:delText>
        </w:r>
      </w:del>
      <w:del w:id="380" w:author="Fadina Larisa" w:date="2002-09-03T12:56:00Z">
        <w:r>
          <w:rPr/>
          <w:delText>Assembly hall</w:delText>
        </w:r>
      </w:del>
    </w:p>
    <w:p>
      <w:pPr>
        <w:pStyle w:val="Heading3"/>
        <w:ind w:firstLine="397"/>
        <w:rPr>
          <w:del w:id="385" w:author="Fadina Larisa" w:date="2002-09-03T15:59:00Z"/>
        </w:rPr>
      </w:pPr>
      <w:del w:id="382" w:author="Fadina Larisa" w:date="2002-09-03T15:59:00Z">
        <w:r>
          <w:rPr/>
          <w:delText>Начало в 14:</w:delText>
        </w:r>
      </w:del>
      <w:del w:id="383" w:author="Fadina Larisa" w:date="2002-09-02T15:44:00Z">
        <w:r>
          <w:rPr/>
          <w:delText xml:space="preserve">30 </w:delText>
        </w:r>
      </w:del>
      <w:del w:id="384" w:author="Fadina Larisa" w:date="2002-09-03T12:56:00Z">
        <w:r>
          <w:rPr/>
          <w:br/>
          <w:delText>Starts at 2 p.m.</w:delText>
        </w:r>
      </w:del>
    </w:p>
    <w:p>
      <w:pPr>
        <w:pStyle w:val="Heading3"/>
        <w:ind w:firstLine="397"/>
        <w:rPr>
          <w:del w:id="400" w:author="Fadina Larisa" w:date="2002-09-03T15:59:00Z"/>
        </w:rPr>
      </w:pPr>
      <w:ins w:id="386" w:author="Fadina Larisa" w:date="2002-09-03T12:56:00Z">
        <w:r>
          <w:rPr/>
          <w:t>Секция Геометрическое моделирование</w:t>
        </w:r>
      </w:ins>
      <w:ins w:id="387" w:author="Fadina Larisa" w:date="2002-09-03T15:54:00Z">
        <w:r>
          <w:rPr/>
          <w:t xml:space="preserve"> </w:t>
        </w:r>
      </w:ins>
      <w:del w:id="388" w:author="Fadina Larisa" w:date="2002-08-30T12:41:00Z">
        <w:r>
          <w:rPr>
            <w:lang w:val="en-US"/>
          </w:rPr>
          <w:delText>section</w:delText>
        </w:r>
      </w:del>
      <w:del w:id="389" w:author="Fadina Larisa" w:date="2002-08-30T12:41:00Z">
        <w:r>
          <w:rPr/>
          <w:delText xml:space="preserve"> "</w:delText>
        </w:r>
      </w:del>
      <w:del w:id="390" w:author="Fadina Larisa" w:date="2002-09-03T12:57:00Z">
        <w:r>
          <w:rPr>
            <w:rFonts w:cs="Courier New Cyr"/>
            <w:lang w:val="en-US"/>
          </w:rPr>
          <w:delText>Geometric</w:delText>
        </w:r>
      </w:del>
      <w:del w:id="391" w:author="Fadina Larisa" w:date="2002-09-03T12:57:00Z">
        <w:r>
          <w:rPr>
            <w:rFonts w:cs="Courier New Cyr"/>
          </w:rPr>
          <w:delText xml:space="preserve"> </w:delText>
        </w:r>
      </w:del>
      <w:del w:id="392" w:author="Fadina Larisa" w:date="2002-09-03T12:57:00Z">
        <w:r>
          <w:rPr>
            <w:rFonts w:cs="Courier New Cyr"/>
            <w:lang w:val="en-US"/>
          </w:rPr>
          <w:delText>Modeling</w:delText>
        </w:r>
      </w:del>
      <w:del w:id="393" w:author="Fadina Larisa" w:date="2002-09-03T12:57:00Z">
        <w:r>
          <w:rPr/>
          <w:delText>-1</w:delText>
        </w:r>
      </w:del>
      <w:del w:id="394" w:author="Fadina Larisa" w:date="2002-08-30T12:41:00Z">
        <w:r>
          <w:rPr/>
          <w:delText>".</w:delText>
          <w:tab/>
        </w:r>
      </w:del>
      <w:del w:id="395" w:author="Fadina Larisa" w:date="2002-09-03T15:54:00Z">
        <w:r>
          <w:rPr/>
          <w:br/>
        </w:r>
      </w:del>
      <w:del w:id="396" w:author="Fadina Larisa" w:date="2002-08-30T12:45:00Z">
        <w:bookmarkStart w:id="4" w:name="OLE_LINK2"/>
        <w:r>
          <w:rPr/>
          <w:delText xml:space="preserve">Руководитель секции проф. </w:delText>
        </w:r>
      </w:del>
      <w:del w:id="397" w:author="Fadina Larisa" w:date="2002-08-30T12:45:00Z">
        <w:bookmarkEnd w:id="4"/>
        <w:r>
          <w:rPr/>
          <w:delText>Попов. Е.В.,</w:delText>
        </w:r>
      </w:del>
      <w:del w:id="398" w:author="Fadina Larisa" w:date="2002-09-03T13:07:00Z">
        <w:r>
          <w:rPr/>
          <w:delText xml:space="preserve"> </w:delText>
        </w:r>
      </w:del>
      <w:del w:id="399" w:author="Fadina Larisa" w:date="2002-08-30T12:45:00Z">
        <w:r>
          <w:rPr/>
          <w:delText>ннгасу</w:delText>
        </w:r>
      </w:del>
    </w:p>
    <w:p>
      <w:pPr>
        <w:pStyle w:val="Heading3"/>
        <w:ind w:firstLine="397"/>
        <w:rPr>
          <w:ins w:id="402" w:author="Fadina Larisa" w:date="2002-09-03T15:59:00Z"/>
        </w:rPr>
      </w:pPr>
      <w:ins w:id="401" w:author="Fadina Larisa" w:date="2002-09-03T15:59:00Z">
        <w:r>
          <w:rPr/>
        </w:r>
      </w:ins>
    </w:p>
    <w:p>
      <w:pPr>
        <w:pStyle w:val="Normal"/>
        <w:rPr/>
      </w:pPr>
      <w:r>
        <w:rPr>
          <w:b/>
          <w:bCs/>
          <w:lang w:val="en-US"/>
        </w:rPr>
        <w:t>Machine Learning for General Purpose Declaration Scene Modeller.</w:t>
      </w:r>
      <w:del w:id="403" w:author="Fadina Larisa" w:date="2002-09-03T13:33:00Z">
        <w:r>
          <w:rPr>
            <w:lang w:val="en-US"/>
          </w:rPr>
          <w:br/>
        </w:r>
      </w:del>
      <w:ins w:id="404" w:author="Fadina Larisa" w:date="2002-09-03T13:33:00Z">
        <w:r>
          <w:rPr>
            <w:lang w:val="en-US"/>
          </w:rPr>
          <w:t xml:space="preserve"> </w:t>
        </w:r>
      </w:ins>
      <w:r>
        <w:rPr>
          <w:lang w:val="en-US"/>
        </w:rPr>
        <w:t>Plemenos D., Miaoulis G., Vassilas N.</w:t>
      </w:r>
    </w:p>
    <w:p>
      <w:pPr>
        <w:pStyle w:val="Normal"/>
        <w:rPr/>
      </w:pPr>
      <w:r>
        <w:rPr>
          <w:b/>
          <w:bCs/>
          <w:lang w:val="en-US"/>
        </w:rPr>
        <w:t>Surface Reconstruction From Problem Point Clouds</w:t>
      </w:r>
      <w:r>
        <w:rPr>
          <w:b/>
          <w:bCs/>
          <w:color w:val="000000"/>
          <w:lang w:val="en-US"/>
        </w:rPr>
        <w:t>.</w:t>
      </w:r>
      <w:r>
        <w:rPr>
          <w:lang w:val="en-US"/>
        </w:rPr>
        <w:t xml:space="preserve"> </w:t>
      </w:r>
      <w:del w:id="405" w:author="Fadina Larisa" w:date="2002-09-03T13:33:00Z">
        <w:r>
          <w:rPr>
            <w:lang w:val="en-US"/>
          </w:rPr>
          <w:br/>
        </w:r>
      </w:del>
      <w:r>
        <w:rPr>
          <w:lang w:val="en-US"/>
        </w:rPr>
        <w:t>Emelyanov A., Skala V.</w:t>
      </w:r>
    </w:p>
    <w:p>
      <w:pPr>
        <w:pStyle w:val="Normal"/>
        <w:rPr/>
      </w:pPr>
      <w:r>
        <w:rPr>
          <w:b/>
          <w:bCs/>
          <w:lang w:val="en-US"/>
        </w:rPr>
        <w:t xml:space="preserve">Geometric Approach to Chebyshev Net Generation Along an Arbitrary Surface Represented by NURBS. </w:t>
      </w:r>
      <w:del w:id="406" w:author="Fadina Larisa" w:date="2002-09-03T13:33:00Z">
        <w:r>
          <w:rPr>
            <w:lang w:val="en-US"/>
          </w:rPr>
          <w:br/>
        </w:r>
      </w:del>
      <w:r>
        <w:rPr>
          <w:lang w:val="en-US"/>
        </w:rPr>
        <w:t>Popov E.V.</w:t>
      </w:r>
    </w:p>
    <w:p>
      <w:pPr>
        <w:pStyle w:val="Normal"/>
        <w:rPr/>
      </w:pPr>
      <w:r>
        <w:rPr>
          <w:b/>
          <w:bCs/>
          <w:lang w:val="en-US"/>
        </w:rPr>
        <w:t>Rapid Incremental Architectural Modeling from Imprecise Perspective Sketches and Geometric Constraints.</w:t>
      </w:r>
      <w:r>
        <w:rPr>
          <w:lang w:val="en-US"/>
        </w:rPr>
        <w:t xml:space="preserve"> </w:t>
      </w:r>
      <w:del w:id="407" w:author="Fadina Larisa" w:date="2002-09-03T13:33:00Z">
        <w:r>
          <w:rPr>
            <w:lang w:val="en-US"/>
          </w:rPr>
          <w:br/>
        </w:r>
      </w:del>
      <w:r>
        <w:rPr>
          <w:lang w:val="en-US"/>
        </w:rPr>
        <w:t>Sosnov A., Huot S., Mace P., Hegron G.</w:t>
      </w:r>
    </w:p>
    <w:p>
      <w:pPr>
        <w:pStyle w:val="Normal"/>
        <w:rPr/>
      </w:pPr>
      <w:r>
        <w:rPr>
          <w:b/>
          <w:bCs/>
          <w:lang w:val="en-US"/>
        </w:rPr>
        <w:t>NC Milling Programs Optimization with 3D Geometric Modeling.</w:t>
      </w:r>
      <w:r>
        <w:rPr>
          <w:lang w:val="en-US"/>
        </w:rPr>
        <w:t xml:space="preserve"> </w:t>
      </w:r>
      <w:del w:id="408" w:author="Fadina Larisa" w:date="2002-09-03T13:33:00Z">
        <w:r>
          <w:rPr>
            <w:lang w:val="en-US"/>
          </w:rPr>
          <w:br/>
        </w:r>
      </w:del>
      <w:r>
        <w:rPr>
          <w:lang w:val="en-US"/>
        </w:rPr>
        <w:t>Troitsky D., Novikova M., Bannatyne M.</w:t>
      </w:r>
    </w:p>
    <w:p>
      <w:pPr>
        <w:pStyle w:val="Normal"/>
        <w:rPr>
          <w:lang w:val="en-US"/>
          <w:ins w:id="411" w:author="Fadina Larisa" w:date="2002-09-03T15:36:00Z"/>
        </w:rPr>
      </w:pPr>
      <w:ins w:id="409" w:author="Fadina Larisa" w:date="2002-08-30T18:36:00Z">
        <w:r>
          <w:rPr>
            <w:b/>
            <w:bCs/>
            <w:lang w:val="en-US"/>
          </w:rPr>
          <w:t>Concept of A Self-Learning Parametric CAD System.</w:t>
        </w:r>
      </w:ins>
      <w:ins w:id="410" w:author="Fadina Larisa" w:date="2002-08-30T18:36:00Z">
        <w:r>
          <w:rPr>
            <w:lang w:val="en-US"/>
          </w:rPr>
          <w:t xml:space="preserve"> Inozemtsev A., Troitsky D., Yatsuk O., Bannatyne M., Grigorieva N. A</w:t>
        </w:r>
      </w:ins>
    </w:p>
    <w:p>
      <w:pPr>
        <w:pStyle w:val="Date"/>
        <w:jc w:val="center"/>
        <w:rPr>
          <w:lang w:val="ru-RU"/>
          <w:ins w:id="419" w:author="Fadina Larisa" w:date="2002-08-30T18:36:00Z"/>
        </w:rPr>
      </w:pPr>
      <w:ins w:id="412" w:author="Fadina Larisa" w:date="2002-09-03T15:36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Перерыв на </w:t>
        </w:r>
      </w:ins>
      <w:ins w:id="413" w:author="Fadina Larisa" w:date="2002-09-03T17:09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кофе </w:t>
        </w:r>
      </w:ins>
      <w:ins w:id="414" w:author="Fadina Larisa" w:date="2002-09-03T15:37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1</w:t>
        </w:r>
      </w:ins>
      <w:ins w:id="415" w:author="Fadina Larisa" w:date="2002-09-03T15:52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6</w:t>
        </w:r>
      </w:ins>
      <w:ins w:id="416" w:author="Fadina Larisa" w:date="2002-09-03T15:37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:30-1</w:t>
        </w:r>
      </w:ins>
      <w:ins w:id="417" w:author="Fadina Larisa" w:date="2002-09-03T15:52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6</w:t>
        </w:r>
      </w:ins>
      <w:ins w:id="418" w:author="Fadina Larisa" w:date="2002-09-03T15:37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:45</w:t>
        </w:r>
      </w:ins>
    </w:p>
    <w:p>
      <w:pPr>
        <w:pStyle w:val="Normal"/>
        <w:rPr>
          <w:lang w:val="en-US"/>
        </w:rPr>
      </w:pPr>
      <w:r>
        <w:rPr>
          <w:b/>
        </w:rPr>
        <w:t>От Монте-Карло к Квази-Монте Карло.</w:t>
      </w:r>
      <w:r>
        <w:rPr/>
        <w:t xml:space="preserve"> </w:t>
      </w:r>
      <w:del w:id="420" w:author="Fadina Larisa" w:date="2002-09-03T13:33:00Z">
        <w:r>
          <w:rPr/>
          <w:br/>
        </w:r>
      </w:del>
      <w:r>
        <w:rPr/>
        <w:t>Дмитрие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del w:id="421" w:author="Fadina Larisa" w:date="2002-09-03T13:04:00Z">
        <w:r>
          <w:rPr>
            <w:lang w:val="en-US"/>
          </w:rPr>
          <w:br/>
        </w:r>
      </w:del>
      <w:del w:id="422" w:author="Fadina Larisa" w:date="2002-09-03T13:04:00Z">
        <w:r>
          <w:rPr>
            <w:b/>
            <w:bCs/>
            <w:lang w:val="en-US"/>
          </w:rPr>
          <w:delText>From Monte Carlo to quasi-Monte Carlo.</w:delText>
        </w:r>
      </w:del>
      <w:del w:id="423" w:author="Fadina Larisa" w:date="2002-09-03T13:04:00Z">
        <w:r>
          <w:rPr>
            <w:lang w:val="en-US"/>
          </w:rPr>
          <w:br/>
          <w:delText>Dmitriev K.A.</w:delText>
        </w:r>
      </w:del>
    </w:p>
    <w:p>
      <w:pPr>
        <w:pStyle w:val="Normal"/>
        <w:rPr/>
      </w:pPr>
      <w:r>
        <w:rPr>
          <w:b/>
          <w:bCs/>
        </w:rPr>
        <w:t>Моделирование операций, выполняемых виртуальной моделью космонавта.</w:t>
      </w:r>
      <w:r>
        <w:rPr/>
        <w:t xml:space="preserve"> </w:t>
      </w:r>
      <w:del w:id="424" w:author="Fadina Larisa" w:date="2002-09-03T13:33:00Z">
        <w:r>
          <w:rPr/>
          <w:br/>
        </w:r>
      </w:del>
      <w:r>
        <w:rPr>
          <w:rPrChange w:id="0" w:author="Fadina Larisa" w:date="2002-08-30T17:13:00Z"/>
        </w:rPr>
        <w:t xml:space="preserve">Ли В., </w:t>
      </w:r>
      <w:ins w:id="426" w:author="Fadina Larisa" w:date="2002-08-30T17:13:00Z">
        <w:r>
          <w:rPr/>
          <w:t>Сурженко</w:t>
        </w:r>
      </w:ins>
      <w:ins w:id="427" w:author="Fadina Larisa" w:date="2002-09-03T13:41:00Z">
        <w:r>
          <w:rPr/>
          <w:t> </w:t>
        </w:r>
      </w:ins>
      <w:ins w:id="428" w:author="Fadina Larisa" w:date="2002-08-30T17:13:00Z">
        <w:r>
          <w:rPr/>
          <w:t xml:space="preserve">И., </w:t>
        </w:r>
      </w:ins>
      <w:r>
        <w:rPr>
          <w:rPrChange w:id="0" w:author="Fadina Larisa" w:date="2002-08-30T17:13:00Z"/>
        </w:rPr>
        <w:t>Сапрунов В., Коломийцев Д., Улядуров А.</w:t>
      </w:r>
      <w:del w:id="430" w:author="Fadina Larisa" w:date="2002-09-03T13:05:00Z">
        <w:r>
          <w:rPr/>
          <w:br/>
        </w:r>
      </w:del>
      <w:del w:id="431" w:author="Fadina Larisa" w:date="2002-09-03T13:05:00Z">
        <w:r>
          <w:rPr>
            <w:b/>
            <w:bCs/>
            <w:lang w:val="en-US"/>
          </w:rPr>
          <w:delText>Modelling</w:delText>
        </w:r>
      </w:del>
      <w:del w:id="432" w:author="Fadina Larisa" w:date="2002-09-03T13:05:00Z">
        <w:r>
          <w:rPr>
            <w:b/>
            <w:bCs/>
          </w:rPr>
          <w:delText xml:space="preserve"> </w:delText>
        </w:r>
      </w:del>
      <w:del w:id="433" w:author="Fadina Larisa" w:date="2002-09-03T13:05:00Z">
        <w:r>
          <w:rPr>
            <w:b/>
            <w:bCs/>
            <w:lang w:val="en-US"/>
          </w:rPr>
          <w:delText>of</w:delText>
        </w:r>
      </w:del>
      <w:del w:id="434" w:author="Fadina Larisa" w:date="2002-09-03T13:05:00Z">
        <w:r>
          <w:rPr>
            <w:b/>
            <w:bCs/>
          </w:rPr>
          <w:delText xml:space="preserve"> </w:delText>
        </w:r>
      </w:del>
      <w:del w:id="435" w:author="Fadina Larisa" w:date="2002-09-03T13:05:00Z">
        <w:r>
          <w:rPr>
            <w:b/>
            <w:bCs/>
            <w:lang w:val="en-US"/>
          </w:rPr>
          <w:delText>operations</w:delText>
        </w:r>
      </w:del>
      <w:del w:id="436" w:author="Fadina Larisa" w:date="2002-09-03T13:05:00Z">
        <w:r>
          <w:rPr>
            <w:b/>
            <w:bCs/>
          </w:rPr>
          <w:delText xml:space="preserve">, </w:delText>
        </w:r>
      </w:del>
      <w:del w:id="437" w:author="Fadina Larisa" w:date="2002-09-03T13:05:00Z">
        <w:r>
          <w:rPr>
            <w:b/>
            <w:bCs/>
            <w:lang w:val="en-US"/>
          </w:rPr>
          <w:delText>executed</w:delText>
        </w:r>
      </w:del>
      <w:del w:id="438" w:author="Fadina Larisa" w:date="2002-09-03T13:05:00Z">
        <w:r>
          <w:rPr>
            <w:b/>
            <w:bCs/>
          </w:rPr>
          <w:delText xml:space="preserve"> </w:delText>
        </w:r>
      </w:del>
      <w:del w:id="439" w:author="Fadina Larisa" w:date="2002-09-03T13:05:00Z">
        <w:r>
          <w:rPr>
            <w:b/>
            <w:bCs/>
            <w:lang w:val="en-US"/>
          </w:rPr>
          <w:delText>by</w:delText>
        </w:r>
      </w:del>
      <w:del w:id="440" w:author="Fadina Larisa" w:date="2002-09-03T13:05:00Z">
        <w:r>
          <w:rPr>
            <w:b/>
            <w:bCs/>
          </w:rPr>
          <w:delText xml:space="preserve"> </w:delText>
        </w:r>
      </w:del>
      <w:del w:id="441" w:author="Fadina Larisa" w:date="2002-09-03T13:05:00Z">
        <w:r>
          <w:rPr>
            <w:b/>
            <w:bCs/>
            <w:lang w:val="en-US"/>
          </w:rPr>
          <w:delText>a</w:delText>
        </w:r>
      </w:del>
      <w:del w:id="442" w:author="Fadina Larisa" w:date="2002-09-03T13:05:00Z">
        <w:r>
          <w:rPr>
            <w:b/>
            <w:bCs/>
          </w:rPr>
          <w:delText xml:space="preserve"> </w:delText>
        </w:r>
      </w:del>
      <w:del w:id="443" w:author="Fadina Larisa" w:date="2002-09-03T13:05:00Z">
        <w:r>
          <w:rPr>
            <w:b/>
            <w:bCs/>
            <w:lang w:val="en-US"/>
          </w:rPr>
          <w:delText>virtual</w:delText>
        </w:r>
      </w:del>
      <w:del w:id="444" w:author="Fadina Larisa" w:date="2002-09-03T13:05:00Z">
        <w:r>
          <w:rPr>
            <w:b/>
            <w:bCs/>
          </w:rPr>
          <w:delText xml:space="preserve"> </w:delText>
        </w:r>
      </w:del>
      <w:del w:id="445" w:author="Fadina Larisa" w:date="2002-09-03T13:05:00Z">
        <w:r>
          <w:rPr>
            <w:b/>
            <w:bCs/>
            <w:lang w:val="en-US"/>
          </w:rPr>
          <w:delText>model</w:delText>
        </w:r>
      </w:del>
      <w:del w:id="446" w:author="Fadina Larisa" w:date="2002-09-03T13:05:00Z">
        <w:r>
          <w:rPr>
            <w:b/>
            <w:bCs/>
          </w:rPr>
          <w:delText xml:space="preserve"> </w:delText>
        </w:r>
      </w:del>
      <w:del w:id="447" w:author="Fadina Larisa" w:date="2002-09-03T13:05:00Z">
        <w:r>
          <w:rPr>
            <w:b/>
            <w:bCs/>
            <w:lang w:val="en-US"/>
          </w:rPr>
          <w:delText>of</w:delText>
        </w:r>
      </w:del>
      <w:del w:id="448" w:author="Fadina Larisa" w:date="2002-09-03T13:05:00Z">
        <w:r>
          <w:rPr>
            <w:b/>
            <w:bCs/>
          </w:rPr>
          <w:delText xml:space="preserve"> </w:delText>
        </w:r>
      </w:del>
      <w:del w:id="449" w:author="Fadina Larisa" w:date="2002-09-03T13:05:00Z">
        <w:r>
          <w:rPr>
            <w:b/>
            <w:bCs/>
            <w:lang w:val="en-US"/>
          </w:rPr>
          <w:delText>an</w:delText>
        </w:r>
      </w:del>
      <w:del w:id="450" w:author="Fadina Larisa" w:date="2002-09-03T13:05:00Z">
        <w:r>
          <w:rPr>
            <w:b/>
            <w:bCs/>
          </w:rPr>
          <w:delText xml:space="preserve"> </w:delText>
        </w:r>
      </w:del>
      <w:del w:id="451" w:author="Fadina Larisa" w:date="2002-09-03T13:05:00Z">
        <w:r>
          <w:rPr>
            <w:b/>
            <w:bCs/>
            <w:lang w:val="en-US"/>
          </w:rPr>
          <w:delText>astronaut</w:delText>
        </w:r>
      </w:del>
      <w:del w:id="452" w:author="Fadina Larisa" w:date="2002-09-03T13:05:00Z">
        <w:r>
          <w:rPr>
            <w:b/>
            <w:bCs/>
          </w:rPr>
          <w:delText>.</w:delText>
        </w:r>
      </w:del>
      <w:del w:id="453" w:author="Fadina Larisa" w:date="2002-09-03T13:05:00Z">
        <w:r>
          <w:rPr/>
          <w:delText xml:space="preserve"> </w:delText>
          <w:br/>
        </w:r>
      </w:del>
      <w:del w:id="454" w:author="Fadina Larisa" w:date="2002-09-03T13:05:00Z">
        <w:r>
          <w:rPr>
            <w:lang w:val="en-US"/>
          </w:rPr>
          <w:delText>Lee</w:delText>
        </w:r>
      </w:del>
      <w:del w:id="455" w:author="Fadina Larisa" w:date="2002-09-03T13:05:00Z">
        <w:r>
          <w:rPr/>
          <w:delText xml:space="preserve"> </w:delText>
        </w:r>
      </w:del>
      <w:del w:id="456" w:author="Fadina Larisa" w:date="2002-09-03T13:05:00Z">
        <w:r>
          <w:rPr>
            <w:lang w:val="en-US"/>
          </w:rPr>
          <w:delText>V</w:delText>
        </w:r>
      </w:del>
      <w:del w:id="457" w:author="Fadina Larisa" w:date="2002-09-03T13:05:00Z">
        <w:r>
          <w:rPr/>
          <w:delText>.</w:delText>
        </w:r>
      </w:del>
      <w:del w:id="458" w:author="Fadina Larisa" w:date="2002-09-03T13:05:00Z">
        <w:r>
          <w:rPr>
            <w:lang w:val="en-US"/>
          </w:rPr>
          <w:delText>G</w:delText>
        </w:r>
      </w:del>
      <w:del w:id="459" w:author="Fadina Larisa" w:date="2002-09-03T13:05:00Z">
        <w:r>
          <w:rPr/>
          <w:delText xml:space="preserve">., </w:delText>
        </w:r>
      </w:del>
      <w:del w:id="460" w:author="Fadina Larisa" w:date="2002-09-03T13:05:00Z">
        <w:r>
          <w:rPr>
            <w:lang w:val="en-US"/>
          </w:rPr>
          <w:delText>Saprunov</w:delText>
        </w:r>
      </w:del>
      <w:del w:id="461" w:author="Fadina Larisa" w:date="2002-09-03T13:05:00Z">
        <w:r>
          <w:rPr/>
          <w:delText xml:space="preserve"> </w:delText>
        </w:r>
      </w:del>
      <w:del w:id="462" w:author="Fadina Larisa" w:date="2002-09-03T13:05:00Z">
        <w:r>
          <w:rPr>
            <w:lang w:val="en-US"/>
          </w:rPr>
          <w:delText>V</w:delText>
        </w:r>
      </w:del>
      <w:del w:id="463" w:author="Fadina Larisa" w:date="2002-09-03T13:05:00Z">
        <w:r>
          <w:rPr/>
          <w:delText xml:space="preserve">., </w:delText>
        </w:r>
      </w:del>
      <w:del w:id="464" w:author="Fadina Larisa" w:date="2002-09-03T13:05:00Z">
        <w:r>
          <w:rPr>
            <w:lang w:val="en-US"/>
          </w:rPr>
          <w:delText>Kolomiytsev</w:delText>
        </w:r>
      </w:del>
      <w:del w:id="465" w:author="Fadina Larisa" w:date="2002-09-03T13:05:00Z">
        <w:r>
          <w:rPr/>
          <w:delText xml:space="preserve"> </w:delText>
        </w:r>
      </w:del>
      <w:del w:id="466" w:author="Fadina Larisa" w:date="2002-09-03T13:05:00Z">
        <w:r>
          <w:rPr>
            <w:lang w:val="en-US"/>
          </w:rPr>
          <w:delText>D</w:delText>
        </w:r>
      </w:del>
      <w:del w:id="467" w:author="Fadina Larisa" w:date="2002-09-03T13:05:00Z">
        <w:r>
          <w:rPr/>
          <w:delText xml:space="preserve">., </w:delText>
        </w:r>
      </w:del>
      <w:del w:id="468" w:author="Fadina Larisa" w:date="2002-09-03T13:05:00Z">
        <w:r>
          <w:rPr>
            <w:lang w:val="en-US"/>
          </w:rPr>
          <w:delText>Ulyadurov</w:delText>
        </w:r>
      </w:del>
      <w:del w:id="469" w:author="Fadina Larisa" w:date="2002-09-03T13:05:00Z">
        <w:r>
          <w:rPr/>
          <w:delText xml:space="preserve"> </w:delText>
        </w:r>
      </w:del>
      <w:del w:id="470" w:author="Fadina Larisa" w:date="2002-09-03T13:05:00Z">
        <w:r>
          <w:rPr>
            <w:lang w:val="en-US"/>
          </w:rPr>
          <w:delText>A</w:delText>
        </w:r>
      </w:del>
      <w:del w:id="471" w:author="Fadina Larisa" w:date="2002-09-03T13:05:00Z">
        <w:r>
          <w:rPr/>
          <w:delText>.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>Графическое представление маневренности интеллектуального мобильного манипулятора с помощью анализа многообразий точек, пространства мгновенных скоростей изменения обобщенных координат</w:t>
      </w:r>
      <w:r>
        <w:rPr/>
        <w:t xml:space="preserve">. </w:t>
      </w:r>
      <w:del w:id="472" w:author="Fadina Larisa" w:date="2002-09-03T13:33:00Z">
        <w:r>
          <w:rPr/>
          <w:br/>
        </w:r>
      </w:del>
      <w:r>
        <w:rPr/>
        <w:t>Притыкин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.</w:t>
      </w:r>
      <w:del w:id="473" w:author="Fadina Larisa" w:date="2002-09-03T13:05:00Z">
        <w:r>
          <w:rPr>
            <w:lang w:val="en-US"/>
          </w:rPr>
          <w:br/>
        </w:r>
      </w:del>
      <w:del w:id="474" w:author="Fadina Larisa" w:date="2002-09-03T13:05:00Z">
        <w:r>
          <w:rPr>
            <w:b/>
            <w:bCs/>
            <w:lang w:val="en-US"/>
          </w:rPr>
          <w:delText>Graphic representation of a maneuverability of the intellectual mobile robot, with the help of the analysis of varieties of points of space of instant speeds of change of the generalized coordinates.</w:delText>
        </w:r>
      </w:del>
      <w:del w:id="475" w:author="Fadina Larisa" w:date="2002-09-03T13:05:00Z">
        <w:r>
          <w:rPr>
            <w:lang w:val="en-US"/>
          </w:rPr>
          <w:delText xml:space="preserve"> </w:delText>
          <w:br/>
          <w:delText>Pritykin F.N.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>Евклидова задача Штейнера для четырех произвольных планарных терминальных точек.</w:t>
      </w:r>
      <w:r>
        <w:rPr/>
        <w:t xml:space="preserve"> </w:t>
      </w:r>
      <w:del w:id="476" w:author="Fadina Larisa" w:date="2002-09-03T13:33:00Z">
        <w:r>
          <w:rPr/>
          <w:br/>
        </w:r>
      </w:del>
      <w:r>
        <w:rPr/>
        <w:t>Синицын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del w:id="477" w:author="Fadina Larisa" w:date="2002-09-03T13:05:00Z">
        <w:r>
          <w:rPr>
            <w:lang w:val="en-US"/>
          </w:rPr>
          <w:br/>
        </w:r>
      </w:del>
      <w:del w:id="478" w:author="Fadina Larisa" w:date="2002-09-03T13:05:00Z">
        <w:r>
          <w:rPr>
            <w:b/>
            <w:bCs/>
            <w:lang w:val="en-US"/>
          </w:rPr>
          <w:delText>Euclidian Steiner tree problems for four random planar terminal points.</w:delText>
        </w:r>
      </w:del>
      <w:del w:id="479" w:author="Fadina Larisa" w:date="2002-09-03T13:05:00Z">
        <w:r>
          <w:rPr>
            <w:lang w:val="en-US"/>
          </w:rPr>
          <w:delText xml:space="preserve"> </w:delText>
          <w:br/>
          <w:delText>Sinitsin S.I.</w:delText>
        </w:r>
      </w:del>
    </w:p>
    <w:p>
      <w:pPr>
        <w:pStyle w:val="Normal"/>
        <w:rPr/>
      </w:pPr>
      <w:r>
        <w:rPr>
          <w:b/>
          <w:bCs/>
        </w:rPr>
        <w:t>Компьютерная графика в видеотренажерах</w:t>
      </w:r>
      <w:r>
        <w:rPr/>
        <w:t>.</w:t>
      </w:r>
      <w:del w:id="480" w:author="Fadina Larisa" w:date="2002-09-03T13:33:00Z">
        <w:r>
          <w:rPr/>
          <w:br/>
        </w:r>
      </w:del>
      <w:ins w:id="481" w:author="Fadina Larisa" w:date="2002-09-03T13:33:00Z">
        <w:r>
          <w:rPr/>
          <w:t xml:space="preserve"> </w:t>
        </w:r>
      </w:ins>
      <w:r>
        <w:rPr/>
        <w:t>Михайлюк М.В.</w:t>
      </w:r>
      <w:del w:id="482" w:author="Fadina Larisa" w:date="2002-09-03T13:05:00Z">
        <w:r>
          <w:rPr/>
          <w:br/>
        </w:r>
      </w:del>
      <w:del w:id="483" w:author="Fadina Larisa" w:date="2002-09-03T13:05:00Z">
        <w:r>
          <w:rPr>
            <w:b/>
            <w:bCs/>
            <w:lang w:val="en-US"/>
          </w:rPr>
          <w:delText>Computer</w:delText>
        </w:r>
      </w:del>
      <w:del w:id="484" w:author="Fadina Larisa" w:date="2002-09-03T13:05:00Z">
        <w:r>
          <w:rPr>
            <w:b/>
            <w:bCs/>
          </w:rPr>
          <w:delText xml:space="preserve"> </w:delText>
        </w:r>
      </w:del>
      <w:del w:id="485" w:author="Fadina Larisa" w:date="2002-09-03T13:05:00Z">
        <w:r>
          <w:rPr>
            <w:b/>
            <w:bCs/>
            <w:lang w:val="en-US"/>
          </w:rPr>
          <w:delText>graphics</w:delText>
        </w:r>
      </w:del>
      <w:del w:id="486" w:author="Fadina Larisa" w:date="2002-09-03T13:05:00Z">
        <w:r>
          <w:rPr>
            <w:b/>
            <w:bCs/>
          </w:rPr>
          <w:delText xml:space="preserve"> </w:delText>
        </w:r>
      </w:del>
      <w:del w:id="487" w:author="Fadina Larisa" w:date="2002-09-03T13:05:00Z">
        <w:r>
          <w:rPr>
            <w:b/>
            <w:bCs/>
            <w:lang w:val="en-US"/>
          </w:rPr>
          <w:delText>for</w:delText>
        </w:r>
      </w:del>
      <w:del w:id="488" w:author="Fadina Larisa" w:date="2002-09-03T13:05:00Z">
        <w:r>
          <w:rPr>
            <w:b/>
            <w:bCs/>
          </w:rPr>
          <w:delText xml:space="preserve"> </w:delText>
        </w:r>
      </w:del>
      <w:del w:id="489" w:author="Fadina Larisa" w:date="2002-09-03T13:05:00Z">
        <w:r>
          <w:rPr>
            <w:b/>
            <w:bCs/>
            <w:lang w:val="en-US"/>
          </w:rPr>
          <w:delText>video</w:delText>
        </w:r>
      </w:del>
      <w:del w:id="490" w:author="Fadina Larisa" w:date="2002-09-03T13:05:00Z">
        <w:r>
          <w:rPr>
            <w:b/>
            <w:bCs/>
          </w:rPr>
          <w:delText xml:space="preserve"> </w:delText>
        </w:r>
      </w:del>
      <w:del w:id="491" w:author="Fadina Larisa" w:date="2002-09-03T13:05:00Z">
        <w:r>
          <w:rPr>
            <w:b/>
            <w:bCs/>
            <w:lang w:val="en-US"/>
          </w:rPr>
          <w:delText>simulator</w:delText>
        </w:r>
      </w:del>
      <w:del w:id="492" w:author="Fadina Larisa" w:date="2002-09-03T13:05:00Z">
        <w:r>
          <w:rPr>
            <w:b/>
            <w:bCs/>
          </w:rPr>
          <w:delText>.</w:delText>
          <w:br/>
        </w:r>
      </w:del>
      <w:del w:id="493" w:author="Fadina Larisa" w:date="2002-09-03T13:05:00Z">
        <w:r>
          <w:rPr>
            <w:lang w:val="en-US"/>
          </w:rPr>
          <w:delText>Mikhailuk</w:delText>
        </w:r>
      </w:del>
      <w:del w:id="494" w:author="Fadina Larisa" w:date="2002-09-03T13:05:00Z">
        <w:r>
          <w:rPr/>
          <w:delText xml:space="preserve"> </w:delText>
        </w:r>
      </w:del>
      <w:del w:id="495" w:author="Fadina Larisa" w:date="2002-09-03T13:05:00Z">
        <w:r>
          <w:rPr>
            <w:lang w:val="en-US"/>
          </w:rPr>
          <w:delText>M</w:delText>
        </w:r>
      </w:del>
      <w:del w:id="496" w:author="Fadina Larisa" w:date="2002-09-03T13:05:00Z">
        <w:r>
          <w:rPr/>
          <w:delText>.</w:delText>
        </w:r>
      </w:del>
      <w:del w:id="497" w:author="Fadina Larisa" w:date="2002-09-03T13:05:00Z">
        <w:r>
          <w:rPr>
            <w:lang w:val="en-US"/>
          </w:rPr>
          <w:delText>V</w:delText>
        </w:r>
      </w:del>
      <w:del w:id="498" w:author="Fadina Larisa" w:date="2002-09-03T13:05:00Z">
        <w:r>
          <w:rPr/>
          <w:delText>.</w:delText>
        </w:r>
      </w:del>
    </w:p>
    <w:p>
      <w:pPr>
        <w:pStyle w:val="Normal"/>
        <w:rPr/>
      </w:pPr>
      <w:r>
        <w:rPr>
          <w:b/>
          <w:bCs/>
          <w:lang w:val="en-US"/>
        </w:rPr>
        <w:t>Accurate photorealistic texture mapping for metric 3D models.</w:t>
      </w:r>
      <w:r>
        <w:rPr>
          <w:lang w:val="en-US"/>
        </w:rPr>
        <w:t xml:space="preserve"> </w:t>
      </w:r>
      <w:del w:id="499" w:author="Fadina Larisa" w:date="2002-09-03T13:33:00Z">
        <w:r>
          <w:rPr>
            <w:lang w:val="en-US"/>
          </w:rPr>
          <w:br/>
        </w:r>
      </w:del>
      <w:r>
        <w:rPr>
          <w:lang w:val="en-US"/>
        </w:rPr>
        <w:t>Knyaz V.A.</w:t>
      </w:r>
    </w:p>
    <w:p>
      <w:pPr>
        <w:pStyle w:val="Heading3"/>
        <w:ind w:firstLine="397"/>
        <w:rPr>
          <w:del w:id="502" w:author="Fadina Larisa" w:date="2002-09-03T16:38:00Z"/>
        </w:rPr>
      </w:pPr>
      <w:del w:id="500" w:author="Fadina Larisa" w:date="2002-09-03T16:38:00Z">
        <w:r>
          <w:rPr/>
          <w:delText>Начало в 18:00</w:delText>
        </w:r>
      </w:del>
      <w:del w:id="501" w:author="Fadina Larisa" w:date="2002-09-03T13:05:00Z">
        <w:r>
          <w:rPr/>
          <w:delText xml:space="preserve"> </w:delText>
          <w:br/>
          <w:delText>Starts at 6 p.m.</w:delText>
        </w:r>
      </w:del>
    </w:p>
    <w:p>
      <w:pPr>
        <w:pStyle w:val="Heading3"/>
        <w:ind w:firstLine="397"/>
        <w:rPr/>
      </w:pPr>
      <w:ins w:id="503" w:author="Fadina Larisa" w:date="2002-09-03T16:38:00Z">
        <w:bookmarkStart w:id="5" w:name="OLE_LINK4"/>
        <w:r>
          <w:rPr/>
          <w:t>18:00</w:t>
        </w:r>
      </w:ins>
      <w:ins w:id="504" w:author="Fadina Larisa" w:date="2002-09-03T16:41:00Z">
        <w:r>
          <w:rPr/>
          <w:t xml:space="preserve"> </w:t>
        </w:r>
      </w:ins>
      <w:ins w:id="505" w:author="Fadina Larisa" w:date="2002-09-03T13:08:00Z">
        <w:r>
          <w:rPr/>
          <w:t>Секция Визуализация</w:t>
        </w:r>
      </w:ins>
      <w:del w:id="506" w:author="Fadina Larisa" w:date="2002-08-30T12:45:00Z">
        <w:r>
          <w:rPr/>
          <w:delText>Section "</w:delText>
        </w:r>
      </w:del>
      <w:del w:id="507" w:author="Fadina Larisa" w:date="2002-08-30T12:37:00Z">
        <w:r>
          <w:rPr/>
          <w:delText xml:space="preserve"> </w:delText>
        </w:r>
      </w:del>
      <w:del w:id="508" w:author="Fadina Larisa" w:date="2002-09-03T13:08:00Z">
        <w:r>
          <w:rPr/>
          <w:delText>Visualization-1</w:delText>
        </w:r>
      </w:del>
      <w:del w:id="509" w:author="Fadina Larisa" w:date="2002-08-30T12:46:00Z">
        <w:r>
          <w:rPr/>
          <w:delText>"</w:delText>
        </w:r>
      </w:del>
      <w:r>
        <w:rPr>
          <w:rPrChange w:id="0" w:author="Fadina Larisa" w:date="2002-09-03T15:59:00Z"/>
        </w:rPr>
        <w:t>,</w:t>
      </w:r>
      <w:ins w:id="511" w:author="Fadina Larisa" w:date="2002-09-03T13:08:00Z">
        <w:bookmarkEnd w:id="5"/>
        <w:r>
          <w:rPr/>
          <w:t xml:space="preserve"> Стендовые доклады</w:t>
        </w:r>
      </w:ins>
      <w:del w:id="512" w:author="Fadina Larisa" w:date="2002-08-30T12:37:00Z">
        <w:r>
          <w:rPr/>
          <w:tab/>
          <w:br/>
        </w:r>
      </w:del>
      <w:del w:id="513" w:author="Fadina Larisa" w:date="2002-08-30T12:46:00Z">
        <w:r>
          <w:rPr/>
          <w:delText>стендовые доклады</w:delText>
          <w:br/>
          <w:delText xml:space="preserve"> </w:delText>
        </w:r>
      </w:del>
      <w:del w:id="514" w:author="Fadina Larisa" w:date="2002-09-03T13:08:00Z">
        <w:r>
          <w:rPr>
            <w:lang w:val="en-US"/>
          </w:rPr>
          <w:delText>Workshop</w:delText>
        </w:r>
      </w:del>
      <w:del w:id="515" w:author="Fadina Larisa" w:date="2002-09-03T13:08:00Z">
        <w:r>
          <w:rPr/>
          <w:delText xml:space="preserve"> </w:delText>
        </w:r>
      </w:del>
      <w:del w:id="516" w:author="Fadina Larisa" w:date="2002-09-03T13:08:00Z">
        <w:r>
          <w:rPr>
            <w:lang w:val="en-US"/>
          </w:rPr>
          <w:delText>Reports</w:delText>
        </w:r>
      </w:del>
    </w:p>
    <w:p>
      <w:pPr>
        <w:pStyle w:val="Normal"/>
        <w:ind w:left="88" w:hanging="0"/>
        <w:rPr>
          <w:lang w:val="en-US"/>
        </w:rPr>
      </w:pPr>
      <w:r>
        <w:rPr>
          <w:b/>
          <w:bCs/>
        </w:rPr>
        <w:t xml:space="preserve">Проектирование видов отображения для визуализатора эффективности параллельной системы DVM. </w:t>
      </w:r>
      <w:del w:id="517" w:author="Fadina Larisa" w:date="2002-09-03T13:33:00Z">
        <w:r>
          <w:rPr>
            <w:b/>
            <w:bCs/>
          </w:rPr>
          <w:br/>
        </w:r>
      </w:del>
      <w:r>
        <w:rPr/>
        <w:t>Байдал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Ю</w:t>
      </w:r>
      <w:r>
        <w:rPr>
          <w:lang w:val="en-US"/>
        </w:rPr>
        <w:t>.</w:t>
      </w:r>
      <w:del w:id="518" w:author="Fadina Larisa" w:date="2002-09-03T13:33:00Z">
        <w:r>
          <w:rPr>
            <w:lang w:val="en-US"/>
          </w:rPr>
          <w:br/>
        </w:r>
      </w:del>
      <w:del w:id="519" w:author="Fadina Larisa" w:date="2002-09-03T13:33:00Z">
        <w:r>
          <w:rPr>
            <w:b/>
            <w:bCs/>
            <w:lang w:val="en-US"/>
          </w:rPr>
          <w:delText>View design for visualizion of performance data for parallel programing DVM-system</w:delText>
        </w:r>
      </w:del>
      <w:del w:id="520" w:author="Fadina Larisa" w:date="2002-09-03T13:33:00Z">
        <w:r>
          <w:rPr>
            <w:lang w:val="en-US"/>
          </w:rPr>
          <w:delText xml:space="preserve"> </w:delText>
          <w:br/>
          <w:delText>Baydalin A.Yu.</w:delText>
        </w:r>
      </w:del>
    </w:p>
    <w:p>
      <w:pPr>
        <w:pStyle w:val="Normal"/>
        <w:ind w:left="88" w:hanging="0"/>
        <w:rPr>
          <w:lang w:val="en-US"/>
        </w:rPr>
      </w:pPr>
      <w:r>
        <w:rPr>
          <w:b/>
          <w:bCs/>
        </w:rPr>
        <w:t>Перспективное построение отражений объектов в криволинейных зеркальных поверхностях.</w:t>
      </w:r>
      <w:r>
        <w:rPr/>
        <w:t xml:space="preserve"> </w:t>
      </w:r>
      <w:del w:id="521" w:author="Fadina Larisa" w:date="2002-09-03T13:34:00Z">
        <w:r>
          <w:rPr>
            <w:lang w:val="en-US"/>
          </w:rPr>
          <w:br/>
        </w:r>
      </w:del>
      <w:r>
        <w:rPr/>
        <w:t>Бородин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Артемов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del w:id="522" w:author="Fadina Larisa" w:date="2002-09-03T13:34:00Z">
        <w:r>
          <w:rPr>
            <w:lang w:val="en-US"/>
          </w:rPr>
          <w:br/>
        </w:r>
      </w:del>
      <w:del w:id="523" w:author="Fadina Larisa" w:date="2002-09-03T13:34:00Z">
        <w:r>
          <w:rPr>
            <w:b/>
            <w:bCs/>
            <w:lang w:val="en-US"/>
          </w:rPr>
          <w:delText>Perspective plotting of objects' reflections in curved mirror surfaces.</w:delText>
        </w:r>
      </w:del>
      <w:del w:id="524" w:author="Fadina Larisa" w:date="2002-09-03T13:34:00Z">
        <w:r>
          <w:rPr>
            <w:lang w:val="en-US"/>
          </w:rPr>
          <w:delText xml:space="preserve"> </w:delText>
          <w:br/>
          <w:delText>Borodin N.M., Artemov E.V.</w:delText>
        </w:r>
      </w:del>
    </w:p>
    <w:p>
      <w:pPr>
        <w:pStyle w:val="Normal"/>
        <w:ind w:left="88" w:hanging="0"/>
        <w:rPr>
          <w:lang w:val="en-US"/>
        </w:rPr>
      </w:pPr>
      <w:r>
        <w:rPr>
          <w:b/>
          <w:bCs/>
        </w:rPr>
        <w:t>О создании методов многомерной визуализации.</w:t>
      </w:r>
      <w:r>
        <w:rPr/>
        <w:t xml:space="preserve"> </w:t>
      </w:r>
      <w:del w:id="525" w:author="Fadina Larisa" w:date="2002-09-03T13:34:00Z">
        <w:r>
          <w:rPr/>
          <w:br/>
        </w:r>
      </w:del>
      <w:r>
        <w:rPr/>
        <w:t>Васё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Перевало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>.</w:t>
      </w:r>
      <w:del w:id="526" w:author="Fadina Larisa" w:date="2002-09-03T13:34:00Z">
        <w:r>
          <w:rPr>
            <w:lang w:val="en-US"/>
          </w:rPr>
          <w:br/>
        </w:r>
      </w:del>
      <w:del w:id="527" w:author="Fadina Larisa" w:date="2002-09-03T13:34:00Z">
        <w:r>
          <w:rPr>
            <w:b/>
            <w:bCs/>
            <w:lang w:val="en-US"/>
          </w:rPr>
          <w:delText>On development of methods of multidimensional visualization.</w:delText>
        </w:r>
      </w:del>
      <w:del w:id="528" w:author="Fadina Larisa" w:date="2002-09-03T13:34:00Z">
        <w:r>
          <w:rPr>
            <w:lang w:val="en-US"/>
          </w:rPr>
          <w:br/>
          <w:delText>Vasev P.A., Perevalov D.S.</w:delText>
        </w:r>
      </w:del>
    </w:p>
    <w:p>
      <w:pPr>
        <w:pStyle w:val="Normal"/>
        <w:ind w:left="88" w:hanging="0"/>
        <w:rPr/>
      </w:pPr>
      <w:ins w:id="529" w:author="Fadina Larisa" w:date="2002-08-30T18:18:00Z">
        <w:r>
          <w:rPr>
            <w:b/>
            <w:bCs/>
          </w:rPr>
          <w:t>Визуализация реалистичных теней в системах компьютерной генерации изображения для аэрокосмических тренажеров.</w:t>
        </w:r>
      </w:ins>
      <w:del w:id="530" w:author="Fadina Larisa" w:date="2002-08-30T18:18:00Z">
        <w:r>
          <w:rPr>
            <w:b/>
            <w:bCs/>
          </w:rPr>
          <w:delText xml:space="preserve">Адаптация алгоритма </w:delText>
        </w:r>
      </w:del>
      <w:del w:id="531" w:author="Fadina Larisa" w:date="2002-08-30T18:18:00Z">
        <w:r>
          <w:rPr>
            <w:b/>
            <w:bCs/>
            <w:lang w:val="en-US"/>
          </w:rPr>
          <w:delText>Shadow</w:delText>
        </w:r>
      </w:del>
      <w:del w:id="532" w:author="Fadina Larisa" w:date="2002-08-30T18:18:00Z">
        <w:r>
          <w:rPr>
            <w:b/>
            <w:bCs/>
          </w:rPr>
          <w:delText xml:space="preserve"> </w:delText>
        </w:r>
      </w:del>
      <w:del w:id="533" w:author="Fadina Larisa" w:date="2002-08-30T18:18:00Z">
        <w:r>
          <w:rPr>
            <w:b/>
            <w:bCs/>
            <w:lang w:val="en-US"/>
          </w:rPr>
          <w:delText>Volumes</w:delText>
        </w:r>
      </w:del>
      <w:del w:id="534" w:author="Fadina Larisa" w:date="2002-08-30T18:18:00Z">
        <w:r>
          <w:rPr>
            <w:b/>
            <w:bCs/>
          </w:rPr>
          <w:delText xml:space="preserve"> для произвольных замкнутых объектов.</w:delText>
        </w:r>
      </w:del>
      <w:del w:id="535" w:author="Fadina Larisa" w:date="2002-08-30T18:18:00Z">
        <w:r>
          <w:rPr/>
          <w:delText xml:space="preserve"> </w:delText>
        </w:r>
      </w:del>
      <w:del w:id="536" w:author="Fadina Larisa" w:date="2002-09-03T13:34:00Z">
        <w:r>
          <w:rPr/>
          <w:br/>
        </w:r>
      </w:del>
      <w:ins w:id="537" w:author="Fadina Larisa" w:date="2002-09-03T13:34:00Z">
        <w:r>
          <w:rPr>
            <w:b/>
            <w:bCs/>
          </w:rPr>
          <w:t xml:space="preserve"> </w:t>
        </w:r>
      </w:ins>
      <w:ins w:id="538" w:author="Fadina Larisa" w:date="2002-08-30T18:19:00Z">
        <w:r>
          <w:rPr/>
          <w:t xml:space="preserve">Долговесов Н.Р., Каипов А.А., </w:t>
        </w:r>
      </w:ins>
      <w:r>
        <w:rPr/>
        <w:t>Кочергин А.А.</w:t>
      </w:r>
    </w:p>
    <w:p>
      <w:pPr>
        <w:pStyle w:val="Normal"/>
        <w:ind w:left="88" w:hanging="0"/>
        <w:rPr>
          <w:bCs/>
          <w:lang w:val="en-US"/>
        </w:rPr>
      </w:pPr>
      <w:r>
        <w:rPr>
          <w:b/>
          <w:bCs/>
        </w:rPr>
        <w:t>Поиск опорных точек на векторных изображениях путем детектирования уголковых структур с помощью статистической оценки гипотез.</w:t>
      </w:r>
      <w:r>
        <w:rPr/>
        <w:t xml:space="preserve"> </w:t>
      </w:r>
      <w:del w:id="539" w:author="Fadina Larisa" w:date="2002-09-03T13:34:00Z">
        <w:r>
          <w:rPr/>
          <w:br/>
        </w:r>
      </w:del>
      <w:r>
        <w:rPr/>
        <w:t>Непомнящи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Юри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del w:id="540" w:author="Fadina Larisa" w:date="2002-09-03T13:34:00Z">
        <w:r>
          <w:rPr>
            <w:lang w:val="en-US"/>
          </w:rPr>
          <w:br/>
        </w:r>
      </w:del>
      <w:del w:id="541" w:author="Fadina Larisa" w:date="2002-09-03T13:34:00Z">
        <w:r>
          <w:rPr>
            <w:b/>
            <w:lang w:val="en-US"/>
          </w:rPr>
          <w:delText>Reference points search on vector images by corner detection via statistical</w:delText>
        </w:r>
      </w:del>
      <w:del w:id="542" w:author="Fadina Larisa" w:date="2002-09-03T13:34:00Z">
        <w:r>
          <w:rPr>
            <w:b/>
            <w:bCs/>
            <w:lang w:val="en-US"/>
          </w:rPr>
          <w:delText>.</w:delText>
        </w:r>
      </w:del>
      <w:del w:id="543" w:author="Fadina Larisa" w:date="2002-09-03T13:34:00Z">
        <w:r>
          <w:rPr>
            <w:b/>
            <w:lang w:val="en-US"/>
          </w:rPr>
          <w:delText xml:space="preserve"> </w:delText>
          <w:br/>
        </w:r>
      </w:del>
      <w:del w:id="544" w:author="Fadina Larisa" w:date="2002-09-03T13:34:00Z">
        <w:r>
          <w:rPr>
            <w:bCs/>
            <w:lang w:val="en-US"/>
          </w:rPr>
          <w:delText>Nepomnyaschy P.V., Yurin D.V.</w:delText>
        </w:r>
      </w:del>
    </w:p>
    <w:p>
      <w:pPr>
        <w:pStyle w:val="Normal"/>
        <w:ind w:left="88" w:hanging="0"/>
        <w:rPr>
          <w:lang w:val="en-US"/>
        </w:rPr>
      </w:pPr>
      <w:r>
        <w:rPr>
          <w:b/>
          <w:bCs/>
        </w:rPr>
        <w:t>Объектно-ориентированный подход к построению интерпретатора языка Adobe PostScript.</w:t>
      </w:r>
      <w:r>
        <w:rPr/>
        <w:t xml:space="preserve"> </w:t>
      </w:r>
      <w:del w:id="545" w:author="Fadina Larisa" w:date="2002-09-03T13:34:00Z">
        <w:r>
          <w:rPr>
            <w:lang w:val="en-US"/>
          </w:rPr>
          <w:br/>
        </w:r>
      </w:del>
      <w:r>
        <w:rPr/>
        <w:t>Соловье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, </w:t>
      </w:r>
      <w:r>
        <w:rPr/>
        <w:t>Шишало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  <w:rPrChange w:id="0" w:author="Fadina Larisa" w:date="2002-08-30T11:19:00Z"/>
      </w:r>
    </w:p>
    <w:p>
      <w:pPr>
        <w:pStyle w:val="Normal"/>
        <w:ind w:left="88" w:hanging="0"/>
        <w:rPr>
          <w:lang w:val="en-US"/>
        </w:rPr>
      </w:pPr>
      <w:r>
        <w:rPr>
          <w:b/>
          <w:bCs/>
        </w:rPr>
        <w:t>Применение сетевых технологий при разработке учебных программ управления движением объектов в трехмерном пространстве (на примере авиамодельного симулятора).</w:t>
      </w:r>
      <w:ins w:id="546" w:author="Fadina Larisa" w:date="2002-09-03T13:34:00Z">
        <w:r>
          <w:rPr>
            <w:b/>
            <w:bCs/>
          </w:rPr>
          <w:t xml:space="preserve"> </w:t>
        </w:r>
      </w:ins>
      <w:del w:id="547" w:author="Fadina Larisa" w:date="2002-09-03T13:34:00Z">
        <w:r>
          <w:rPr>
            <w:b/>
            <w:bCs/>
          </w:rPr>
          <w:br/>
        </w:r>
      </w:del>
      <w:r>
        <w:rPr>
          <w:lang w:val="en-US"/>
        </w:rPr>
        <w:t>Тютин В.В.</w:t>
      </w:r>
      <w:del w:id="548" w:author="Fadina Larisa" w:date="2002-09-03T13:35:00Z">
        <w:r>
          <w:rPr>
            <w:lang w:val="en-US"/>
          </w:rPr>
          <w:br/>
        </w:r>
      </w:del>
      <w:del w:id="549" w:author="Fadina Larisa" w:date="2002-09-03T13:35:00Z">
        <w:r>
          <w:rPr>
            <w:b/>
            <w:bCs/>
            <w:lang w:val="en-US"/>
          </w:rPr>
          <w:delText>The net technology application for learn program development of movement object control in three-dimension space (on example of air-model simulator).</w:delText>
        </w:r>
      </w:del>
      <w:del w:id="550" w:author="Fadina Larisa" w:date="2002-09-03T13:35:00Z">
        <w:r>
          <w:rPr>
            <w:lang w:val="en-US"/>
          </w:rPr>
          <w:delText xml:space="preserve"> </w:delText>
          <w:br/>
          <w:delText>Tutin V.V.</w:delText>
        </w:r>
      </w:del>
    </w:p>
    <w:p>
      <w:pPr>
        <w:pStyle w:val="Normal"/>
        <w:ind w:left="88" w:hanging="0"/>
        <w:rPr>
          <w:lang w:val="en-US"/>
        </w:rPr>
      </w:pPr>
      <w:r>
        <w:rPr>
          <w:b/>
          <w:bCs/>
          <w:lang w:eastAsia="en-US"/>
        </w:rPr>
        <w:t>Поиск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изображений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больших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БД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с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использованием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коэффициент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корреляци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цветовых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eastAsia="en-US"/>
        </w:rPr>
        <w:t>гистограмм</w:t>
      </w:r>
      <w:del w:id="551" w:author="Fadina Larisa" w:date="2002-09-03T13:35:00Z">
        <w:r>
          <w:rPr>
            <w:b/>
            <w:bCs/>
            <w:lang w:val="en-US" w:eastAsia="en-US"/>
          </w:rPr>
          <w:br/>
        </w:r>
      </w:del>
      <w:ins w:id="552" w:author="Fadina Larisa" w:date="2002-09-03T13:35:00Z">
        <w:r>
          <w:rPr>
            <w:b/>
            <w:bCs/>
            <w:lang w:val="en-US" w:eastAsia="en-US"/>
          </w:rPr>
          <w:t xml:space="preserve"> </w:t>
        </w:r>
      </w:ins>
      <w:r>
        <w:rPr>
          <w:lang w:eastAsia="en-US"/>
        </w:rPr>
        <w:t>Башков</w:t>
      </w:r>
      <w:r>
        <w:rPr>
          <w:lang w:val="en-US" w:eastAsia="en-US"/>
        </w:rPr>
        <w:t xml:space="preserve"> </w:t>
      </w:r>
      <w:r>
        <w:rPr>
          <w:lang w:eastAsia="en-US"/>
        </w:rPr>
        <w:t>Е</w:t>
      </w:r>
      <w:r>
        <w:rPr>
          <w:lang w:val="en-US" w:eastAsia="en-US"/>
        </w:rPr>
        <w:t>.</w:t>
      </w:r>
      <w:r>
        <w:rPr>
          <w:lang w:eastAsia="en-US"/>
        </w:rPr>
        <w:t>А</w:t>
      </w:r>
      <w:r>
        <w:rPr>
          <w:lang w:val="en-US" w:eastAsia="en-US"/>
        </w:rPr>
        <w:t xml:space="preserve">., </w:t>
      </w:r>
      <w:r>
        <w:rPr>
          <w:lang w:eastAsia="en-US"/>
        </w:rPr>
        <w:t>Шозда</w:t>
      </w:r>
      <w:r>
        <w:rPr>
          <w:lang w:val="en-US" w:eastAsia="en-US"/>
        </w:rPr>
        <w:t xml:space="preserve"> </w:t>
      </w:r>
      <w:r>
        <w:rPr>
          <w:lang w:eastAsia="en-US"/>
        </w:rPr>
        <w:t>Н</w:t>
      </w:r>
      <w:r>
        <w:rPr>
          <w:lang w:val="en-US" w:eastAsia="en-US"/>
        </w:rPr>
        <w:t>.</w:t>
      </w:r>
      <w:r>
        <w:rPr>
          <w:lang w:eastAsia="en-US"/>
        </w:rPr>
        <w:t>С</w:t>
      </w:r>
      <w:r>
        <w:rPr>
          <w:lang w:val="en-US" w:eastAsia="en-US"/>
        </w:rPr>
        <w:t>.</w:t>
      </w:r>
      <w:del w:id="553" w:author="Fadina Larisa" w:date="2002-09-03T13:35:00Z">
        <w:r>
          <w:rPr>
            <w:lang w:val="en-US" w:eastAsia="en-US"/>
          </w:rPr>
          <w:br/>
        </w:r>
      </w:del>
      <w:del w:id="554" w:author="Fadina Larisa" w:date="2002-09-03T13:35:00Z">
        <w:r>
          <w:rPr>
            <w:b/>
            <w:bCs/>
            <w:lang w:val="en-US" w:eastAsia="en-US"/>
          </w:rPr>
          <w:delText>Content-Based Image Retrieval Using Color Histogram Correlation</w:delText>
        </w:r>
      </w:del>
      <w:del w:id="555" w:author="Fadina Larisa" w:date="2002-09-03T13:35:00Z">
        <w:r>
          <w:rPr>
            <w:lang w:val="en-US" w:eastAsia="en-US"/>
          </w:rPr>
          <w:br/>
          <w:delText>Evgeny A.Bashkov, Natalya S. Shozda</w:delText>
        </w:r>
      </w:del>
      <w:r>
        <w:br w:type="page"/>
      </w:r>
    </w:p>
    <w:p>
      <w:pPr>
        <w:pStyle w:val="22"/>
        <w:keepNext w:val="true"/>
        <w:rPr>
          <w:i/>
          <w:i/>
          <w:iCs/>
          <w:lang w:val="en-US"/>
        </w:rPr>
      </w:pPr>
      <w:r>
        <w:rPr/>
        <w:t>Вторник, 17 сентября 2002</w:t>
      </w:r>
      <w:del w:id="556" w:author="Fadina Larisa" w:date="2002-09-03T15:51:00Z">
        <w:r>
          <w:rPr/>
          <w:br/>
          <w:delText xml:space="preserve">ННГУ, корпус </w:delText>
        </w:r>
      </w:del>
      <w:del w:id="557" w:author="Fadina Larisa" w:date="2002-08-30T13:15:00Z">
        <w:r>
          <w:rPr/>
          <w:delText>2</w:delText>
        </w:r>
      </w:del>
      <w:del w:id="558" w:author="Fadina Larisa" w:date="2002-09-03T15:51:00Z">
        <w:r>
          <w:rPr/>
          <w:delText>, актовый</w:delText>
        </w:r>
      </w:del>
      <w:del w:id="559" w:author="Fadina Larisa" w:date="2002-09-03T15:51:00Z">
        <w:r>
          <w:rPr>
            <w:lang w:val="en-US"/>
          </w:rPr>
          <w:delText xml:space="preserve"> </w:delText>
        </w:r>
      </w:del>
      <w:del w:id="560" w:author="Fadina Larisa" w:date="2002-09-03T15:51:00Z">
        <w:r>
          <w:rPr/>
          <w:delText>зал</w:delText>
        </w:r>
      </w:del>
      <w:del w:id="561" w:author="Fadina Larisa" w:date="2002-09-03T13:09:00Z">
        <w:r>
          <w:rPr>
            <w:lang w:val="en-US"/>
          </w:rPr>
          <w:br/>
        </w:r>
      </w:del>
      <w:del w:id="562" w:author="Fadina Larisa" w:date="2002-09-03T13:09:00Z">
        <w:r>
          <w:rPr>
            <w:i/>
            <w:iCs/>
            <w:lang w:val="en-US"/>
          </w:rPr>
          <w:delText>Tuesday, September 12</w:delText>
        </w:r>
      </w:del>
      <w:del w:id="563" w:author="Fadina Larisa" w:date="2002-09-03T13:09:00Z">
        <w:r>
          <w:rPr>
            <w:i/>
            <w:iCs/>
            <w:vertAlign w:val="superscript"/>
            <w:lang w:val="en-US"/>
          </w:rPr>
          <w:delText>th</w:delText>
        </w:r>
      </w:del>
      <w:del w:id="564" w:author="Fadina Larisa" w:date="2002-09-03T13:09:00Z">
        <w:r>
          <w:rPr>
            <w:i/>
            <w:iCs/>
            <w:lang w:val="en-US"/>
          </w:rPr>
          <w:delText>, 2002</w:delText>
          <w:br/>
          <w:delText xml:space="preserve">University of Nizhny Novgorod, building </w:delText>
        </w:r>
      </w:del>
      <w:del w:id="565" w:author="Fadina Larisa" w:date="2002-08-30T13:15:00Z">
        <w:r>
          <w:rPr>
            <w:i/>
            <w:iCs/>
            <w:lang w:val="en-US"/>
          </w:rPr>
          <w:delText>2</w:delText>
        </w:r>
      </w:del>
      <w:del w:id="566" w:author="Fadina Larisa" w:date="2002-09-03T13:09:00Z">
        <w:r>
          <w:rPr>
            <w:i/>
            <w:iCs/>
            <w:lang w:val="en-US"/>
          </w:rPr>
          <w:delText>,</w:delText>
        </w:r>
      </w:del>
      <w:del w:id="567" w:author="Fadina Larisa" w:date="2002-09-02T12:10:00Z">
        <w:r>
          <w:rPr>
            <w:i/>
            <w:iCs/>
            <w:lang w:val="en-US"/>
          </w:rPr>
          <w:delText xml:space="preserve"> </w:delText>
        </w:r>
      </w:del>
      <w:del w:id="568" w:author="Fadina Larisa" w:date="2002-09-03T13:09:00Z">
        <w:r>
          <w:rPr>
            <w:i/>
            <w:iCs/>
            <w:lang w:val="en-US"/>
          </w:rPr>
          <w:delText>Assembly hall</w:delText>
        </w:r>
      </w:del>
    </w:p>
    <w:p>
      <w:pPr>
        <w:pStyle w:val="Heading3"/>
        <w:ind w:firstLine="397"/>
        <w:rPr>
          <w:del w:id="571" w:author="Fadina Larisa" w:date="2002-09-03T16:44:00Z"/>
        </w:rPr>
      </w:pPr>
      <w:del w:id="569" w:author="Fadina Larisa" w:date="2002-09-03T16:44:00Z">
        <w:r>
          <w:rPr/>
          <w:delText>Начало в 9:00</w:delText>
        </w:r>
      </w:del>
      <w:del w:id="570" w:author="Fadina Larisa" w:date="2002-09-03T13:09:00Z">
        <w:r>
          <w:rPr/>
          <w:br/>
          <w:delText>Starts at 9 a.m.</w:delText>
        </w:r>
      </w:del>
    </w:p>
    <w:p>
      <w:pPr>
        <w:pStyle w:val="Heading3"/>
        <w:ind w:firstLine="397"/>
        <w:rPr/>
      </w:pPr>
      <w:ins w:id="572" w:author="Fadina Larisa" w:date="2002-09-03T16:44:00Z">
        <w:r>
          <w:rPr/>
          <w:t>9:00</w:t>
        </w:r>
      </w:ins>
      <w:del w:id="573" w:author="Fadina Larisa" w:date="2002-08-30T12:46:00Z">
        <w:r>
          <w:rPr/>
          <w:delText>section "</w:delText>
        </w:r>
      </w:del>
      <w:ins w:id="574" w:author="Fadina Larisa" w:date="2002-09-03T13:09:00Z">
        <w:r>
          <w:rPr/>
          <w:t xml:space="preserve"> Секция Геометрическое моделирование </w:t>
        </w:r>
      </w:ins>
      <w:del w:id="575" w:author="Fadina Larisa" w:date="2002-09-03T13:09:00Z">
        <w:r>
          <w:rPr>
            <w:rFonts w:cs="Courier New Cyr"/>
            <w:lang w:val="en-US"/>
          </w:rPr>
          <w:delText>Geometric</w:delText>
        </w:r>
      </w:del>
      <w:del w:id="576" w:author="Fadina Larisa" w:date="2002-09-03T13:09:00Z">
        <w:r>
          <w:rPr>
            <w:rFonts w:cs="Courier New Cyr"/>
          </w:rPr>
          <w:delText xml:space="preserve"> </w:delText>
        </w:r>
      </w:del>
      <w:del w:id="577" w:author="Fadina Larisa" w:date="2002-09-03T13:09:00Z">
        <w:r>
          <w:rPr>
            <w:rFonts w:cs="Courier New Cyr"/>
            <w:lang w:val="en-US"/>
          </w:rPr>
          <w:delText>Modeling</w:delText>
        </w:r>
      </w:del>
      <w:del w:id="578" w:author="Fadina Larisa" w:date="2002-08-30T12:46:00Z">
        <w:r>
          <w:rPr>
            <w:rFonts w:cs="Courier New Cyr"/>
          </w:rPr>
          <w:delText xml:space="preserve"> </w:delText>
        </w:r>
      </w:del>
      <w:del w:id="579" w:author="Fadina Larisa" w:date="2002-09-03T13:09:00Z">
        <w:r>
          <w:rPr/>
          <w:delText>-2</w:delText>
        </w:r>
      </w:del>
      <w:del w:id="580" w:author="Fadina Larisa" w:date="2002-08-30T12:46:00Z">
        <w:r>
          <w:rPr/>
          <w:delText>"</w:delText>
        </w:r>
      </w:del>
    </w:p>
    <w:p>
      <w:pPr>
        <w:pStyle w:val="Normal"/>
        <w:rPr/>
      </w:pPr>
      <w:r>
        <w:rPr>
          <w:b/>
          <w:bCs/>
          <w:lang w:val="en-US"/>
        </w:rPr>
        <w:t xml:space="preserve">Face and facial feature tracking for natural Human-Computer Interface. </w:t>
      </w:r>
      <w:del w:id="581" w:author="Fadina Larisa" w:date="2002-09-03T13:35:00Z">
        <w:r>
          <w:rPr>
            <w:b/>
            <w:bCs/>
            <w:lang w:val="en-US"/>
          </w:rPr>
          <w:br/>
        </w:r>
      </w:del>
      <w:r>
        <w:rPr>
          <w:lang w:val="en-US"/>
        </w:rPr>
        <w:t>Vezhnevets V.</w:t>
      </w:r>
    </w:p>
    <w:p>
      <w:pPr>
        <w:pStyle w:val="Normal"/>
        <w:rPr/>
      </w:pPr>
      <w:r>
        <w:rPr>
          <w:b/>
          <w:bCs/>
          <w:lang w:val="en-US"/>
        </w:rPr>
        <w:t>Streaming waveform data processing by Hermite expansion for text-independent speaker indexing from continuous speech.</w:t>
      </w:r>
      <w:r>
        <w:rPr>
          <w:lang w:val="en-US"/>
        </w:rPr>
        <w:t xml:space="preserve"> </w:t>
      </w:r>
      <w:del w:id="582" w:author="Fadina Larisa" w:date="2002-09-03T13:35:00Z">
        <w:r>
          <w:rPr>
            <w:lang w:val="en-US"/>
          </w:rPr>
          <w:br/>
        </w:r>
      </w:del>
      <w:r>
        <w:rPr>
          <w:lang w:val="en-US"/>
        </w:rPr>
        <w:t>Krylov A.</w:t>
      </w:r>
      <w:ins w:id="583" w:author="Fadina Larisa" w:date="2002-08-30T18:29:00Z">
        <w:r>
          <w:rPr>
            <w:lang w:val="en-US"/>
          </w:rPr>
          <w:t>S.</w:t>
        </w:r>
      </w:ins>
      <w:r>
        <w:rPr>
          <w:lang w:val="en-US"/>
        </w:rPr>
        <w:t>, Kortchagine D., Lukin A.</w:t>
      </w:r>
    </w:p>
    <w:p>
      <w:pPr>
        <w:pStyle w:val="Normal"/>
        <w:rPr/>
      </w:pPr>
      <w:r>
        <w:rPr>
          <w:b/>
          <w:bCs/>
        </w:rPr>
        <w:t>Объединение фрагментов трехмерной модели объекта.</w:t>
      </w:r>
      <w:r>
        <w:rPr/>
        <w:t xml:space="preserve"> </w:t>
      </w:r>
      <w:del w:id="584" w:author="Fadina Larisa" w:date="2002-09-03T13:35:00Z">
        <w:r>
          <w:rPr/>
          <w:br/>
        </w:r>
      </w:del>
      <w:r>
        <w:rPr/>
        <w:t>Амели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Княз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Конструирование рациональной кубики с несобственной точкой возврата.</w:t>
      </w:r>
      <w:ins w:id="585" w:author="Fadina Larisa" w:date="2002-09-03T13:35:00Z">
        <w:r>
          <w:rPr>
            <w:b/>
            <w:bCs/>
          </w:rPr>
          <w:t xml:space="preserve"> </w:t>
        </w:r>
      </w:ins>
      <w:del w:id="586" w:author="Fadina Larisa" w:date="2002-09-03T13:35:00Z">
        <w:r>
          <w:rPr/>
          <w:br/>
        </w:r>
      </w:del>
      <w:r>
        <w:rPr/>
        <w:t>Фурзик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 xml:space="preserve">Моделирование кинематики пространственных механизмов в </w:t>
      </w:r>
      <w:r>
        <w:rPr>
          <w:b/>
          <w:bCs/>
          <w:lang w:val="en-US"/>
        </w:rPr>
        <w:t>CAD</w:t>
      </w:r>
      <w:r>
        <w:rPr>
          <w:b/>
          <w:bCs/>
        </w:rPr>
        <w:t xml:space="preserve">-среде на примере </w:t>
      </w:r>
      <w:r>
        <w:rPr>
          <w:b/>
          <w:bCs/>
          <w:lang w:val="en-US"/>
        </w:rPr>
        <w:t>AutoCAD</w:t>
      </w:r>
      <w:r>
        <w:rPr>
          <w:b/>
          <w:bCs/>
        </w:rPr>
        <w:t>.</w:t>
      </w:r>
      <w:r>
        <w:rPr/>
        <w:t xml:space="preserve"> </w:t>
      </w:r>
      <w:del w:id="587" w:author="Fadina Larisa" w:date="2002-09-03T13:35:00Z">
        <w:r>
          <w:rPr/>
          <w:br/>
        </w:r>
      </w:del>
      <w:r>
        <w:rPr/>
        <w:t>Турлап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, </w:t>
      </w:r>
      <w:r>
        <w:rPr/>
        <w:t>Луки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</w:p>
    <w:p>
      <w:pPr>
        <w:pStyle w:val="Normal"/>
        <w:rPr>
          <w:ins w:id="589" w:author="Fadina Larisa" w:date="2002-09-03T15:39:00Z"/>
        </w:rPr>
      </w:pPr>
      <w:r>
        <w:rPr>
          <w:b/>
          <w:bCs/>
        </w:rPr>
        <w:t>Метод синтеза движений в задачах трехмерной компьютерной анимации.</w:t>
      </w:r>
      <w:r>
        <w:rPr/>
        <w:t xml:space="preserve"> </w:t>
      </w:r>
      <w:del w:id="588" w:author="Fadina Larisa" w:date="2002-09-03T13:35:00Z">
        <w:r>
          <w:rPr/>
          <w:br/>
        </w:r>
      </w:del>
      <w:r>
        <w:rPr/>
        <w:t>Семакин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</w:p>
    <w:p>
      <w:pPr>
        <w:pStyle w:val="Date"/>
        <w:jc w:val="center"/>
        <w:rPr>
          <w:lang w:val="ru-RU"/>
          <w:ins w:id="593" w:author="Fadina Larisa" w:date="2002-09-03T15:39:00Z"/>
        </w:rPr>
      </w:pPr>
      <w:ins w:id="590" w:author="Fadina Larisa" w:date="2002-09-03T15:39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Перерыв на </w:t>
        </w:r>
      </w:ins>
      <w:ins w:id="591" w:author="Fadina Larisa" w:date="2002-09-03T17:09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кофе </w:t>
        </w:r>
      </w:ins>
      <w:ins w:id="592" w:author="Fadina Larisa" w:date="2002-09-03T15:39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11:30-11:45</w:t>
        </w:r>
      </w:ins>
    </w:p>
    <w:p>
      <w:pPr>
        <w:pStyle w:val="Normal"/>
        <w:rPr/>
      </w:pPr>
      <w:ins w:id="594" w:author="Fadina Larisa" w:date="2002-09-03T15:39:00Z">
        <w:r>
          <w:rPr/>
          <w:br/>
        </w:r>
      </w:ins>
      <w:ins w:id="595" w:author="Fadina Larisa" w:date="2002-09-03T15:39:00Z">
        <w:r>
          <w:rPr>
            <w:b/>
            <w:bCs/>
            <w:lang w:val="en-US"/>
          </w:rPr>
          <w:t>Motion</w:t>
        </w:r>
      </w:ins>
      <w:ins w:id="596" w:author="Fadina Larisa" w:date="2002-09-03T15:39:00Z">
        <w:r>
          <w:rPr>
            <w:b/>
            <w:bCs/>
          </w:rPr>
          <w:t xml:space="preserve"> </w:t>
        </w:r>
      </w:ins>
      <w:ins w:id="597" w:author="Fadina Larisa" w:date="2002-09-03T15:39:00Z">
        <w:r>
          <w:rPr>
            <w:b/>
            <w:bCs/>
            <w:lang w:val="en-US"/>
          </w:rPr>
          <w:t>synthesis</w:t>
        </w:r>
      </w:ins>
      <w:ins w:id="598" w:author="Fadina Larisa" w:date="2002-09-03T15:39:00Z">
        <w:r>
          <w:rPr>
            <w:b/>
            <w:bCs/>
          </w:rPr>
          <w:t xml:space="preserve"> </w:t>
        </w:r>
      </w:ins>
      <w:ins w:id="599" w:author="Fadina Larisa" w:date="2002-09-03T15:39:00Z">
        <w:r>
          <w:rPr>
            <w:b/>
            <w:bCs/>
            <w:lang w:val="en-US"/>
          </w:rPr>
          <w:t>method</w:t>
        </w:r>
      </w:ins>
      <w:ins w:id="600" w:author="Fadina Larisa" w:date="2002-09-03T15:39:00Z">
        <w:r>
          <w:rPr>
            <w:b/>
            <w:bCs/>
          </w:rPr>
          <w:t xml:space="preserve"> </w:t>
        </w:r>
      </w:ins>
      <w:ins w:id="601" w:author="Fadina Larisa" w:date="2002-09-03T15:39:00Z">
        <w:r>
          <w:rPr>
            <w:b/>
            <w:bCs/>
            <w:lang w:val="en-US"/>
          </w:rPr>
          <w:t>in</w:t>
        </w:r>
      </w:ins>
      <w:ins w:id="602" w:author="Fadina Larisa" w:date="2002-09-03T15:39:00Z">
        <w:r>
          <w:rPr>
            <w:b/>
            <w:bCs/>
          </w:rPr>
          <w:t xml:space="preserve"> 3</w:t>
        </w:r>
      </w:ins>
      <w:ins w:id="603" w:author="Fadina Larisa" w:date="2002-09-03T15:39:00Z">
        <w:r>
          <w:rPr>
            <w:b/>
            <w:bCs/>
            <w:lang w:val="en-US"/>
          </w:rPr>
          <w:t>D</w:t>
        </w:r>
      </w:ins>
      <w:ins w:id="604" w:author="Fadina Larisa" w:date="2002-09-03T15:39:00Z">
        <w:r>
          <w:rPr>
            <w:b/>
            <w:bCs/>
          </w:rPr>
          <w:t xml:space="preserve"> </w:t>
        </w:r>
      </w:ins>
      <w:ins w:id="605" w:author="Fadina Larisa" w:date="2002-09-03T15:39:00Z">
        <w:r>
          <w:rPr>
            <w:b/>
            <w:bCs/>
            <w:lang w:val="en-US"/>
          </w:rPr>
          <w:t>computer</w:t>
        </w:r>
      </w:ins>
      <w:ins w:id="606" w:author="Fadina Larisa" w:date="2002-09-03T15:39:00Z">
        <w:r>
          <w:rPr>
            <w:b/>
            <w:bCs/>
          </w:rPr>
          <w:t xml:space="preserve"> </w:t>
        </w:r>
      </w:ins>
      <w:ins w:id="607" w:author="Fadina Larisa" w:date="2002-09-03T15:39:00Z">
        <w:r>
          <w:rPr>
            <w:b/>
            <w:bCs/>
            <w:lang w:val="en-US"/>
          </w:rPr>
          <w:t>animation</w:t>
        </w:r>
      </w:ins>
      <w:ins w:id="608" w:author="Fadina Larisa" w:date="2002-09-03T15:39:00Z">
        <w:r>
          <w:rPr>
            <w:b/>
            <w:bCs/>
          </w:rPr>
          <w:t xml:space="preserve"> </w:t>
        </w:r>
      </w:ins>
      <w:ins w:id="609" w:author="Fadina Larisa" w:date="2002-09-03T15:39:00Z">
        <w:r>
          <w:rPr>
            <w:b/>
            <w:bCs/>
            <w:lang w:val="en-US"/>
          </w:rPr>
          <w:t>tasks</w:t>
        </w:r>
      </w:ins>
      <w:ins w:id="610" w:author="Fadina Larisa" w:date="2002-09-03T15:39:00Z">
        <w:r>
          <w:rPr>
            <w:b/>
            <w:bCs/>
          </w:rPr>
          <w:t>.</w:t>
        </w:r>
      </w:ins>
      <w:ins w:id="611" w:author="Fadina Larisa" w:date="2002-09-03T15:39:00Z">
        <w:r>
          <w:rPr/>
          <w:t xml:space="preserve"> </w:t>
          <w:br/>
        </w:r>
      </w:ins>
      <w:ins w:id="612" w:author="Fadina Larisa" w:date="2002-09-03T15:39:00Z">
        <w:r>
          <w:rPr>
            <w:lang w:val="en-US"/>
          </w:rPr>
          <w:t>Semakin</w:t>
        </w:r>
      </w:ins>
      <w:ins w:id="613" w:author="Fadina Larisa" w:date="2002-09-03T15:39:00Z">
        <w:r>
          <w:rPr/>
          <w:t xml:space="preserve"> </w:t>
        </w:r>
      </w:ins>
      <w:ins w:id="614" w:author="Fadina Larisa" w:date="2002-09-03T15:39:00Z">
        <w:r>
          <w:rPr>
            <w:lang w:val="en-US"/>
          </w:rPr>
          <w:t>M</w:t>
        </w:r>
      </w:ins>
      <w:ins w:id="615" w:author="Fadina Larisa" w:date="2002-09-03T15:39:00Z">
        <w:r>
          <w:rPr/>
          <w:t>.</w:t>
        </w:r>
      </w:ins>
      <w:ins w:id="616" w:author="Fadina Larisa" w:date="2002-09-03T15:39:00Z">
        <w:r>
          <w:rPr>
            <w:lang w:val="en-US"/>
          </w:rPr>
          <w:t>M</w:t>
        </w:r>
      </w:ins>
      <w:ins w:id="617" w:author="Fadina Larisa" w:date="2002-09-03T15:39:00Z">
        <w:r>
          <w:rPr/>
          <w:t>.</w:t>
        </w:r>
      </w:ins>
      <w:r>
        <w:rPr>
          <w:b/>
          <w:bCs/>
        </w:rPr>
        <w:t>Компьютерно-графическое моделирование кинематических линейчатых поверхностей на основе качения конуса по торсу.</w:t>
      </w:r>
      <w:r>
        <w:rPr/>
        <w:t xml:space="preserve"> </w:t>
      </w:r>
      <w:del w:id="618" w:author="Fadina Larisa" w:date="2002-09-03T13:35:00Z">
        <w:r>
          <w:rPr/>
          <w:br/>
        </w:r>
      </w:del>
      <w:r>
        <w:rPr/>
        <w:t>Рачковская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, </w:t>
      </w:r>
      <w:r>
        <w:rPr/>
        <w:t>Харабаев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 xml:space="preserve">Итеративный алгоритм восстановления трехмерных сцен, движения и фокусного расстояния камеры в перспективной проекции, основанный на факторизации матриц. </w:t>
      </w:r>
      <w:del w:id="619" w:author="Fadina Larisa" w:date="2002-09-03T13:35:00Z">
        <w:r>
          <w:rPr>
            <w:b/>
            <w:bCs/>
          </w:rPr>
          <w:br/>
        </w:r>
      </w:del>
      <w:r>
        <w:rPr/>
        <w:t>Янова</w:t>
      </w:r>
      <w:del w:id="620" w:author="Fadina Larisa" w:date="2002-09-03T15:39:00Z">
        <w:r>
          <w:rPr/>
          <w:delText xml:space="preserve"> </w:delText>
        </w:r>
      </w:del>
      <w:ins w:id="621" w:author="Fadina Larisa" w:date="2002-09-03T15:39:00Z">
        <w:r>
          <w:rPr/>
          <w:t> </w:t>
        </w:r>
      </w:ins>
      <w:r>
        <w:rPr/>
        <w:t>Н.В., Юрин Д.В.</w:t>
      </w:r>
      <w:del w:id="622" w:author="Fadina Larisa" w:date="2002-09-03T13:10:00Z">
        <w:r>
          <w:rPr/>
          <w:br/>
        </w:r>
      </w:del>
      <w:del w:id="623" w:author="Fadina Larisa" w:date="2002-09-03T13:10:00Z">
        <w:r>
          <w:rPr>
            <w:b/>
            <w:bCs/>
            <w:lang w:val="en-US"/>
          </w:rPr>
          <w:delText>Matrix</w:delText>
        </w:r>
      </w:del>
      <w:del w:id="624" w:author="Fadina Larisa" w:date="2002-09-03T13:10:00Z">
        <w:r>
          <w:rPr>
            <w:b/>
            <w:bCs/>
          </w:rPr>
          <w:delText xml:space="preserve"> </w:delText>
        </w:r>
      </w:del>
      <w:del w:id="625" w:author="Fadina Larisa" w:date="2002-09-03T13:10:00Z">
        <w:r>
          <w:rPr>
            <w:b/>
            <w:bCs/>
            <w:lang w:val="en-US"/>
          </w:rPr>
          <w:delText>Factorization</w:delText>
        </w:r>
      </w:del>
      <w:del w:id="626" w:author="Fadina Larisa" w:date="2002-09-03T13:10:00Z">
        <w:r>
          <w:rPr>
            <w:b/>
            <w:bCs/>
          </w:rPr>
          <w:delText xml:space="preserve"> </w:delText>
        </w:r>
      </w:del>
      <w:del w:id="627" w:author="Fadina Larisa" w:date="2002-09-03T13:10:00Z">
        <w:r>
          <w:rPr>
            <w:b/>
            <w:bCs/>
            <w:lang w:val="en-US"/>
          </w:rPr>
          <w:delText>Based</w:delText>
        </w:r>
      </w:del>
      <w:del w:id="628" w:author="Fadina Larisa" w:date="2002-09-03T13:10:00Z">
        <w:r>
          <w:rPr>
            <w:b/>
            <w:bCs/>
          </w:rPr>
          <w:delText xml:space="preserve"> </w:delText>
        </w:r>
      </w:del>
      <w:del w:id="629" w:author="Fadina Larisa" w:date="2002-09-03T13:10:00Z">
        <w:r>
          <w:rPr>
            <w:b/>
            <w:bCs/>
            <w:lang w:val="en-US"/>
          </w:rPr>
          <w:delText>Iterative</w:delText>
        </w:r>
      </w:del>
      <w:del w:id="630" w:author="Fadina Larisa" w:date="2002-09-03T13:10:00Z">
        <w:r>
          <w:rPr>
            <w:b/>
            <w:bCs/>
          </w:rPr>
          <w:delText xml:space="preserve"> </w:delText>
        </w:r>
      </w:del>
      <w:del w:id="631" w:author="Fadina Larisa" w:date="2002-09-03T13:10:00Z">
        <w:r>
          <w:rPr>
            <w:b/>
            <w:bCs/>
            <w:lang w:val="en-US"/>
          </w:rPr>
          <w:delText>Algorithm</w:delText>
        </w:r>
      </w:del>
      <w:del w:id="632" w:author="Fadina Larisa" w:date="2002-09-03T13:10:00Z">
        <w:r>
          <w:rPr>
            <w:b/>
            <w:bCs/>
          </w:rPr>
          <w:delText xml:space="preserve"> </w:delText>
        </w:r>
      </w:del>
      <w:del w:id="633" w:author="Fadina Larisa" w:date="2002-09-03T13:10:00Z">
        <w:r>
          <w:rPr>
            <w:b/>
            <w:bCs/>
            <w:lang w:val="en-US"/>
          </w:rPr>
          <w:delText>for</w:delText>
        </w:r>
      </w:del>
      <w:del w:id="634" w:author="Fadina Larisa" w:date="2002-09-03T13:10:00Z">
        <w:r>
          <w:rPr>
            <w:b/>
            <w:bCs/>
          </w:rPr>
          <w:delText xml:space="preserve"> 3</w:delText>
        </w:r>
      </w:del>
      <w:del w:id="635" w:author="Fadina Larisa" w:date="2002-09-03T13:10:00Z">
        <w:r>
          <w:rPr>
            <w:b/>
            <w:bCs/>
            <w:lang w:val="en-US"/>
          </w:rPr>
          <w:delText>D</w:delText>
        </w:r>
      </w:del>
      <w:del w:id="636" w:author="Fadina Larisa" w:date="2002-09-03T13:10:00Z">
        <w:r>
          <w:rPr>
            <w:b/>
            <w:bCs/>
          </w:rPr>
          <w:delText xml:space="preserve"> </w:delText>
        </w:r>
      </w:del>
      <w:del w:id="637" w:author="Fadina Larisa" w:date="2002-09-03T13:10:00Z">
        <w:r>
          <w:rPr>
            <w:b/>
            <w:bCs/>
            <w:lang w:val="en-US"/>
          </w:rPr>
          <w:delText>Shape</w:delText>
        </w:r>
      </w:del>
      <w:del w:id="638" w:author="Fadina Larisa" w:date="2002-09-03T13:10:00Z">
        <w:r>
          <w:rPr>
            <w:b/>
            <w:bCs/>
          </w:rPr>
          <w:delText xml:space="preserve">, </w:delText>
        </w:r>
      </w:del>
      <w:del w:id="639" w:author="Fadina Larisa" w:date="2002-09-03T13:10:00Z">
        <w:r>
          <w:rPr>
            <w:b/>
            <w:bCs/>
            <w:lang w:val="en-US"/>
          </w:rPr>
          <w:delText>Motion</w:delText>
        </w:r>
      </w:del>
      <w:del w:id="640" w:author="Fadina Larisa" w:date="2002-09-03T13:10:00Z">
        <w:r>
          <w:rPr>
            <w:b/>
            <w:bCs/>
          </w:rPr>
          <w:delText xml:space="preserve"> </w:delText>
        </w:r>
      </w:del>
      <w:del w:id="641" w:author="Fadina Larisa" w:date="2002-09-03T13:10:00Z">
        <w:r>
          <w:rPr>
            <w:b/>
            <w:bCs/>
            <w:lang w:val="en-US"/>
          </w:rPr>
          <w:delText>and</w:delText>
        </w:r>
      </w:del>
      <w:del w:id="642" w:author="Fadina Larisa" w:date="2002-09-03T13:10:00Z">
        <w:r>
          <w:rPr>
            <w:b/>
            <w:bCs/>
          </w:rPr>
          <w:delText xml:space="preserve"> </w:delText>
        </w:r>
      </w:del>
      <w:del w:id="643" w:author="Fadina Larisa" w:date="2002-09-03T13:10:00Z">
        <w:r>
          <w:rPr>
            <w:b/>
            <w:bCs/>
            <w:lang w:val="en-US"/>
          </w:rPr>
          <w:delText>Camera</w:delText>
        </w:r>
      </w:del>
      <w:del w:id="644" w:author="Fadina Larisa" w:date="2002-09-03T13:10:00Z">
        <w:r>
          <w:rPr>
            <w:b/>
            <w:bCs/>
          </w:rPr>
          <w:delText xml:space="preserve"> </w:delText>
        </w:r>
      </w:del>
      <w:del w:id="645" w:author="Fadina Larisa" w:date="2002-09-03T13:10:00Z">
        <w:r>
          <w:rPr>
            <w:b/>
            <w:bCs/>
            <w:lang w:val="en-US"/>
          </w:rPr>
          <w:delText>Focal</w:delText>
        </w:r>
      </w:del>
      <w:del w:id="646" w:author="Fadina Larisa" w:date="2002-09-03T13:10:00Z">
        <w:r>
          <w:rPr>
            <w:b/>
            <w:bCs/>
          </w:rPr>
          <w:delText xml:space="preserve"> </w:delText>
        </w:r>
      </w:del>
      <w:del w:id="647" w:author="Fadina Larisa" w:date="2002-09-03T13:10:00Z">
        <w:r>
          <w:rPr>
            <w:b/>
            <w:bCs/>
            <w:lang w:val="en-US"/>
          </w:rPr>
          <w:delText>Length</w:delText>
        </w:r>
      </w:del>
      <w:del w:id="648" w:author="Fadina Larisa" w:date="2002-09-03T13:10:00Z">
        <w:r>
          <w:rPr>
            <w:b/>
            <w:bCs/>
          </w:rPr>
          <w:delText xml:space="preserve"> </w:delText>
        </w:r>
      </w:del>
      <w:del w:id="649" w:author="Fadina Larisa" w:date="2002-09-03T13:10:00Z">
        <w:r>
          <w:rPr>
            <w:b/>
            <w:bCs/>
            <w:lang w:val="en-US"/>
          </w:rPr>
          <w:delText>Recovery</w:delText>
        </w:r>
      </w:del>
      <w:del w:id="650" w:author="Fadina Larisa" w:date="2002-09-03T13:10:00Z">
        <w:r>
          <w:rPr>
            <w:b/>
            <w:bCs/>
          </w:rPr>
          <w:delText xml:space="preserve"> </w:delText>
        </w:r>
      </w:del>
      <w:del w:id="651" w:author="Fadina Larisa" w:date="2002-09-03T13:10:00Z">
        <w:r>
          <w:rPr>
            <w:b/>
            <w:bCs/>
            <w:lang w:val="en-US"/>
          </w:rPr>
          <w:delText>in</w:delText>
        </w:r>
      </w:del>
      <w:del w:id="652" w:author="Fadina Larisa" w:date="2002-09-03T13:10:00Z">
        <w:r>
          <w:rPr>
            <w:b/>
            <w:bCs/>
          </w:rPr>
          <w:delText xml:space="preserve"> </w:delText>
        </w:r>
      </w:del>
      <w:del w:id="653" w:author="Fadina Larisa" w:date="2002-09-03T13:10:00Z">
        <w:r>
          <w:rPr>
            <w:b/>
            <w:bCs/>
            <w:lang w:val="en-US"/>
          </w:rPr>
          <w:delText>Perspective</w:delText>
        </w:r>
      </w:del>
      <w:del w:id="654" w:author="Fadina Larisa" w:date="2002-09-03T13:10:00Z">
        <w:r>
          <w:rPr>
            <w:b/>
            <w:bCs/>
          </w:rPr>
          <w:delText xml:space="preserve"> </w:delText>
        </w:r>
      </w:del>
      <w:del w:id="655" w:author="Fadina Larisa" w:date="2002-09-03T13:10:00Z">
        <w:r>
          <w:rPr>
            <w:b/>
            <w:bCs/>
            <w:lang w:val="en-US"/>
          </w:rPr>
          <w:delText>Projection</w:delText>
        </w:r>
      </w:del>
      <w:del w:id="656" w:author="Fadina Larisa" w:date="2002-09-03T13:10:00Z">
        <w:r>
          <w:rPr>
            <w:b/>
            <w:bCs/>
          </w:rPr>
          <w:delText>.</w:delText>
        </w:r>
      </w:del>
      <w:del w:id="657" w:author="Fadina Larisa" w:date="2002-09-03T13:10:00Z">
        <w:r>
          <w:rPr/>
          <w:br/>
        </w:r>
      </w:del>
      <w:del w:id="658" w:author="Fadina Larisa" w:date="2002-09-03T13:10:00Z">
        <w:r>
          <w:rPr>
            <w:lang w:val="en-US"/>
          </w:rPr>
          <w:delText>Yanova</w:delText>
        </w:r>
      </w:del>
      <w:del w:id="659" w:author="Fadina Larisa" w:date="2002-09-03T13:10:00Z">
        <w:r>
          <w:rPr/>
          <w:delText xml:space="preserve"> </w:delText>
        </w:r>
      </w:del>
      <w:del w:id="660" w:author="Fadina Larisa" w:date="2002-09-03T13:10:00Z">
        <w:r>
          <w:rPr>
            <w:lang w:val="en-US"/>
          </w:rPr>
          <w:delText>N</w:delText>
        </w:r>
      </w:del>
      <w:del w:id="661" w:author="Fadina Larisa" w:date="2002-09-03T13:10:00Z">
        <w:r>
          <w:rPr/>
          <w:delText>.</w:delText>
        </w:r>
      </w:del>
      <w:del w:id="662" w:author="Fadina Larisa" w:date="2002-09-03T13:10:00Z">
        <w:r>
          <w:rPr>
            <w:lang w:val="en-US"/>
          </w:rPr>
          <w:delText>V</w:delText>
        </w:r>
      </w:del>
      <w:del w:id="663" w:author="Fadina Larisa" w:date="2002-09-03T13:10:00Z">
        <w:r>
          <w:rPr/>
          <w:delText xml:space="preserve">., </w:delText>
        </w:r>
      </w:del>
      <w:del w:id="664" w:author="Fadina Larisa" w:date="2002-09-03T13:10:00Z">
        <w:r>
          <w:rPr>
            <w:lang w:val="en-US"/>
          </w:rPr>
          <w:delText>Yurin</w:delText>
        </w:r>
      </w:del>
      <w:del w:id="665" w:author="Fadina Larisa" w:date="2002-09-03T13:10:00Z">
        <w:r>
          <w:rPr/>
          <w:delText xml:space="preserve"> </w:delText>
        </w:r>
      </w:del>
      <w:del w:id="666" w:author="Fadina Larisa" w:date="2002-09-03T13:10:00Z">
        <w:r>
          <w:rPr>
            <w:lang w:val="en-US"/>
          </w:rPr>
          <w:delText>D</w:delText>
        </w:r>
      </w:del>
      <w:del w:id="667" w:author="Fadina Larisa" w:date="2002-09-03T13:10:00Z">
        <w:r>
          <w:rPr/>
          <w:delText>.</w:delText>
        </w:r>
      </w:del>
      <w:del w:id="668" w:author="Fadina Larisa" w:date="2002-09-03T13:10:00Z">
        <w:r>
          <w:rPr>
            <w:lang w:val="en-US"/>
          </w:rPr>
          <w:delText>V</w:delText>
        </w:r>
      </w:del>
      <w:del w:id="669" w:author="Fadina Larisa" w:date="2002-09-03T13:10:00Z">
        <w:r>
          <w:rPr/>
          <w:delText>.</w:delText>
        </w:r>
      </w:del>
    </w:p>
    <w:p>
      <w:pPr>
        <w:pStyle w:val="Normal"/>
        <w:rPr/>
      </w:pPr>
      <w:r>
        <w:rPr>
          <w:b/>
          <w:bCs/>
        </w:rPr>
        <w:t xml:space="preserve">Определение формы знака  как совокупности остова и образующей. </w:t>
      </w:r>
      <w:del w:id="670" w:author="Fadina Larisa" w:date="2002-09-03T13:35:00Z">
        <w:r>
          <w:rPr>
            <w:b/>
            <w:bCs/>
            <w:lang w:val="en-US"/>
          </w:rPr>
          <w:br/>
        </w:r>
      </w:del>
      <w:r>
        <w:rPr/>
        <w:t xml:space="preserve">Иванова В.В., </w:t>
      </w:r>
      <w:del w:id="671" w:author="Fadina Larisa" w:date="2002-09-03T15:39:00Z">
        <w:r>
          <w:rPr/>
          <w:delText xml:space="preserve">Мышко </w:delText>
        </w:r>
      </w:del>
      <w:ins w:id="672" w:author="Fadina Larisa" w:date="2002-09-03T15:39:00Z">
        <w:r>
          <w:rPr/>
          <w:t>Мышко </w:t>
        </w:r>
      </w:ins>
      <w:r>
        <w:rPr/>
        <w:t>С.В.</w:t>
      </w:r>
      <w:del w:id="673" w:author="Fadina Larisa" w:date="2002-09-03T13:11:00Z">
        <w:r>
          <w:rPr/>
          <w:br/>
        </w:r>
      </w:del>
      <w:del w:id="674" w:author="Fadina Larisa" w:date="2002-09-03T13:11:00Z">
        <w:r>
          <w:rPr>
            <w:b/>
            <w:bCs/>
            <w:lang w:val="en-US"/>
          </w:rPr>
          <w:delText>Definition</w:delText>
        </w:r>
      </w:del>
      <w:del w:id="675" w:author="Fadina Larisa" w:date="2002-09-03T13:11:00Z">
        <w:r>
          <w:rPr>
            <w:b/>
            <w:bCs/>
          </w:rPr>
          <w:delText xml:space="preserve"> </w:delText>
        </w:r>
      </w:del>
      <w:del w:id="676" w:author="Fadina Larisa" w:date="2002-09-03T13:11:00Z">
        <w:r>
          <w:rPr>
            <w:b/>
            <w:bCs/>
            <w:lang w:val="en-US"/>
          </w:rPr>
          <w:delText>of</w:delText>
        </w:r>
      </w:del>
      <w:del w:id="677" w:author="Fadina Larisa" w:date="2002-09-03T13:11:00Z">
        <w:r>
          <w:rPr>
            <w:b/>
            <w:bCs/>
          </w:rPr>
          <w:delText xml:space="preserve"> </w:delText>
        </w:r>
      </w:del>
      <w:del w:id="678" w:author="Fadina Larisa" w:date="2002-09-03T13:11:00Z">
        <w:r>
          <w:rPr>
            <w:b/>
            <w:bCs/>
            <w:lang w:val="en-US"/>
          </w:rPr>
          <w:delText>the</w:delText>
        </w:r>
      </w:del>
      <w:del w:id="679" w:author="Fadina Larisa" w:date="2002-09-03T13:11:00Z">
        <w:r>
          <w:rPr>
            <w:b/>
            <w:bCs/>
          </w:rPr>
          <w:delText xml:space="preserve"> </w:delText>
        </w:r>
      </w:del>
      <w:del w:id="680" w:author="Fadina Larisa" w:date="2002-09-03T13:11:00Z">
        <w:r>
          <w:rPr>
            <w:b/>
            <w:bCs/>
            <w:lang w:val="en-US"/>
          </w:rPr>
          <w:delText>form</w:delText>
        </w:r>
      </w:del>
      <w:del w:id="681" w:author="Fadina Larisa" w:date="2002-09-03T13:11:00Z">
        <w:r>
          <w:rPr>
            <w:b/>
            <w:bCs/>
          </w:rPr>
          <w:delText xml:space="preserve"> </w:delText>
        </w:r>
      </w:del>
      <w:del w:id="682" w:author="Fadina Larisa" w:date="2002-09-03T13:11:00Z">
        <w:r>
          <w:rPr>
            <w:b/>
            <w:bCs/>
            <w:lang w:val="en-US"/>
          </w:rPr>
          <w:delText>of</w:delText>
        </w:r>
      </w:del>
      <w:del w:id="683" w:author="Fadina Larisa" w:date="2002-09-03T13:11:00Z">
        <w:r>
          <w:rPr>
            <w:b/>
            <w:bCs/>
          </w:rPr>
          <w:delText xml:space="preserve"> </w:delText>
        </w:r>
      </w:del>
      <w:del w:id="684" w:author="Fadina Larisa" w:date="2002-09-03T13:11:00Z">
        <w:r>
          <w:rPr>
            <w:b/>
            <w:bCs/>
            <w:lang w:val="en-US"/>
          </w:rPr>
          <w:delText>the</w:delText>
        </w:r>
      </w:del>
      <w:del w:id="685" w:author="Fadina Larisa" w:date="2002-09-03T13:11:00Z">
        <w:r>
          <w:rPr>
            <w:b/>
            <w:bCs/>
          </w:rPr>
          <w:delText xml:space="preserve"> </w:delText>
        </w:r>
      </w:del>
      <w:del w:id="686" w:author="Fadina Larisa" w:date="2002-09-03T13:11:00Z">
        <w:r>
          <w:rPr>
            <w:b/>
            <w:bCs/>
            <w:lang w:val="en-US"/>
          </w:rPr>
          <w:delText>sign</w:delText>
        </w:r>
      </w:del>
      <w:del w:id="687" w:author="Fadina Larisa" w:date="2002-09-03T13:11:00Z">
        <w:r>
          <w:rPr>
            <w:b/>
            <w:bCs/>
          </w:rPr>
          <w:delText xml:space="preserve"> </w:delText>
        </w:r>
      </w:del>
      <w:del w:id="688" w:author="Fadina Larisa" w:date="2002-09-03T13:11:00Z">
        <w:r>
          <w:rPr>
            <w:b/>
            <w:bCs/>
            <w:lang w:val="en-US"/>
          </w:rPr>
          <w:delText>as</w:delText>
        </w:r>
      </w:del>
      <w:del w:id="689" w:author="Fadina Larisa" w:date="2002-09-03T13:11:00Z">
        <w:r>
          <w:rPr>
            <w:b/>
            <w:bCs/>
          </w:rPr>
          <w:delText xml:space="preserve"> </w:delText>
        </w:r>
      </w:del>
      <w:del w:id="690" w:author="Fadina Larisa" w:date="2002-09-03T13:11:00Z">
        <w:r>
          <w:rPr>
            <w:b/>
            <w:bCs/>
            <w:lang w:val="en-US"/>
          </w:rPr>
          <w:delText>collections</w:delText>
        </w:r>
      </w:del>
      <w:del w:id="691" w:author="Fadina Larisa" w:date="2002-09-03T13:11:00Z">
        <w:r>
          <w:rPr>
            <w:b/>
            <w:bCs/>
          </w:rPr>
          <w:delText xml:space="preserve"> </w:delText>
        </w:r>
      </w:del>
      <w:del w:id="692" w:author="Fadina Larisa" w:date="2002-09-03T13:11:00Z">
        <w:r>
          <w:rPr>
            <w:b/>
            <w:bCs/>
            <w:lang w:val="en-US"/>
          </w:rPr>
          <w:delText>of</w:delText>
        </w:r>
      </w:del>
      <w:del w:id="693" w:author="Fadina Larisa" w:date="2002-09-03T13:11:00Z">
        <w:r>
          <w:rPr>
            <w:b/>
            <w:bCs/>
          </w:rPr>
          <w:delText xml:space="preserve"> </w:delText>
        </w:r>
      </w:del>
      <w:del w:id="694" w:author="Fadina Larisa" w:date="2002-09-03T13:11:00Z">
        <w:r>
          <w:rPr>
            <w:b/>
            <w:bCs/>
            <w:lang w:val="en-US"/>
          </w:rPr>
          <w:delText>a</w:delText>
        </w:r>
      </w:del>
      <w:del w:id="695" w:author="Fadina Larisa" w:date="2002-09-03T13:11:00Z">
        <w:r>
          <w:rPr>
            <w:b/>
            <w:bCs/>
          </w:rPr>
          <w:delText xml:space="preserve"> </w:delText>
        </w:r>
      </w:del>
      <w:del w:id="696" w:author="Fadina Larisa" w:date="2002-09-03T13:11:00Z">
        <w:r>
          <w:rPr>
            <w:b/>
            <w:bCs/>
            <w:lang w:val="en-US"/>
          </w:rPr>
          <w:delText>skeleton</w:delText>
        </w:r>
      </w:del>
      <w:del w:id="697" w:author="Fadina Larisa" w:date="2002-09-03T13:11:00Z">
        <w:r>
          <w:rPr>
            <w:b/>
            <w:bCs/>
          </w:rPr>
          <w:delText xml:space="preserve"> </w:delText>
        </w:r>
      </w:del>
      <w:del w:id="698" w:author="Fadina Larisa" w:date="2002-09-03T13:11:00Z">
        <w:r>
          <w:rPr>
            <w:b/>
            <w:bCs/>
            <w:lang w:val="en-US"/>
          </w:rPr>
          <w:delText>and</w:delText>
        </w:r>
      </w:del>
      <w:del w:id="699" w:author="Fadina Larisa" w:date="2002-09-03T13:11:00Z">
        <w:r>
          <w:rPr>
            <w:b/>
            <w:bCs/>
          </w:rPr>
          <w:delText xml:space="preserve"> </w:delText>
        </w:r>
      </w:del>
      <w:del w:id="700" w:author="Fadina Larisa" w:date="2002-09-03T13:11:00Z">
        <w:r>
          <w:rPr>
            <w:b/>
            <w:bCs/>
            <w:lang w:val="en-US"/>
          </w:rPr>
          <w:delText>forming</w:delText>
        </w:r>
      </w:del>
      <w:del w:id="701" w:author="Fadina Larisa" w:date="2002-09-03T13:11:00Z">
        <w:r>
          <w:rPr>
            <w:b/>
            <w:bCs/>
          </w:rPr>
          <w:delText>.</w:delText>
        </w:r>
      </w:del>
      <w:del w:id="702" w:author="Fadina Larisa" w:date="2002-09-03T13:11:00Z">
        <w:r>
          <w:rPr/>
          <w:delText xml:space="preserve"> </w:delText>
          <w:br/>
        </w:r>
      </w:del>
      <w:del w:id="703" w:author="Fadina Larisa" w:date="2002-09-03T13:11:00Z">
        <w:r>
          <w:rPr>
            <w:lang w:val="en-US"/>
          </w:rPr>
          <w:delText>Ivanova</w:delText>
        </w:r>
      </w:del>
      <w:del w:id="704" w:author="Fadina Larisa" w:date="2002-09-03T13:11:00Z">
        <w:r>
          <w:rPr/>
          <w:delText xml:space="preserve"> </w:delText>
        </w:r>
      </w:del>
      <w:del w:id="705" w:author="Fadina Larisa" w:date="2002-09-03T13:11:00Z">
        <w:r>
          <w:rPr>
            <w:lang w:val="en-US"/>
          </w:rPr>
          <w:delText>V</w:delText>
        </w:r>
      </w:del>
      <w:del w:id="706" w:author="Fadina Larisa" w:date="2002-09-03T13:11:00Z">
        <w:r>
          <w:rPr/>
          <w:delText xml:space="preserve">., </w:delText>
        </w:r>
      </w:del>
      <w:del w:id="707" w:author="Fadina Larisa" w:date="2002-09-03T13:11:00Z">
        <w:r>
          <w:rPr>
            <w:lang w:val="en-US"/>
          </w:rPr>
          <w:delText>Mishko</w:delText>
        </w:r>
      </w:del>
      <w:del w:id="708" w:author="Fadina Larisa" w:date="2002-09-03T13:11:00Z">
        <w:r>
          <w:rPr/>
          <w:delText xml:space="preserve"> </w:delText>
        </w:r>
      </w:del>
      <w:del w:id="709" w:author="Fadina Larisa" w:date="2002-09-03T13:11:00Z">
        <w:r>
          <w:rPr>
            <w:lang w:val="en-US"/>
          </w:rPr>
          <w:delText>S</w:delText>
        </w:r>
      </w:del>
      <w:del w:id="710" w:author="Fadina Larisa" w:date="2002-09-03T13:11:00Z">
        <w:r>
          <w:rPr/>
          <w:delText>.</w:delText>
        </w:r>
      </w:del>
    </w:p>
    <w:p>
      <w:pPr>
        <w:pStyle w:val="Normal"/>
        <w:rPr>
          <w:b/>
          <w:b/>
          <w:bCs/>
          <w:lang w:val="en-US" w:eastAsia="en-US"/>
          <w:ins w:id="712" w:author="Fadina Larisa" w:date="2002-09-05T19:32:00Z"/>
        </w:rPr>
      </w:pPr>
      <w:ins w:id="711" w:author="Fadina Larisa" w:date="2002-09-05T19:32:00Z">
        <w:r>
          <w:rPr>
            <w:b/>
            <w:bCs/>
            <w:lang w:val="en-US" w:eastAsia="en-US"/>
          </w:rPr>
          <w:t>Real-time Facial Expression Animation on An Individualized Face Using</w:t>
        </w:r>
      </w:ins>
    </w:p>
    <w:p>
      <w:pPr>
        <w:pStyle w:val="Normal"/>
        <w:rPr/>
      </w:pPr>
      <w:ins w:id="713" w:author="Fadina Larisa" w:date="2002-09-05T19:32:00Z">
        <w:r>
          <w:rPr>
            <w:b/>
            <w:bCs/>
            <w:lang w:val="en-US" w:eastAsia="en-US"/>
          </w:rPr>
          <w:t>Adaptive Simulation Algorithm</w:t>
        </w:r>
      </w:ins>
      <w:del w:id="714" w:author="Fadina Larisa" w:date="2002-09-05T19:32:00Z">
        <w:r>
          <w:rPr>
            <w:b/>
            <w:bCs/>
            <w:lang w:val="en-US"/>
          </w:rPr>
          <w:delText>Imprecise Perspective Sketches And Geometric Constraints</w:delText>
        </w:r>
      </w:del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del w:id="715" w:author="Fadina Larisa" w:date="2002-09-03T13:35:00Z">
        <w:r>
          <w:rPr>
            <w:lang w:val="en-US"/>
          </w:rPr>
          <w:br/>
        </w:r>
      </w:del>
      <w:r>
        <w:rPr>
          <w:lang w:val="en-US"/>
        </w:rPr>
        <w:t>Zhang Y., Prakash E., Sung E.</w:t>
      </w:r>
    </w:p>
    <w:p>
      <w:pPr>
        <w:pStyle w:val="Normal"/>
        <w:rPr>
          <w:lang w:val="en-US"/>
        </w:rPr>
      </w:pPr>
      <w:r>
        <w:rPr>
          <w:b/>
          <w:bCs/>
        </w:rPr>
        <w:t>Библиотека IPLab и ее в</w:t>
      </w:r>
      <w:r>
        <w:rPr>
          <w:rStyle w:val="InternetLink"/>
          <w:b w:val="false"/>
          <w:bCs/>
        </w:rPr>
        <w:t>ременная оптимизация</w:t>
      </w:r>
      <w:r>
        <w:rPr>
          <w:rStyle w:val="InternetLink"/>
          <w:b w:val="false"/>
          <w:bCs/>
          <w:i/>
        </w:rPr>
        <w:t>.</w:t>
      </w:r>
      <w:r>
        <w:rPr>
          <w:b/>
          <w:bCs/>
        </w:rPr>
        <w:t xml:space="preserve"> </w:t>
      </w:r>
      <w:del w:id="716" w:author="Fadina Larisa" w:date="2002-09-03T13:35:00Z">
        <w:r>
          <w:rPr>
            <w:b/>
            <w:bCs/>
          </w:rPr>
          <w:br/>
        </w:r>
      </w:del>
      <w:r>
        <w:rPr/>
        <w:t>Бог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Чепин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del w:id="717" w:author="Fadina Larisa" w:date="2002-09-03T13:11:00Z">
        <w:r>
          <w:rPr>
            <w:lang w:val="en-US"/>
          </w:rPr>
          <w:br/>
        </w:r>
      </w:del>
      <w:del w:id="718" w:author="Fadina Larisa" w:date="2002-09-03T13:11:00Z">
        <w:r>
          <w:rPr>
            <w:b/>
            <w:bCs/>
            <w:lang w:val="en-US"/>
          </w:rPr>
          <w:delText xml:space="preserve">Image Processing Library (IPLab) and Its Temporary Optimization. </w:delText>
          <w:br/>
        </w:r>
      </w:del>
      <w:del w:id="719" w:author="Fadina Larisa" w:date="2002-09-03T13:11:00Z">
        <w:r>
          <w:rPr>
            <w:lang w:val="en-US"/>
          </w:rPr>
          <w:delText>Bogin I.V., Chepin E.V.</w:delText>
        </w:r>
      </w:del>
    </w:p>
    <w:p>
      <w:pPr>
        <w:pStyle w:val="Normal"/>
        <w:rPr/>
      </w:pPr>
      <w:r>
        <w:rPr>
          <w:b/>
          <w:bCs/>
        </w:rPr>
        <w:t>Поверхности и патчи свободных форм на основе скалярных и аналитических функций возмущения</w:t>
      </w:r>
      <w:r>
        <w:rPr/>
        <w:t>.</w:t>
      </w:r>
      <w:del w:id="720" w:author="Fadina Larisa" w:date="2002-09-03T13:35:00Z">
        <w:r>
          <w:rPr/>
          <w:br/>
        </w:r>
      </w:del>
      <w:ins w:id="721" w:author="Fadina Larisa" w:date="2002-09-03T13:35:00Z">
        <w:r>
          <w:rPr/>
          <w:t xml:space="preserve"> </w:t>
        </w:r>
      </w:ins>
      <w:r>
        <w:rPr>
          <w:szCs w:val="18"/>
        </w:rPr>
        <w:t>Вяткин С.И., Долговесов Б.С.</w:t>
      </w:r>
    </w:p>
    <w:p>
      <w:pPr>
        <w:pStyle w:val="Date"/>
        <w:jc w:val="center"/>
        <w:rPr>
          <w:ins w:id="727" w:author="Fadina Larisa" w:date="2002-09-03T17:39:00Z"/>
        </w:rPr>
      </w:pPr>
      <w:ins w:id="722" w:author="Fadina Larisa" w:date="2002-09-03T17:39:00Z">
        <w:r>
          <w:rPr>
            <w:rFonts w:cs="Verdana" w:ascii="Verdana" w:hAnsi="Verdana"/>
            <w:b/>
            <w:bCs/>
            <w:sz w:val="22"/>
            <w:lang w:val="ru-RU"/>
          </w:rPr>
          <w:t>Перерыв на обед 1</w:t>
        </w:r>
      </w:ins>
      <w:ins w:id="723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3</w:t>
        </w:r>
      </w:ins>
      <w:ins w:id="724" w:author="Fadina Larisa" w:date="2002-09-03T17:39:00Z">
        <w:r>
          <w:rPr>
            <w:rFonts w:cs="Verdana" w:ascii="Verdana" w:hAnsi="Verdana"/>
            <w:b/>
            <w:bCs/>
            <w:sz w:val="22"/>
            <w:lang w:val="ru-RU"/>
          </w:rPr>
          <w:t>:</w:t>
        </w:r>
      </w:ins>
      <w:ins w:id="725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0</w:t>
        </w:r>
      </w:ins>
      <w:ins w:id="726" w:author="Fadina Larisa" w:date="2002-09-03T17:39:00Z">
        <w:r>
          <w:rPr>
            <w:rFonts w:cs="Verdana" w:ascii="Verdana" w:hAnsi="Verdana"/>
            <w:b/>
            <w:bCs/>
            <w:sz w:val="22"/>
            <w:lang w:val="ru-RU"/>
          </w:rPr>
          <w:t>0-14:00</w:t>
        </w:r>
      </w:ins>
    </w:p>
    <w:p>
      <w:pPr>
        <w:pStyle w:val="Heading3"/>
        <w:ind w:firstLine="397"/>
        <w:rPr>
          <w:del w:id="731" w:author="Fadina Larisa" w:date="2002-09-03T16:46:00Z"/>
        </w:rPr>
      </w:pPr>
      <w:del w:id="728" w:author="Fadina Larisa" w:date="2002-09-03T16:46:00Z">
        <w:r>
          <w:rPr/>
          <w:delText xml:space="preserve">Начало в </w:delText>
        </w:r>
      </w:del>
      <w:del w:id="729" w:author="Fadina Larisa" w:date="2002-09-03T16:34:00Z">
        <w:r>
          <w:rPr/>
          <w:delText>14:00</w:delText>
        </w:r>
      </w:del>
      <w:del w:id="730" w:author="Fadina Larisa" w:date="2002-09-03T13:11:00Z">
        <w:r>
          <w:rPr/>
          <w:br/>
          <w:delText>Starts at 2 p.m.</w:delText>
        </w:r>
      </w:del>
    </w:p>
    <w:p>
      <w:pPr>
        <w:pStyle w:val="Heading3"/>
        <w:ind w:firstLine="397"/>
        <w:rPr/>
      </w:pPr>
      <w:ins w:id="732" w:author="Fadina Larisa" w:date="2002-09-03T16:34:00Z">
        <w:r>
          <w:rPr/>
          <w:t>14:00</w:t>
        </w:r>
      </w:ins>
      <w:ins w:id="733" w:author="Fadina Larisa" w:date="2002-09-03T16:46:00Z">
        <w:r>
          <w:rPr/>
          <w:t xml:space="preserve"> </w:t>
        </w:r>
      </w:ins>
      <w:ins w:id="734" w:author="Fadina Larisa" w:date="2002-09-03T13:11:00Z">
        <w:r>
          <w:rPr/>
          <w:t>Секция Визуализация</w:t>
        </w:r>
      </w:ins>
      <w:del w:id="735" w:author="Fadina Larisa" w:date="2002-08-30T12:46:00Z">
        <w:r>
          <w:rPr/>
          <w:delText xml:space="preserve">Section </w:delText>
        </w:r>
      </w:del>
      <w:del w:id="736" w:author="Fadina Larisa" w:date="2002-08-30T12:37:00Z">
        <w:r>
          <w:rPr/>
          <w:delText xml:space="preserve"> </w:delText>
        </w:r>
      </w:del>
      <w:del w:id="737" w:author="Fadina Larisa" w:date="2002-08-30T12:46:00Z">
        <w:r>
          <w:rPr/>
          <w:delText>"</w:delText>
        </w:r>
      </w:del>
      <w:del w:id="738" w:author="Fadina Larisa" w:date="2002-09-03T13:11:00Z">
        <w:r>
          <w:rPr/>
          <w:delText>Visualization-1"</w:delText>
        </w:r>
      </w:del>
      <w:del w:id="739" w:author="Fadina Larisa" w:date="2002-09-03T15:54:00Z">
        <w:r>
          <w:rPr/>
          <w:delText>,</w:delText>
        </w:r>
      </w:del>
      <w:del w:id="740" w:author="Fadina Larisa" w:date="2002-09-03T13:11:00Z">
        <w:r>
          <w:rPr/>
          <w:tab/>
        </w:r>
      </w:del>
      <w:del w:id="741" w:author="Fadina Larisa" w:date="2002-09-03T15:54:00Z">
        <w:r>
          <w:rPr/>
          <w:br/>
        </w:r>
      </w:del>
      <w:del w:id="742" w:author="Fadina Larisa" w:date="2002-08-30T12:47:00Z">
        <w:r>
          <w:rPr/>
          <w:delText xml:space="preserve">Руководитель секции проф. </w:delText>
        </w:r>
      </w:del>
      <w:del w:id="743" w:author="Fadina Larisa" w:date="2002-08-30T12:49:00Z">
        <w:r>
          <w:rPr/>
          <w:delText>Клименко С. В.</w:delText>
        </w:r>
      </w:del>
      <w:del w:id="744" w:author="Fadina Larisa" w:date="2002-09-03T15:54:00Z">
        <w:r>
          <w:rPr/>
          <w:delText>,</w:delText>
        </w:r>
      </w:del>
      <w:del w:id="745" w:author="Fadina Larisa" w:date="2002-09-03T13:12:00Z">
        <w:r>
          <w:rPr/>
          <w:delText xml:space="preserve"> </w:delText>
        </w:r>
      </w:del>
      <w:del w:id="746" w:author="Fadina Larisa" w:date="2002-08-30T12:49:00Z">
        <w:r>
          <w:rPr/>
          <w:delText>Москва</w:delText>
        </w:r>
      </w:del>
      <w:del w:id="747" w:author="Fadina Larisa" w:date="2002-09-03T15:54:00Z">
        <w:r>
          <w:rPr/>
          <w:delText xml:space="preserve">, </w:delText>
        </w:r>
      </w:del>
      <w:del w:id="748" w:author="Fadina Larisa" w:date="2002-08-30T12:50:00Z">
        <w:r>
          <w:rPr/>
          <w:delText>проф. Дебелов В.А.</w:delText>
        </w:r>
      </w:del>
      <w:del w:id="749" w:author="Fadina Larisa" w:date="2002-09-03T13:13:00Z">
        <w:r>
          <w:rPr/>
          <w:delText xml:space="preserve">, </w:delText>
        </w:r>
      </w:del>
      <w:del w:id="750" w:author="Fadina Larisa" w:date="2002-08-30T12:50:00Z">
        <w:r>
          <w:rPr/>
          <w:delText>Новосибирск.</w:delText>
        </w:r>
      </w:del>
      <w:r>
        <w:rPr>
          <w:rPrChange w:id="0" w:author="Fadina Larisa" w:date="2002-09-03T15:59:00Z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Виртуальная модель манипулятора </w:t>
      </w:r>
      <w:r>
        <w:rPr>
          <w:b/>
          <w:bCs/>
          <w:lang w:val="en-US"/>
        </w:rPr>
        <w:t>ERA</w:t>
      </w:r>
      <w:r>
        <w:rPr>
          <w:b/>
          <w:bCs/>
        </w:rPr>
        <w:t xml:space="preserve"> в задачах визуализации деятельности космонавта-оператора. </w:t>
      </w:r>
      <w:del w:id="752" w:author="Fadina Larisa" w:date="2002-09-03T13:35:00Z">
        <w:r>
          <w:rPr>
            <w:lang w:val="en-US"/>
          </w:rPr>
          <w:br/>
        </w:r>
      </w:del>
      <w:r>
        <w:rPr/>
        <w:t xml:space="preserve">Ли В.Г., Сапрунов В., Коломийцев Д., Бугаев Е. </w:t>
      </w:r>
      <w:del w:id="753" w:author="Fadina Larisa" w:date="2002-09-03T13:13:00Z">
        <w:r>
          <w:rPr>
            <w:lang w:val="en-US"/>
          </w:rPr>
          <w:br/>
        </w:r>
      </w:del>
      <w:del w:id="754" w:author="Fadina Larisa" w:date="2002-09-03T13:13:00Z">
        <w:r>
          <w:rPr>
            <w:b/>
            <w:bCs/>
            <w:lang w:val="en-US"/>
          </w:rPr>
          <w:delText xml:space="preserve">Virtual model of the manipulator ERA in problems of visualization of activity of an astronaut – operator. </w:delText>
          <w:br/>
        </w:r>
      </w:del>
      <w:del w:id="755" w:author="Fadina Larisa" w:date="2002-09-03T13:13:00Z">
        <w:r>
          <w:rPr>
            <w:lang w:val="en-US"/>
          </w:rPr>
          <w:delText>Lee V.G., Saprunov V., Kolomiytsev D., Bugaev E.</w:delText>
        </w:r>
      </w:del>
    </w:p>
    <w:p>
      <w:pPr>
        <w:pStyle w:val="Normal"/>
        <w:rPr/>
      </w:pPr>
      <w:r>
        <w:rPr>
          <w:b/>
          <w:bCs/>
        </w:rPr>
        <w:t>Применение методов префильтрации видео для увеличения степени сжатия на потоках 600-1000 Кбит/c.</w:t>
      </w:r>
      <w:r>
        <w:rPr/>
        <w:t xml:space="preserve"> </w:t>
      </w:r>
      <w:del w:id="756" w:author="Fadina Larisa" w:date="2002-09-03T13:35:00Z">
        <w:r>
          <w:rPr/>
          <w:br/>
        </w:r>
      </w:del>
      <w:r>
        <w:rPr/>
        <w:t>Ватоли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Light Field Mapping: A Method Support for Progressive Encoding, Compression and Interactive Visualization of Surface Light Fields.</w:t>
      </w:r>
      <w:r>
        <w:rPr>
          <w:lang w:val="en-US"/>
        </w:rPr>
        <w:t xml:space="preserve"> </w:t>
      </w:r>
      <w:del w:id="757" w:author="Fadina Larisa" w:date="2002-09-03T13:35:00Z">
        <w:r>
          <w:rPr>
            <w:lang w:val="en-US"/>
          </w:rPr>
          <w:br/>
        </w:r>
      </w:del>
      <w:r>
        <w:rPr>
          <w:lang w:val="en-US"/>
        </w:rPr>
        <w:t>Smirnov A., Molinov S., Simakov D., Grzeszczuk R.</w:t>
      </w:r>
    </w:p>
    <w:p>
      <w:pPr>
        <w:pStyle w:val="Normal"/>
        <w:rPr/>
      </w:pPr>
      <w:ins w:id="758" w:author="Fadina Larisa" w:date="2002-09-05T19:32:00Z">
        <w:r>
          <w:rPr>
            <w:b/>
            <w:bCs/>
            <w:lang w:val="en-US"/>
          </w:rPr>
          <w:t>Utilization of Animations for Construction Visualization</w:t>
        </w:r>
      </w:ins>
      <w:del w:id="759" w:author="Fadina Larisa" w:date="2002-09-05T19:32:00Z">
        <w:r>
          <w:rPr>
            <w:b/>
            <w:bCs/>
            <w:lang w:val="en-US"/>
          </w:rPr>
          <w:delText>Improving Construction Visualization utilizing Internet Delivered Animations</w:delText>
        </w:r>
      </w:del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del w:id="760" w:author="Fadina Larisa" w:date="2002-09-03T13:36:00Z">
        <w:r>
          <w:rPr>
            <w:lang w:val="en-US"/>
          </w:rPr>
          <w:br/>
        </w:r>
      </w:del>
      <w:r>
        <w:rPr>
          <w:lang w:val="en-US"/>
        </w:rPr>
        <w:t>Cory C.</w:t>
      </w:r>
    </w:p>
    <w:p>
      <w:pPr>
        <w:pStyle w:val="Normal"/>
        <w:rPr/>
      </w:pPr>
      <w:r>
        <w:rPr>
          <w:b/>
          <w:bCs/>
          <w:lang w:val="en-US"/>
        </w:rPr>
        <w:t>Main Features of the Scientific VR</w:t>
      </w:r>
      <w:r>
        <w:rPr>
          <w:rFonts w:eastAsia="Symbol" w:cs="Symbol" w:ascii="Symbol" w:hAnsi="Symbol"/>
          <w:b/>
          <w:bCs/>
          <w:lang w:val="en-US"/>
        </w:rPr>
        <w:t></w:t>
      </w:r>
      <w:r>
        <w:rPr>
          <w:b/>
          <w:bCs/>
          <w:lang w:val="en-US"/>
        </w:rPr>
        <w:t xml:space="preserve"> Visualization Package. </w:t>
      </w:r>
      <w:del w:id="761" w:author="Fadina Larisa" w:date="2002-09-03T13:36:00Z">
        <w:r>
          <w:rPr>
            <w:b/>
            <w:bCs/>
          </w:rPr>
          <w:br/>
        </w:r>
      </w:del>
      <w:r>
        <w:rPr>
          <w:lang w:val="en-US"/>
        </w:rPr>
        <w:t>Zibarov A., Babayev D., Mironov A., Komarov I., Konstantinov P.</w:t>
      </w:r>
    </w:p>
    <w:p>
      <w:pPr>
        <w:pStyle w:val="Date"/>
        <w:jc w:val="center"/>
        <w:rPr>
          <w:lang w:val="ru-RU"/>
          <w:ins w:id="765" w:author="Fadina Larisa" w:date="2002-09-03T15:40:00Z"/>
        </w:rPr>
      </w:pPr>
      <w:ins w:id="762" w:author="Fadina Larisa" w:date="2002-09-03T15:40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Перерыв на </w:t>
        </w:r>
      </w:ins>
      <w:ins w:id="763" w:author="Fadina Larisa" w:date="2002-09-03T17:09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кофе </w:t>
        </w:r>
      </w:ins>
      <w:ins w:id="764" w:author="Fadina Larisa" w:date="2002-09-03T15:40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16:30-16:45</w:t>
        </w:r>
      </w:ins>
    </w:p>
    <w:p>
      <w:pPr>
        <w:pStyle w:val="Normal"/>
        <w:rPr/>
      </w:pPr>
      <w:r>
        <w:rPr>
          <w:b/>
          <w:bCs/>
          <w:lang w:val="en-US"/>
        </w:rPr>
        <w:t>VisAEffect: the software tool for 3D vector and scalar field visualization with texture animation.</w:t>
      </w:r>
      <w:r>
        <w:rPr>
          <w:lang w:val="en-US"/>
        </w:rPr>
        <w:t xml:space="preserve"> </w:t>
      </w:r>
      <w:del w:id="766" w:author="Fadina Larisa" w:date="2002-09-03T13:36:00Z">
        <w:r>
          <w:rPr>
            <w:lang w:val="en-US"/>
          </w:rPr>
          <w:br/>
        </w:r>
      </w:del>
      <w:r>
        <w:rPr>
          <w:lang w:val="en-US"/>
        </w:rPr>
        <w:t>Anikanov A.A.</w:t>
      </w:r>
    </w:p>
    <w:p>
      <w:pPr>
        <w:pStyle w:val="Normal"/>
        <w:rPr>
          <w:lang w:val="en-US"/>
        </w:rPr>
      </w:pPr>
      <w:r>
        <w:rPr>
          <w:b/>
          <w:bCs/>
        </w:rPr>
        <w:t>Разработка видов отображения в специализированных системах компьютерной визуализации.</w:t>
      </w:r>
      <w:r>
        <w:rPr/>
        <w:t xml:space="preserve"> </w:t>
      </w:r>
      <w:del w:id="767" w:author="Fadina Larisa" w:date="2002-09-03T13:36:00Z">
        <w:r>
          <w:rPr/>
          <w:br/>
        </w:r>
      </w:del>
      <w:r>
        <w:rPr/>
        <w:t>Авербух В.А., Байдалин А.Ю., Горбашевский Д.Ю., Исмагилов Д.Р., Исмагилов</w:t>
      </w:r>
      <w:r>
        <w:rPr>
          <w:lang w:val="en-US"/>
        </w:rPr>
        <w:t> </w:t>
      </w:r>
      <w:r>
        <w:rPr/>
        <w:t>Т.Р., Чернин Р.М.</w:t>
      </w:r>
      <w:del w:id="768" w:author="Fadina Larisa" w:date="2002-09-03T13:13:00Z">
        <w:r>
          <w:rPr/>
          <w:br/>
        </w:r>
      </w:del>
      <w:del w:id="769" w:author="Fadina Larisa" w:date="2002-09-03T13:13:00Z">
        <w:r>
          <w:rPr>
            <w:b/>
            <w:bCs/>
            <w:lang w:val="en-US"/>
          </w:rPr>
          <w:delText>The</w:delText>
        </w:r>
      </w:del>
      <w:del w:id="770" w:author="Fadina Larisa" w:date="2002-09-03T13:13:00Z">
        <w:r>
          <w:rPr>
            <w:b/>
            <w:bCs/>
          </w:rPr>
          <w:delText xml:space="preserve"> </w:delText>
        </w:r>
      </w:del>
      <w:del w:id="771" w:author="Fadina Larisa" w:date="2002-09-03T13:13:00Z">
        <w:r>
          <w:rPr>
            <w:b/>
            <w:bCs/>
            <w:lang w:val="en-US"/>
          </w:rPr>
          <w:delText>view</w:delText>
        </w:r>
      </w:del>
      <w:del w:id="772" w:author="Fadina Larisa" w:date="2002-09-03T13:13:00Z">
        <w:r>
          <w:rPr>
            <w:b/>
            <w:bCs/>
          </w:rPr>
          <w:delText xml:space="preserve"> </w:delText>
        </w:r>
      </w:del>
      <w:del w:id="773" w:author="Fadina Larisa" w:date="2002-09-03T13:13:00Z">
        <w:r>
          <w:rPr>
            <w:b/>
            <w:bCs/>
            <w:lang w:val="en-US"/>
          </w:rPr>
          <w:delText>development</w:delText>
        </w:r>
      </w:del>
      <w:del w:id="774" w:author="Fadina Larisa" w:date="2002-09-03T13:13:00Z">
        <w:r>
          <w:rPr>
            <w:b/>
            <w:bCs/>
          </w:rPr>
          <w:delText xml:space="preserve"> </w:delText>
        </w:r>
      </w:del>
      <w:del w:id="775" w:author="Fadina Larisa" w:date="2002-09-03T13:13:00Z">
        <w:r>
          <w:rPr>
            <w:b/>
            <w:bCs/>
            <w:lang w:val="en-US"/>
          </w:rPr>
          <w:delText>for</w:delText>
        </w:r>
      </w:del>
      <w:del w:id="776" w:author="Fadina Larisa" w:date="2002-09-03T13:13:00Z">
        <w:r>
          <w:rPr>
            <w:b/>
            <w:bCs/>
          </w:rPr>
          <w:delText xml:space="preserve"> </w:delText>
        </w:r>
      </w:del>
      <w:del w:id="777" w:author="Fadina Larisa" w:date="2002-09-03T13:13:00Z">
        <w:r>
          <w:rPr>
            <w:b/>
            <w:bCs/>
            <w:lang w:val="en-US"/>
          </w:rPr>
          <w:delText>specialized</w:delText>
        </w:r>
      </w:del>
      <w:del w:id="778" w:author="Fadina Larisa" w:date="2002-09-03T13:13:00Z">
        <w:r>
          <w:rPr>
            <w:b/>
            <w:bCs/>
          </w:rPr>
          <w:delText xml:space="preserve"> </w:delText>
        </w:r>
      </w:del>
      <w:del w:id="779" w:author="Fadina Larisa" w:date="2002-09-03T13:13:00Z">
        <w:r>
          <w:rPr>
            <w:b/>
            <w:bCs/>
            <w:lang w:val="en-US"/>
          </w:rPr>
          <w:delText>systems</w:delText>
        </w:r>
      </w:del>
      <w:del w:id="780" w:author="Fadina Larisa" w:date="2002-09-03T13:13:00Z">
        <w:r>
          <w:rPr>
            <w:b/>
            <w:bCs/>
          </w:rPr>
          <w:delText xml:space="preserve"> </w:delText>
        </w:r>
      </w:del>
      <w:del w:id="781" w:author="Fadina Larisa" w:date="2002-09-03T13:13:00Z">
        <w:r>
          <w:rPr>
            <w:b/>
            <w:bCs/>
            <w:lang w:val="en-US"/>
          </w:rPr>
          <w:delText>of</w:delText>
        </w:r>
      </w:del>
      <w:del w:id="782" w:author="Fadina Larisa" w:date="2002-09-03T13:13:00Z">
        <w:r>
          <w:rPr>
            <w:b/>
            <w:bCs/>
          </w:rPr>
          <w:delText xml:space="preserve"> </w:delText>
        </w:r>
      </w:del>
      <w:del w:id="783" w:author="Fadina Larisa" w:date="2002-09-03T13:13:00Z">
        <w:r>
          <w:rPr>
            <w:b/>
            <w:bCs/>
            <w:lang w:val="en-US"/>
          </w:rPr>
          <w:delText>computer</w:delText>
        </w:r>
      </w:del>
      <w:del w:id="784" w:author="Fadina Larisa" w:date="2002-09-03T13:13:00Z">
        <w:r>
          <w:rPr>
            <w:b/>
            <w:bCs/>
          </w:rPr>
          <w:delText xml:space="preserve"> </w:delText>
        </w:r>
      </w:del>
      <w:del w:id="785" w:author="Fadina Larisa" w:date="2002-09-03T13:13:00Z">
        <w:r>
          <w:rPr>
            <w:b/>
            <w:bCs/>
            <w:lang w:val="en-US"/>
          </w:rPr>
          <w:delText>visualization</w:delText>
        </w:r>
      </w:del>
      <w:del w:id="786" w:author="Fadina Larisa" w:date="2002-09-03T13:13:00Z">
        <w:r>
          <w:rPr>
            <w:b/>
            <w:bCs/>
          </w:rPr>
          <w:delText xml:space="preserve">. </w:delText>
        </w:r>
      </w:del>
      <w:del w:id="787" w:author="Fadina Larisa" w:date="2002-09-03T13:13:00Z">
        <w:r>
          <w:rPr/>
          <w:br/>
        </w:r>
      </w:del>
      <w:del w:id="788" w:author="Fadina Larisa" w:date="2002-09-03T13:13:00Z">
        <w:r>
          <w:rPr>
            <w:lang w:val="en-US"/>
          </w:rPr>
          <w:delText>Averbukh V.L., Baydalin A.Yu., Gorbashevskiy D.Yu., Ismagilov D.R., Ismagilov T.R., Chernin R.M.</w:delText>
        </w:r>
      </w:del>
    </w:p>
    <w:p>
      <w:pPr>
        <w:pStyle w:val="Normal"/>
        <w:rPr/>
      </w:pPr>
      <w:r>
        <w:rPr>
          <w:b/>
          <w:bCs/>
          <w:lang w:val="en-US"/>
        </w:rPr>
        <w:t>Texture parameterization with Hermite functions.</w:t>
      </w:r>
      <w:r>
        <w:rPr>
          <w:lang w:val="en-US"/>
        </w:rPr>
        <w:t xml:space="preserve"> </w:t>
      </w:r>
      <w:del w:id="789" w:author="Fadina Larisa" w:date="2002-09-03T13:36:00Z">
        <w:r>
          <w:rPr/>
          <w:br/>
        </w:r>
      </w:del>
      <w:r>
        <w:rPr>
          <w:lang w:val="en-US"/>
        </w:rPr>
        <w:t>Krylov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Kutovoi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Leow</w:t>
      </w:r>
      <w:r>
        <w:rPr/>
        <w:t xml:space="preserve">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Метод излучательности с упрощенным расчетом форм-факторов. Аспекты параллельной реализации.</w:t>
      </w:r>
      <w:r>
        <w:rPr/>
        <w:t xml:space="preserve"> </w:t>
      </w:r>
      <w:del w:id="790" w:author="Fadina Larisa" w:date="2002-09-03T13:36:00Z">
        <w:r>
          <w:rPr/>
          <w:br/>
        </w:r>
      </w:del>
      <w:r>
        <w:rPr/>
        <w:t>Дебел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Саттаро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del w:id="791" w:author="Fadina Larisa" w:date="2002-09-03T13:13:00Z">
        <w:r>
          <w:rPr>
            <w:lang w:val="en-US"/>
          </w:rPr>
          <w:br/>
        </w:r>
      </w:del>
      <w:del w:id="792" w:author="Fadina Larisa" w:date="2002-09-03T13:13:00Z">
        <w:r>
          <w:rPr>
            <w:b/>
            <w:bCs/>
            <w:lang w:val="en-US"/>
          </w:rPr>
          <w:delText xml:space="preserve">Parallel radiosity algorithm with simplified calculation of form-factors. </w:delText>
          <w:br/>
        </w:r>
      </w:del>
      <w:del w:id="793" w:author="Fadina Larisa" w:date="2002-09-03T13:13:00Z">
        <w:r>
          <w:rPr>
            <w:lang w:val="en-US"/>
          </w:rPr>
          <w:delText>Debelov V.A., Sattarov M.A.</w:delText>
        </w:r>
      </w:del>
    </w:p>
    <w:p>
      <w:pPr>
        <w:pStyle w:val="Normal"/>
        <w:rPr/>
      </w:pPr>
      <w:r>
        <w:rPr>
          <w:b/>
          <w:bCs/>
        </w:rPr>
        <w:t>Визуализация геофизической информации</w:t>
      </w:r>
      <w:del w:id="794" w:author="Fadina Larisa" w:date="2002-09-03T13:36:00Z">
        <w:r>
          <w:rPr/>
          <w:br/>
        </w:r>
      </w:del>
      <w:ins w:id="795" w:author="Fadina Larisa" w:date="2002-09-03T13:36:00Z">
        <w:r>
          <w:rPr/>
          <w:t xml:space="preserve"> </w:t>
        </w:r>
      </w:ins>
      <w:r>
        <w:rPr/>
        <w:t>Куликов А.И.</w:t>
      </w:r>
      <w:del w:id="796" w:author="Fadina Larisa" w:date="2002-09-03T13:13:00Z">
        <w:r>
          <w:rPr/>
          <w:br/>
        </w:r>
      </w:del>
      <w:del w:id="797" w:author="Fadina Larisa" w:date="2002-09-03T13:13:00Z">
        <w:r>
          <w:rPr>
            <w:b/>
            <w:bCs/>
            <w:lang w:val="en-US"/>
          </w:rPr>
          <w:delText>The</w:delText>
        </w:r>
      </w:del>
      <w:del w:id="798" w:author="Fadina Larisa" w:date="2002-09-03T13:13:00Z">
        <w:r>
          <w:rPr>
            <w:b/>
            <w:bCs/>
          </w:rPr>
          <w:delText xml:space="preserve"> </w:delText>
        </w:r>
      </w:del>
      <w:del w:id="799" w:author="Fadina Larisa" w:date="2002-09-03T13:13:00Z">
        <w:r>
          <w:rPr>
            <w:b/>
            <w:bCs/>
            <w:lang w:val="en-US"/>
          </w:rPr>
          <w:delText>visualization</w:delText>
        </w:r>
      </w:del>
      <w:del w:id="800" w:author="Fadina Larisa" w:date="2002-09-03T13:13:00Z">
        <w:r>
          <w:rPr>
            <w:b/>
            <w:bCs/>
          </w:rPr>
          <w:delText xml:space="preserve"> </w:delText>
        </w:r>
      </w:del>
      <w:del w:id="801" w:author="Fadina Larisa" w:date="2002-09-03T13:13:00Z">
        <w:r>
          <w:rPr>
            <w:b/>
            <w:bCs/>
            <w:lang w:val="en-US"/>
          </w:rPr>
          <w:delText>of</w:delText>
        </w:r>
      </w:del>
      <w:del w:id="802" w:author="Fadina Larisa" w:date="2002-09-03T13:13:00Z">
        <w:r>
          <w:rPr>
            <w:b/>
            <w:bCs/>
          </w:rPr>
          <w:delText xml:space="preserve"> </w:delText>
        </w:r>
      </w:del>
      <w:del w:id="803" w:author="Fadina Larisa" w:date="2002-09-03T13:13:00Z">
        <w:r>
          <w:rPr>
            <w:b/>
            <w:bCs/>
            <w:lang w:val="en-US"/>
          </w:rPr>
          <w:delText>geophysical</w:delText>
        </w:r>
      </w:del>
      <w:del w:id="804" w:author="Fadina Larisa" w:date="2002-09-03T13:13:00Z">
        <w:r>
          <w:rPr>
            <w:b/>
            <w:bCs/>
          </w:rPr>
          <w:delText xml:space="preserve"> </w:delText>
        </w:r>
      </w:del>
      <w:del w:id="805" w:author="Fadina Larisa" w:date="2002-09-03T13:13:00Z">
        <w:r>
          <w:rPr>
            <w:b/>
            <w:bCs/>
            <w:lang w:val="en-US"/>
          </w:rPr>
          <w:delText>information</w:delText>
        </w:r>
      </w:del>
      <w:del w:id="806" w:author="Fadina Larisa" w:date="2002-09-03T13:13:00Z">
        <w:r>
          <w:rPr/>
          <w:delText xml:space="preserve">. </w:delText>
          <w:br/>
        </w:r>
      </w:del>
      <w:del w:id="807" w:author="Fadina Larisa" w:date="2002-09-03T13:13:00Z">
        <w:r>
          <w:rPr>
            <w:lang w:val="en-US"/>
          </w:rPr>
          <w:delText>Kulikov</w:delText>
        </w:r>
      </w:del>
      <w:del w:id="808" w:author="Fadina Larisa" w:date="2002-09-03T13:13:00Z">
        <w:r>
          <w:rPr/>
          <w:delText xml:space="preserve"> </w:delText>
        </w:r>
      </w:del>
      <w:del w:id="809" w:author="Fadina Larisa" w:date="2002-09-03T13:13:00Z">
        <w:r>
          <w:rPr>
            <w:lang w:val="en-US"/>
          </w:rPr>
          <w:delText>A</w:delText>
        </w:r>
      </w:del>
      <w:del w:id="810" w:author="Fadina Larisa" w:date="2002-09-03T13:13:00Z">
        <w:r>
          <w:rPr/>
          <w:delText>.</w:delText>
        </w:r>
      </w:del>
      <w:del w:id="811" w:author="Fadina Larisa" w:date="2002-09-03T13:13:00Z">
        <w:r>
          <w:rPr>
            <w:lang w:val="en-US"/>
          </w:rPr>
          <w:delText>I</w:delText>
        </w:r>
      </w:del>
      <w:del w:id="812" w:author="Fadina Larisa" w:date="2002-09-03T13:13:00Z">
        <w:r>
          <w:rPr/>
          <w:delText>.</w:delText>
        </w:r>
      </w:del>
    </w:p>
    <w:p>
      <w:pPr>
        <w:pStyle w:val="22"/>
        <w:jc w:val="left"/>
        <w:rPr>
          <w:b/>
          <w:b/>
          <w:bCs/>
          <w:sz w:val="22"/>
          <w:lang w:val="en-US"/>
          <w:del w:id="821" w:author="Fadina Larisa" w:date="2002-09-03T16:46:00Z"/>
        </w:rPr>
      </w:pPr>
      <w:del w:id="813" w:author="Fadina Larisa" w:date="2002-09-03T16:46:00Z">
        <w:r>
          <w:rPr>
            <w:b/>
            <w:bCs/>
            <w:sz w:val="22"/>
            <w:szCs w:val="18"/>
          </w:rPr>
          <w:delText>Начало</w:delText>
        </w:r>
      </w:del>
      <w:del w:id="814" w:author="Fadina Larisa" w:date="2002-09-03T16:46:00Z">
        <w:r>
          <w:rPr>
            <w:b/>
            <w:bCs/>
            <w:sz w:val="22"/>
            <w:szCs w:val="18"/>
            <w:lang w:val="en-US"/>
          </w:rPr>
          <w:delText xml:space="preserve"> </w:delText>
        </w:r>
      </w:del>
      <w:del w:id="815" w:author="Fadina Larisa" w:date="2002-09-03T16:46:00Z">
        <w:r>
          <w:rPr>
            <w:b/>
            <w:bCs/>
            <w:sz w:val="22"/>
            <w:szCs w:val="18"/>
          </w:rPr>
          <w:delText>в</w:delText>
        </w:r>
      </w:del>
      <w:del w:id="816" w:author="Fadina Larisa" w:date="2002-09-03T16:46:00Z">
        <w:r>
          <w:rPr>
            <w:b/>
            <w:bCs/>
            <w:sz w:val="22"/>
            <w:szCs w:val="18"/>
            <w:lang w:val="en-US"/>
          </w:rPr>
          <w:delText xml:space="preserve"> </w:delText>
        </w:r>
      </w:del>
      <w:del w:id="817" w:author="Fadina Larisa" w:date="2002-09-03T16:46:00Z">
        <w:r>
          <w:rPr>
            <w:rFonts w:cs="Arial Narrow" w:ascii="Arial Narrow" w:hAnsi="Arial Narrow"/>
            <w:b/>
            <w:i/>
            <w:smallCaps/>
            <w:sz w:val="26"/>
            <w:szCs w:val="20"/>
            <w:lang w:eastAsia="en-US"/>
          </w:rPr>
          <w:delText>18:00</w:delText>
        </w:r>
      </w:del>
      <w:del w:id="818" w:author="Fadina Larisa" w:date="2002-09-03T16:46:00Z">
        <w:r>
          <w:rPr>
            <w:b/>
            <w:bCs/>
            <w:sz w:val="22"/>
            <w:szCs w:val="18"/>
            <w:lang w:val="en-US"/>
          </w:rPr>
          <w:delText xml:space="preserve"> </w:delText>
          <w:br/>
        </w:r>
      </w:del>
      <w:del w:id="819" w:author="Fadina Larisa" w:date="2002-09-03T16:46:00Z">
        <w:r>
          <w:rPr>
            <w:b/>
            <w:bCs/>
            <w:i/>
            <w:iCs/>
            <w:sz w:val="22"/>
            <w:szCs w:val="18"/>
            <w:lang w:val="en-US"/>
          </w:rPr>
          <w:delText xml:space="preserve">Starts at </w:delText>
        </w:r>
      </w:del>
      <w:del w:id="820" w:author="Fadina Larisa" w:date="2002-09-03T16:46:00Z">
        <w:r>
          <w:rPr>
            <w:b/>
            <w:bCs/>
            <w:i/>
            <w:iCs/>
            <w:sz w:val="22"/>
            <w:lang w:val="en-US"/>
          </w:rPr>
          <w:delText>6 p.m.</w:delText>
        </w:r>
      </w:del>
    </w:p>
    <w:p>
      <w:pPr>
        <w:pStyle w:val="22"/>
        <w:ind w:firstLine="397"/>
        <w:rPr>
          <w:ins w:id="825" w:author="Fadina Larisa" w:date="2002-09-03T13:14:00Z"/>
        </w:rPr>
      </w:pPr>
      <w:ins w:id="822" w:author="Fadina Larisa" w:date="2002-09-03T16:46:00Z">
        <w:r>
          <w:rPr/>
          <w:t>18:00</w:t>
        </w:r>
      </w:ins>
      <w:ins w:id="823" w:author="Fadina Larisa" w:date="2002-09-03T16:46:00Z">
        <w:r>
          <w:rPr>
            <w:b w:val="false"/>
            <w:bCs/>
            <w:sz w:val="22"/>
            <w:szCs w:val="18"/>
          </w:rPr>
          <w:t xml:space="preserve"> </w:t>
        </w:r>
      </w:ins>
      <w:ins w:id="824" w:author="Fadina Larisa" w:date="2002-09-03T13:14:00Z">
        <w:r>
          <w:rPr/>
          <w:t>Секция Геометрическое моделирование, Стендовые доклады</w:t>
        </w:r>
      </w:ins>
    </w:p>
    <w:p>
      <w:pPr>
        <w:pStyle w:val="Heading3"/>
        <w:ind w:firstLine="397"/>
        <w:rPr>
          <w:i w:val="false"/>
          <w:i w:val="false"/>
          <w:lang w:val="en-US"/>
          <w:del w:id="837" w:author="Fadina Larisa" w:date="2002-09-03T13:15:00Z"/>
        </w:rPr>
      </w:pPr>
      <w:del w:id="826" w:author="Fadina Larisa" w:date="2002-08-30T12:50:00Z">
        <w:r>
          <w:rPr>
            <w:lang w:val="en-US"/>
          </w:rPr>
          <w:delText>Section</w:delText>
        </w:r>
      </w:del>
      <w:del w:id="827" w:author="Fadina Larisa" w:date="2002-08-30T12:50:00Z">
        <w:r>
          <w:rPr>
            <w:i w:val="false"/>
            <w:lang w:val="en-US"/>
          </w:rPr>
          <w:delText xml:space="preserve"> "</w:delText>
        </w:r>
      </w:del>
      <w:del w:id="828" w:author="Fadina Larisa" w:date="2002-08-30T12:50:00Z">
        <w:r>
          <w:rPr>
            <w:rFonts w:cs="Courier New Cyr"/>
            <w:lang w:val="en-US"/>
          </w:rPr>
          <w:delText xml:space="preserve"> </w:delText>
        </w:r>
      </w:del>
      <w:del w:id="829" w:author="Fadina Larisa" w:date="2002-09-03T13:15:00Z">
        <w:r>
          <w:rPr>
            <w:rFonts w:cs="Courier New Cyr"/>
            <w:lang w:val="en-US"/>
          </w:rPr>
          <w:delText>Geometric Modeling</w:delText>
        </w:r>
      </w:del>
      <w:del w:id="830" w:author="Fadina Larisa" w:date="2002-09-03T13:15:00Z">
        <w:r>
          <w:rPr>
            <w:lang w:val="en-US"/>
          </w:rPr>
          <w:delText>",</w:delText>
        </w:r>
      </w:del>
      <w:del w:id="831" w:author="Fadina Larisa" w:date="2002-08-30T12:38:00Z">
        <w:r>
          <w:rPr>
            <w:i w:val="false"/>
            <w:lang w:val="en-US"/>
          </w:rPr>
          <w:tab/>
          <w:br/>
        </w:r>
      </w:del>
      <w:del w:id="832" w:author="Fadina Larisa" w:date="2002-08-30T12:51:00Z">
        <w:r>
          <w:rPr/>
          <w:delText>стендовые</w:delText>
        </w:r>
      </w:del>
      <w:del w:id="833" w:author="Fadina Larisa" w:date="2002-08-30T12:51:00Z">
        <w:r>
          <w:rPr>
            <w:lang w:val="en-US"/>
          </w:rPr>
          <w:delText xml:space="preserve"> </w:delText>
        </w:r>
      </w:del>
      <w:del w:id="834" w:author="Fadina Larisa" w:date="2002-08-30T12:51:00Z">
        <w:r>
          <w:rPr/>
          <w:delText>доклады</w:delText>
        </w:r>
      </w:del>
      <w:del w:id="835" w:author="Fadina Larisa" w:date="2002-08-30T12:51:00Z">
        <w:r>
          <w:rPr>
            <w:lang w:val="en-US"/>
          </w:rPr>
          <w:br/>
          <w:delText xml:space="preserve"> </w:delText>
        </w:r>
      </w:del>
      <w:del w:id="836" w:author="Fadina Larisa" w:date="2002-09-03T13:15:00Z">
        <w:r>
          <w:rPr>
            <w:lang w:val="en-US"/>
          </w:rPr>
          <w:delText>Workshop Reports</w:delText>
        </w:r>
      </w:del>
    </w:p>
    <w:p>
      <w:pPr>
        <w:pStyle w:val="Heading3"/>
        <w:ind w:firstLine="397"/>
        <w:rPr/>
      </w:pPr>
      <w:del w:id="838" w:author="Fadina Larisa" w:date="2002-08-30T14:06:00Z">
        <w:r>
          <w:rPr>
            <w:b/>
            <w:bCs/>
          </w:rPr>
          <w:delText xml:space="preserve">Геометрические вопросы адаптивной технологии изготовления конструкций процессом намотки. </w:delText>
          <w:br/>
        </w:r>
      </w:del>
      <w:del w:id="839" w:author="Fadina Larisa" w:date="2002-08-30T14:06:00Z">
        <w:r>
          <w:rPr/>
          <w:delText>Аюшеев Т.В.</w:delText>
        </w:r>
      </w:del>
      <w:ins w:id="840" w:author="Fadina Larisa" w:date="2002-08-30T14:06:00Z">
        <w:r>
          <w:rPr>
            <w:b/>
            <w:bCs/>
          </w:rPr>
          <w:t xml:space="preserve">Геометрические вопросы адаптивной технологии изготовления конструкций процессом намотки. </w:t>
        </w:r>
      </w:ins>
      <w:ins w:id="841" w:author="Fadina Larisa" w:date="2002-08-30T14:06:00Z">
        <w:r>
          <w:rPr/>
          <w:t>Аюшеев Т.В.</w:t>
        </w:r>
      </w:ins>
    </w:p>
    <w:p>
      <w:pPr>
        <w:pStyle w:val="Normal"/>
        <w:ind w:left="88" w:hanging="0"/>
        <w:rPr>
          <w:rFonts w:eastAsia="Arial Unicode MS"/>
        </w:rPr>
      </w:pPr>
      <w:r>
        <w:rPr>
          <w:b/>
          <w:bCs/>
        </w:rPr>
        <w:t xml:space="preserve">Применение методов конструктивной геометрии для синтеза и анализа компьютерных программ. </w:t>
      </w:r>
      <w:del w:id="842" w:author="Fadina Larisa" w:date="2002-09-03T13:36:00Z">
        <w:r>
          <w:rPr>
            <w:b/>
            <w:bCs/>
          </w:rPr>
          <w:br/>
        </w:r>
      </w:del>
      <w:r>
        <w:rPr/>
        <w:t>Волошинов Д.В.</w:t>
      </w:r>
      <w:del w:id="843" w:author="Fadina Larisa" w:date="2002-09-03T13:15:00Z">
        <w:r>
          <w:rPr/>
          <w:br/>
        </w:r>
      </w:del>
      <w:del w:id="844" w:author="Fadina Larisa" w:date="2002-09-03T13:15:00Z">
        <w:r>
          <w:rPr>
            <w:b/>
            <w:bCs/>
          </w:rPr>
          <w:delText>The application of constructive geometry methods for visual synthesis and analysis of computer programs</w:delText>
        </w:r>
      </w:del>
      <w:del w:id="845" w:author="Fadina Larisa" w:date="2002-09-03T13:15:00Z">
        <w:r>
          <w:rPr>
            <w:b/>
            <w:bCs/>
            <w:szCs w:val="20"/>
          </w:rPr>
          <w:delText>.</w:delText>
        </w:r>
      </w:del>
      <w:del w:id="846" w:author="Fadina Larisa" w:date="2002-09-03T13:15:00Z">
        <w:r>
          <w:rPr>
            <w:szCs w:val="20"/>
          </w:rPr>
          <w:br/>
          <w:delText>Voloshinov D.V.</w:delText>
        </w:r>
      </w:del>
    </w:p>
    <w:p>
      <w:pPr>
        <w:pStyle w:val="Normal"/>
        <w:ind w:left="88" w:hanging="0"/>
        <w:rPr>
          <w:lang w:val="en-US"/>
        </w:rPr>
      </w:pPr>
      <w:r>
        <w:rPr>
          <w:b/>
          <w:bCs/>
        </w:rPr>
        <w:t>Исследование задачи идентификация человека по голосу на основе метода квантования векторов в пространстве кепстральных коэффициентов</w:t>
      </w:r>
      <w:r>
        <w:rPr/>
        <w:t xml:space="preserve">. </w:t>
      </w:r>
      <w:del w:id="847" w:author="Fadina Larisa" w:date="2002-09-03T13:36:00Z">
        <w:r>
          <w:rPr/>
          <w:br/>
        </w:r>
      </w:del>
      <w:r>
        <w:rPr/>
        <w:t>Зинченко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.</w:t>
      </w:r>
      <w:r>
        <w:rPr/>
        <w:t>Ю</w:t>
      </w:r>
      <w:r>
        <w:rPr>
          <w:lang w:val="en-US"/>
        </w:rPr>
        <w:t>.</w:t>
      </w:r>
      <w:del w:id="848" w:author="Fadina Larisa" w:date="2002-09-03T13:15:00Z">
        <w:r>
          <w:rPr>
            <w:lang w:val="en-US"/>
          </w:rPr>
          <w:br/>
        </w:r>
      </w:del>
      <w:del w:id="849" w:author="Fadina Larisa" w:date="2002-09-03T13:15:00Z">
        <w:r>
          <w:rPr>
            <w:b/>
            <w:bCs/>
            <w:lang w:val="en-US"/>
          </w:rPr>
          <w:delText xml:space="preserve">Study of the speaker identification algorithm based on the vector quantization of the cepstral coefficients. </w:delText>
          <w:br/>
        </w:r>
      </w:del>
      <w:del w:id="850" w:author="Fadina Larisa" w:date="2002-09-03T13:15:00Z">
        <w:r>
          <w:rPr>
            <w:lang w:val="en-US"/>
          </w:rPr>
          <w:delText>Zintchenko E. J.</w:delText>
        </w:r>
      </w:del>
    </w:p>
    <w:p>
      <w:pPr>
        <w:pStyle w:val="Normal"/>
        <w:ind w:left="88" w:hanging="0"/>
        <w:rPr/>
      </w:pPr>
      <w:r>
        <w:rPr>
          <w:b/>
          <w:bCs/>
        </w:rPr>
        <w:t xml:space="preserve">Построение модели перемешивания сыпучих материалов. </w:t>
      </w:r>
      <w:del w:id="851" w:author="Fadina Larisa" w:date="2002-09-03T13:36:00Z">
        <w:r>
          <w:rPr/>
          <w:br/>
        </w:r>
      </w:del>
      <w:r>
        <w:rPr/>
        <w:t>Ивано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</w:p>
    <w:p>
      <w:pPr>
        <w:pStyle w:val="Normal"/>
        <w:ind w:left="88" w:hanging="0"/>
        <w:rPr>
          <w:lang w:val="en-US"/>
        </w:rPr>
      </w:pPr>
      <w:r>
        <w:rPr>
          <w:b/>
          <w:bCs/>
        </w:rPr>
        <w:t>Подход к параметризации движений в компьютерной анимации персонажа</w:t>
      </w:r>
      <w:r>
        <w:rPr/>
        <w:t xml:space="preserve">. </w:t>
      </w:r>
      <w:del w:id="852" w:author="Fadina Larisa" w:date="2002-09-03T13:36:00Z">
        <w:r>
          <w:rPr/>
          <w:br/>
        </w:r>
      </w:del>
      <w:r>
        <w:rPr/>
        <w:t>Ильиных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>.</w:t>
      </w:r>
      <w:del w:id="853" w:author="Fadina Larisa" w:date="2002-09-03T13:15:00Z">
        <w:r>
          <w:rPr>
            <w:lang w:val="en-US"/>
          </w:rPr>
          <w:br/>
        </w:r>
      </w:del>
      <w:del w:id="854" w:author="Fadina Larisa" w:date="2002-09-03T13:15:00Z">
        <w:r>
          <w:rPr>
            <w:b/>
            <w:bCs/>
            <w:lang w:val="en-US"/>
          </w:rPr>
          <w:delText xml:space="preserve">An approach to movement parameterization in computer character animation. </w:delText>
        </w:r>
      </w:del>
      <w:del w:id="855" w:author="Fadina Larisa" w:date="2002-09-03T13:15:00Z">
        <w:r>
          <w:rPr>
            <w:b/>
            <w:bCs/>
          </w:rPr>
          <w:br/>
        </w:r>
      </w:del>
      <w:del w:id="856" w:author="Fadina Larisa" w:date="2002-09-03T13:15:00Z">
        <w:r>
          <w:rPr>
            <w:lang w:val="en-US"/>
          </w:rPr>
          <w:delText>Ilinykh M.S.</w:delText>
        </w:r>
      </w:del>
    </w:p>
    <w:p>
      <w:pPr>
        <w:pStyle w:val="Normal"/>
        <w:ind w:left="88" w:hanging="0"/>
        <w:rPr/>
      </w:pPr>
      <w:bookmarkStart w:id="6" w:name="OLE_LINK3"/>
      <w:bookmarkEnd w:id="6"/>
      <w:r>
        <w:rPr>
          <w:b/>
          <w:bCs/>
        </w:rPr>
        <w:t xml:space="preserve">Разработка теоретических основ и технологии оптимизации геометрической информации для передачи в локальных и глобальных сетях. </w:t>
      </w:r>
      <w:del w:id="857" w:author="Fadina Larisa" w:date="2002-09-03T13:36:00Z">
        <w:r>
          <w:rPr>
            <w:b/>
            <w:bCs/>
          </w:rPr>
          <w:br/>
        </w:r>
      </w:del>
      <w:r>
        <w:rPr/>
        <w:t>Коптева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left="88" w:hanging="0"/>
        <w:rPr/>
      </w:pPr>
      <w:r>
        <w:rPr>
          <w:b/>
          <w:bCs/>
        </w:rPr>
        <w:t>Адаптивный конструктор  для интерактивных задач на масс-параллельных машинах.</w:t>
      </w:r>
      <w:r>
        <w:rPr/>
        <w:t xml:space="preserve"> </w:t>
      </w:r>
      <w:del w:id="858" w:author="Fadina Larisa" w:date="2002-09-03T13:36:00Z">
        <w:r>
          <w:rPr/>
          <w:br/>
        </w:r>
      </w:del>
      <w:r>
        <w:rPr/>
        <w:t>Манако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Шагубако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Р</w:t>
      </w:r>
      <w:r>
        <w:rPr>
          <w:lang w:val="en-US"/>
        </w:rPr>
        <w:t>.</w:t>
      </w:r>
    </w:p>
    <w:p>
      <w:pPr>
        <w:pStyle w:val="Normal"/>
        <w:ind w:left="88" w:hanging="0"/>
        <w:rPr/>
      </w:pPr>
      <w:r>
        <w:rPr>
          <w:b/>
          <w:bCs/>
        </w:rPr>
        <w:t>Разработка информационных моделей для ГИС (Графических Информационных Систем) железнодорожного транспорта.</w:t>
      </w:r>
      <w:r>
        <w:rPr/>
        <w:t xml:space="preserve"> </w:t>
      </w:r>
      <w:del w:id="859" w:author="Fadina Larisa" w:date="2002-09-03T13:36:00Z">
        <w:r>
          <w:rPr/>
          <w:br/>
        </w:r>
      </w:del>
      <w:r>
        <w:rPr/>
        <w:t>Смирн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</w:p>
    <w:p>
      <w:pPr>
        <w:pStyle w:val="Normal"/>
        <w:ind w:left="88" w:hanging="0"/>
        <w:rPr>
          <w:lang w:val="en-US"/>
        </w:rPr>
      </w:pPr>
      <w:bookmarkStart w:id="7" w:name="OLE_LINK3"/>
      <w:bookmarkEnd w:id="7"/>
      <w:r>
        <w:rPr>
          <w:b/>
          <w:bCs/>
        </w:rPr>
        <w:t xml:space="preserve">Нахождение множества ложных геометрических элементов каркасной модели 3D объекта, восстановленной по трём неоднозначно читаемым ортогональным проекциям. </w:t>
      </w:r>
      <w:del w:id="860" w:author="Fadina Larisa" w:date="2002-09-03T13:36:00Z">
        <w:r>
          <w:rPr>
            <w:b/>
            <w:bCs/>
          </w:rPr>
          <w:br/>
        </w:r>
      </w:del>
      <w:r>
        <w:rPr/>
        <w:t>Тюрин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del w:id="861" w:author="Fadina Larisa" w:date="2002-09-03T13:15:00Z">
        <w:r>
          <w:rPr>
            <w:lang w:val="en-US"/>
          </w:rPr>
          <w:br/>
        </w:r>
      </w:del>
      <w:del w:id="862" w:author="Fadina Larisa" w:date="2002-09-03T13:15:00Z">
        <w:r>
          <w:rPr>
            <w:b/>
            <w:bCs/>
            <w:lang w:val="en-US"/>
          </w:rPr>
          <w:delText>Finding of set of false geometrical elements of the  wire-frame models  in the synthtsis of object on his projections.</w:delText>
        </w:r>
      </w:del>
      <w:del w:id="863" w:author="Fadina Larisa" w:date="2002-09-03T13:15:00Z">
        <w:r>
          <w:rPr>
            <w:lang w:val="en-US"/>
          </w:rPr>
          <w:br/>
          <w:delText>Turina V.A.</w:delText>
        </w:r>
      </w:del>
    </w:p>
    <w:p>
      <w:pPr>
        <w:pStyle w:val="Normal"/>
        <w:ind w:left="88" w:hanging="0"/>
        <w:rPr>
          <w:lang w:val="en-US"/>
        </w:rPr>
      </w:pPr>
      <w:r>
        <w:rPr>
          <w:b/>
          <w:bCs/>
        </w:rPr>
        <w:t xml:space="preserve">Моделирование поведения ткани на поверхности твердого многогранного объекта манекена. </w:t>
      </w:r>
      <w:del w:id="864" w:author="Fadina Larisa" w:date="2002-09-03T13:36:00Z">
        <w:r>
          <w:rPr>
            <w:b/>
            <w:bCs/>
          </w:rPr>
          <w:br/>
        </w:r>
      </w:del>
      <w:r>
        <w:rPr/>
        <w:t>Фроловск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, </w:t>
      </w:r>
      <w:r>
        <w:rPr/>
        <w:t>Газизова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del w:id="865" w:author="Fadina Larisa" w:date="2002-09-03T13:15:00Z">
        <w:r>
          <w:rPr>
            <w:lang w:val="en-US"/>
          </w:rPr>
          <w:br/>
        </w:r>
      </w:del>
      <w:del w:id="866" w:author="Fadina Larisa" w:date="2002-09-03T13:15:00Z">
        <w:r>
          <w:rPr>
            <w:b/>
            <w:bCs/>
            <w:lang w:val="en-US"/>
          </w:rPr>
          <w:delText>Modeling behavior of a cloth on</w:delText>
        </w:r>
      </w:del>
      <w:del w:id="867" w:author="Fadina Larisa" w:date="2002-09-03T13:15:00Z">
        <w:r>
          <w:rPr>
            <w:b/>
            <w:bCs/>
          </w:rPr>
          <w:delText>е</w:delText>
        </w:r>
      </w:del>
      <w:del w:id="868" w:author="Fadina Larisa" w:date="2002-09-03T13:15:00Z">
        <w:r>
          <w:rPr>
            <w:b/>
            <w:bCs/>
            <w:lang w:val="en-US"/>
          </w:rPr>
          <w:delText xml:space="preserve"> the surface of firm body. </w:delText>
        </w:r>
      </w:del>
      <w:del w:id="869" w:author="Fadina Larisa" w:date="2002-09-03T13:15:00Z">
        <w:r>
          <w:rPr>
            <w:b/>
            <w:bCs/>
          </w:rPr>
          <w:br/>
        </w:r>
      </w:del>
      <w:del w:id="870" w:author="Fadina Larisa" w:date="2002-09-03T13:15:00Z">
        <w:r>
          <w:rPr>
            <w:lang w:val="en-US"/>
          </w:rPr>
          <w:delText>Frolovsky V.D., Gazizova N.N.</w:delText>
        </w:r>
      </w:del>
      <w:r>
        <w:br w:type="page"/>
      </w:r>
    </w:p>
    <w:p>
      <w:pPr>
        <w:pStyle w:val="22"/>
        <w:keepNext w:val="true"/>
        <w:rPr>
          <w:i/>
          <w:i/>
          <w:iCs/>
          <w:lang w:val="en-US"/>
        </w:rPr>
      </w:pPr>
      <w:r>
        <w:rPr/>
        <w:t>Среда, 18 сентября 2002</w:t>
      </w:r>
      <w:del w:id="871" w:author="Fadina Larisa" w:date="2002-09-03T17:42:00Z">
        <w:r>
          <w:rPr/>
          <w:br/>
          <w:delText xml:space="preserve">ННГУ, корпус </w:delText>
        </w:r>
      </w:del>
      <w:del w:id="872" w:author="Fadina Larisa" w:date="2002-08-30T13:15:00Z">
        <w:r>
          <w:rPr/>
          <w:delText>2</w:delText>
        </w:r>
      </w:del>
      <w:del w:id="873" w:author="Fadina Larisa" w:date="2002-09-03T17:42:00Z">
        <w:r>
          <w:rPr/>
          <w:delText>, актовый</w:delText>
        </w:r>
      </w:del>
      <w:del w:id="874" w:author="Fadina Larisa" w:date="2002-09-03T17:42:00Z">
        <w:r>
          <w:rPr>
            <w:lang w:val="en-US"/>
          </w:rPr>
          <w:delText xml:space="preserve"> </w:delText>
        </w:r>
      </w:del>
      <w:del w:id="875" w:author="Fadina Larisa" w:date="2002-09-03T17:42:00Z">
        <w:r>
          <w:rPr/>
          <w:delText>зал</w:delText>
        </w:r>
      </w:del>
      <w:del w:id="876" w:author="Fadina Larisa" w:date="2002-09-03T13:16:00Z">
        <w:r>
          <w:rPr>
            <w:lang w:val="en-US"/>
          </w:rPr>
          <w:br/>
        </w:r>
      </w:del>
      <w:del w:id="877" w:author="Fadina Larisa" w:date="2002-09-03T13:16:00Z">
        <w:bookmarkStart w:id="8" w:name="OLE_LINK10"/>
        <w:r>
          <w:rPr>
            <w:i/>
            <w:iCs/>
            <w:lang w:val="en-US"/>
          </w:rPr>
          <w:delText>Wednesday, September 18</w:delText>
        </w:r>
      </w:del>
      <w:del w:id="878" w:author="Fadina Larisa" w:date="2002-09-03T13:16:00Z">
        <w:r>
          <w:rPr>
            <w:i/>
            <w:iCs/>
            <w:vertAlign w:val="superscript"/>
            <w:lang w:val="en-US"/>
          </w:rPr>
          <w:delText>th</w:delText>
        </w:r>
      </w:del>
      <w:del w:id="879" w:author="Fadina Larisa" w:date="2002-09-03T13:16:00Z">
        <w:r>
          <w:rPr>
            <w:i/>
            <w:iCs/>
            <w:lang w:val="en-US"/>
          </w:rPr>
          <w:delText>, 2002</w:delText>
        </w:r>
      </w:del>
      <w:del w:id="880" w:author="Fadina Larisa" w:date="2002-09-02T12:06:00Z">
        <w:bookmarkEnd w:id="8"/>
        <w:r>
          <w:rPr>
            <w:i/>
            <w:iCs/>
            <w:lang w:val="en-US"/>
          </w:rPr>
          <w:br/>
        </w:r>
      </w:del>
      <w:del w:id="881" w:author="Fadina Larisa" w:date="2002-09-03T13:16:00Z">
        <w:r>
          <w:rPr>
            <w:i/>
            <w:iCs/>
            <w:lang w:val="en-US"/>
          </w:rPr>
          <w:delText xml:space="preserve">University of Nizhny Novgorod, building </w:delText>
        </w:r>
      </w:del>
      <w:del w:id="882" w:author="Fadina Larisa" w:date="2002-08-30T13:15:00Z">
        <w:r>
          <w:rPr>
            <w:i/>
            <w:iCs/>
            <w:lang w:val="en-US"/>
          </w:rPr>
          <w:delText>2</w:delText>
        </w:r>
      </w:del>
      <w:del w:id="883" w:author="Fadina Larisa" w:date="2002-09-03T13:16:00Z">
        <w:r>
          <w:rPr>
            <w:i/>
            <w:iCs/>
            <w:lang w:val="en-US"/>
          </w:rPr>
          <w:delText>,</w:delText>
        </w:r>
      </w:del>
      <w:del w:id="884" w:author="Fadina Larisa" w:date="2002-09-02T12:10:00Z">
        <w:r>
          <w:rPr>
            <w:i/>
            <w:iCs/>
            <w:lang w:val="en-US"/>
          </w:rPr>
          <w:delText xml:space="preserve"> </w:delText>
        </w:r>
      </w:del>
      <w:del w:id="885" w:author="Fadina Larisa" w:date="2002-09-03T13:16:00Z">
        <w:r>
          <w:rPr>
            <w:i/>
            <w:iCs/>
            <w:lang w:val="en-US"/>
          </w:rPr>
          <w:delText>Assembly hall</w:delText>
        </w:r>
      </w:del>
    </w:p>
    <w:p>
      <w:pPr>
        <w:pStyle w:val="Heading3"/>
        <w:ind w:firstLine="397"/>
        <w:rPr>
          <w:del w:id="888" w:author="Fadina Larisa" w:date="2002-09-03T16:04:00Z"/>
        </w:rPr>
      </w:pPr>
      <w:del w:id="886" w:author="Fadina Larisa" w:date="2002-09-03T16:04:00Z">
        <w:r>
          <w:rPr/>
          <w:delText xml:space="preserve">Начало в 9:00 </w:delText>
        </w:r>
      </w:del>
      <w:del w:id="887" w:author="Fadina Larisa" w:date="2002-09-03T13:16:00Z">
        <w:r>
          <w:rPr/>
          <w:br/>
          <w:delText>Starts at 9 a.m.</w:delText>
        </w:r>
      </w:del>
    </w:p>
    <w:p>
      <w:pPr>
        <w:pStyle w:val="Heading3"/>
        <w:ind w:firstLine="397"/>
        <w:rPr/>
      </w:pPr>
      <w:ins w:id="889" w:author="Fadina Larisa" w:date="2002-09-03T16:04:00Z">
        <w:r>
          <w:rPr/>
          <w:t xml:space="preserve">9:00 </w:t>
        </w:r>
      </w:ins>
      <w:del w:id="890" w:author="Fadina Larisa" w:date="2002-08-30T12:52:00Z">
        <w:r>
          <w:rPr/>
          <w:delText>Section</w:delText>
        </w:r>
      </w:del>
      <w:del w:id="891" w:author="Fadina Larisa" w:date="2002-08-30T12:38:00Z">
        <w:r>
          <w:rPr/>
          <w:delText xml:space="preserve"> </w:delText>
        </w:r>
      </w:del>
      <w:del w:id="892" w:author="Fadina Larisa" w:date="2002-08-30T12:52:00Z">
        <w:r>
          <w:rPr/>
          <w:delText xml:space="preserve"> "</w:delText>
        </w:r>
      </w:del>
      <w:ins w:id="893" w:author="Fadina Larisa" w:date="2002-09-03T13:16:00Z">
        <w:r>
          <w:rPr/>
          <w:t>Секция Визуализация</w:t>
        </w:r>
      </w:ins>
      <w:del w:id="894" w:author="Fadina Larisa" w:date="2002-09-03T13:16:00Z">
        <w:r>
          <w:rPr>
            <w:lang w:val="en-US"/>
          </w:rPr>
          <w:delText>Visualization</w:delText>
        </w:r>
      </w:del>
      <w:del w:id="895" w:author="Fadina Larisa" w:date="2002-09-03T13:16:00Z">
        <w:r>
          <w:rPr/>
          <w:delText>-2</w:delText>
        </w:r>
      </w:del>
      <w:del w:id="896" w:author="Fadina Larisa" w:date="2002-08-30T12:52:00Z">
        <w:r>
          <w:rPr/>
          <w:delText>"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>Линейно–контурное представление бинарных изображений для анализа видео данных.</w:t>
      </w:r>
      <w:r>
        <w:rPr/>
        <w:t xml:space="preserve"> </w:t>
      </w:r>
      <w:del w:id="897" w:author="Fadina Larisa" w:date="2002-09-03T13:36:00Z">
        <w:r>
          <w:rPr/>
          <w:br/>
        </w:r>
      </w:del>
      <w:r>
        <w:rPr/>
        <w:t>Соболе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, </w:t>
      </w:r>
      <w:del w:id="898" w:author="Fadina Larisa" w:date="2002-08-30T18:29:00Z">
        <w:r>
          <w:rPr/>
          <w:delText>Бовырин</w:delText>
        </w:r>
      </w:del>
      <w:del w:id="899" w:author="Fadina Larisa" w:date="2002-08-30T18:29:00Z">
        <w:r>
          <w:rPr>
            <w:lang w:val="en-US"/>
          </w:rPr>
          <w:delText xml:space="preserve"> </w:delText>
        </w:r>
      </w:del>
      <w:del w:id="900" w:author="Fadina Larisa" w:date="2002-08-30T18:29:00Z">
        <w:r>
          <w:rPr/>
          <w:delText>А</w:delText>
        </w:r>
      </w:del>
      <w:del w:id="901" w:author="Fadina Larisa" w:date="2002-08-30T18:29:00Z">
        <w:r>
          <w:rPr>
            <w:lang w:val="en-US"/>
          </w:rPr>
          <w:delText xml:space="preserve">., </w:delText>
        </w:r>
      </w:del>
      <w:r>
        <w:rPr/>
        <w:t>Чудинович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ins w:id="902" w:author="Fadina Larisa" w:date="2002-08-30T18:29:00Z">
        <w:r>
          <w:rPr/>
          <w:t>Бовырин</w:t>
        </w:r>
      </w:ins>
      <w:ins w:id="903" w:author="Fadina Larisa" w:date="2002-08-30T18:29:00Z">
        <w:r>
          <w:rPr>
            <w:lang w:val="en-US"/>
          </w:rPr>
          <w:t xml:space="preserve"> </w:t>
        </w:r>
      </w:ins>
      <w:ins w:id="904" w:author="Fadina Larisa" w:date="2002-08-30T18:29:00Z">
        <w:r>
          <w:rPr/>
          <w:t>А</w:t>
        </w:r>
      </w:ins>
      <w:ins w:id="905" w:author="Fadina Larisa" w:date="2002-08-30T18:29:00Z">
        <w:r>
          <w:rPr>
            <w:lang w:val="en-US"/>
          </w:rPr>
          <w:t xml:space="preserve">., </w:t>
        </w:r>
      </w:ins>
      <w:r>
        <w:rPr/>
        <w:t>Ерухим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 xml:space="preserve">., </w:t>
      </w:r>
      <w:r>
        <w:rPr/>
        <w:t>Писаревск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del w:id="906" w:author="Fadina Larisa" w:date="2002-09-03T13:16:00Z">
        <w:r>
          <w:rPr>
            <w:lang w:val="en-US"/>
          </w:rPr>
          <w:br/>
        </w:r>
      </w:del>
      <w:del w:id="907" w:author="Fadina Larisa" w:date="2002-09-03T13:16:00Z">
        <w:r>
          <w:rPr>
            <w:b/>
            <w:bCs/>
            <w:lang w:val="en-US"/>
          </w:rPr>
          <w:delText>Skeleton-contour representation of binary images with applications to video data analysis</w:delText>
          <w:br/>
        </w:r>
      </w:del>
      <w:del w:id="908" w:author="Fadina Larisa" w:date="2002-09-03T13:16:00Z">
        <w:r>
          <w:rPr>
            <w:szCs w:val="20"/>
            <w:lang w:val="en-US"/>
          </w:rPr>
          <w:delText xml:space="preserve">Sobolev A, </w:delText>
        </w:r>
      </w:del>
      <w:del w:id="909" w:author="Fadina Larisa" w:date="2002-08-30T18:29:00Z">
        <w:r>
          <w:rPr>
            <w:szCs w:val="20"/>
            <w:lang w:val="en-US"/>
          </w:rPr>
          <w:delText xml:space="preserve">Bovyrin A., </w:delText>
        </w:r>
      </w:del>
      <w:del w:id="910" w:author="Fadina Larisa" w:date="2002-09-03T13:16:00Z">
        <w:r>
          <w:rPr>
            <w:szCs w:val="20"/>
            <w:lang w:val="en-US"/>
          </w:rPr>
          <w:delText>Chudinovich B., Eruhimov V., Pisarevsky V.</w:delText>
        </w:r>
      </w:del>
    </w:p>
    <w:p>
      <w:pPr>
        <w:pStyle w:val="Normal"/>
        <w:rPr/>
      </w:pPr>
      <w:r>
        <w:rPr>
          <w:b/>
          <w:bCs/>
          <w:lang w:val="en-US"/>
        </w:rPr>
        <w:t>Semi-adaptive dictionary based compression of map images.</w:t>
      </w:r>
      <w:r>
        <w:rPr>
          <w:lang w:val="en-US"/>
        </w:rPr>
        <w:t xml:space="preserve"> </w:t>
      </w:r>
      <w:del w:id="911" w:author="Fadina Larisa" w:date="2002-09-03T13:36:00Z">
        <w:r>
          <w:rPr>
            <w:lang w:val="en-US"/>
          </w:rPr>
          <w:br/>
        </w:r>
      </w:del>
      <w:r>
        <w:rPr>
          <w:lang w:val="en-US"/>
        </w:rPr>
        <w:t xml:space="preserve">Akimov A., Kopylov P., </w:t>
      </w:r>
      <w:del w:id="912" w:author="Fadina Larisa" w:date="2002-09-03T13:36:00Z">
        <w:r>
          <w:rPr>
            <w:lang w:val="en-US"/>
          </w:rPr>
          <w:delText xml:space="preserve">Fränti </w:delText>
        </w:r>
      </w:del>
      <w:ins w:id="913" w:author="Fadina Larisa" w:date="2002-09-03T13:36:00Z">
        <w:r>
          <w:rPr>
            <w:lang w:val="en-US"/>
          </w:rPr>
          <w:t>Fränti </w:t>
        </w:r>
      </w:ins>
      <w:r>
        <w:rPr>
          <w:lang w:val="en-US"/>
        </w:rPr>
        <w:t>P.</w:t>
      </w:r>
    </w:p>
    <w:p>
      <w:pPr>
        <w:pStyle w:val="Normal"/>
        <w:rPr/>
      </w:pPr>
      <w:r>
        <w:rPr>
          <w:b/>
          <w:bCs/>
        </w:rPr>
        <w:t>Эффективный метод расчета освещенности с использованием функции плотности распределения вероятности для генерации вторичных лучей.</w:t>
      </w:r>
      <w:r>
        <w:rPr/>
        <w:t xml:space="preserve"> </w:t>
      </w:r>
      <w:del w:id="914" w:author="Fadina Larisa" w:date="2002-09-03T13:36:00Z">
        <w:r>
          <w:rPr/>
          <w:br/>
        </w:r>
      </w:del>
      <w:r>
        <w:rPr/>
        <w:t>Копылов</w:t>
      </w:r>
      <w:r>
        <w:rPr>
          <w:lang w:val="en-US"/>
        </w:rPr>
        <w:t xml:space="preserve"> </w:t>
      </w:r>
      <w:r>
        <w:rPr/>
        <w:t>Э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Алгоритм “КОНТУР” для нахождения и визуализации плоских сечений 3D-объектов.</w:t>
      </w:r>
      <w:r>
        <w:rPr/>
        <w:t xml:space="preserve"> </w:t>
      </w:r>
      <w:del w:id="915" w:author="Fadina Larisa" w:date="2002-09-03T13:36:00Z">
        <w:r>
          <w:rPr/>
          <w:br/>
        </w:r>
      </w:del>
      <w:r>
        <w:rPr/>
        <w:t>Могиленских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del w:id="916" w:author="Fadina Larisa" w:date="2002-09-03T13:17:00Z">
        <w:r>
          <w:rPr>
            <w:lang w:val="en-US"/>
          </w:rPr>
          <w:br/>
        </w:r>
      </w:del>
      <w:del w:id="917" w:author="Fadina Larisa" w:date="2002-09-03T13:17:00Z">
        <w:r>
          <w:rPr>
            <w:b/>
            <w:bCs/>
            <w:lang w:val="en-US"/>
          </w:rPr>
          <w:delText>“CONTOUR” Algorithm for Finding and Visualizing Flat Sections of 3D-objects</w:delText>
          <w:br/>
        </w:r>
      </w:del>
      <w:del w:id="918" w:author="Fadina Larisa" w:date="2002-09-03T13:17:00Z">
        <w:r>
          <w:rPr>
            <w:lang w:val="en-US"/>
          </w:rPr>
          <w:delText>Mogilenskikh D.V.</w:delText>
        </w:r>
      </w:del>
    </w:p>
    <w:p>
      <w:pPr>
        <w:pStyle w:val="Normal"/>
        <w:rPr>
          <w:ins w:id="920" w:author="Fadina Larisa" w:date="2002-09-03T15:40:00Z"/>
        </w:rPr>
      </w:pPr>
      <w:r>
        <w:rPr>
          <w:b/>
          <w:bCs/>
        </w:rPr>
        <w:t>Реализация модульного подхода при построении унифицированной системы научной визуализации.</w:t>
      </w:r>
      <w:r>
        <w:rPr/>
        <w:t xml:space="preserve"> </w:t>
      </w:r>
      <w:del w:id="919" w:author="Fadina Larisa" w:date="2002-09-03T13:36:00Z">
        <w:r>
          <w:rPr/>
          <w:br/>
        </w:r>
      </w:del>
      <w:r>
        <w:rPr/>
        <w:t>Зенко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</w:p>
    <w:p>
      <w:pPr>
        <w:pStyle w:val="Date"/>
        <w:jc w:val="center"/>
        <w:rPr>
          <w:lang w:val="ru-RU"/>
          <w:ins w:id="924" w:author="Fadina Larisa" w:date="2002-09-03T15:40:00Z"/>
        </w:rPr>
      </w:pPr>
      <w:ins w:id="921" w:author="Fadina Larisa" w:date="2002-09-03T15:40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Перерыв на </w:t>
        </w:r>
      </w:ins>
      <w:ins w:id="922" w:author="Fadina Larisa" w:date="2002-09-03T17:09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кофе </w:t>
        </w:r>
      </w:ins>
      <w:ins w:id="923" w:author="Fadina Larisa" w:date="2002-09-03T15:40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11:30-11:45</w:t>
        </w:r>
      </w:ins>
    </w:p>
    <w:p>
      <w:pPr>
        <w:pStyle w:val="Normal"/>
        <w:rPr>
          <w:lang w:val="en-US"/>
        </w:rPr>
      </w:pPr>
      <w:ins w:id="925" w:author="Fadina Larisa" w:date="2002-09-03T15:40:00Z">
        <w:r>
          <w:rPr/>
          <w:br/>
        </w:r>
      </w:ins>
      <w:ins w:id="926" w:author="Fadina Larisa" w:date="2002-09-03T15:40:00Z">
        <w:r>
          <w:rPr>
            <w:b/>
            <w:bCs/>
            <w:lang w:val="en-US"/>
          </w:rPr>
          <w:t>Using</w:t>
        </w:r>
      </w:ins>
      <w:ins w:id="927" w:author="Fadina Larisa" w:date="2002-09-03T15:40:00Z">
        <w:r>
          <w:rPr>
            <w:b/>
            <w:bCs/>
          </w:rPr>
          <w:t xml:space="preserve"> </w:t>
        </w:r>
      </w:ins>
      <w:ins w:id="928" w:author="Fadina Larisa" w:date="2002-09-03T15:40:00Z">
        <w:r>
          <w:rPr>
            <w:b/>
            <w:bCs/>
            <w:lang w:val="en-US"/>
          </w:rPr>
          <w:t>of</w:t>
        </w:r>
      </w:ins>
      <w:ins w:id="929" w:author="Fadina Larisa" w:date="2002-09-03T15:40:00Z">
        <w:r>
          <w:rPr>
            <w:b/>
            <w:bCs/>
          </w:rPr>
          <w:t xml:space="preserve"> </w:t>
        </w:r>
      </w:ins>
      <w:ins w:id="930" w:author="Fadina Larisa" w:date="2002-09-03T15:40:00Z">
        <w:r>
          <w:rPr>
            <w:b/>
            <w:bCs/>
            <w:lang w:val="en-US"/>
          </w:rPr>
          <w:t>a</w:t>
        </w:r>
      </w:ins>
      <w:ins w:id="931" w:author="Fadina Larisa" w:date="2002-09-03T15:40:00Z">
        <w:r>
          <w:rPr>
            <w:b/>
            <w:bCs/>
          </w:rPr>
          <w:t xml:space="preserve"> </w:t>
        </w:r>
      </w:ins>
      <w:ins w:id="932" w:author="Fadina Larisa" w:date="2002-09-03T15:40:00Z">
        <w:r>
          <w:rPr>
            <w:b/>
            <w:bCs/>
            <w:lang w:val="en-US"/>
          </w:rPr>
          <w:t>modular</w:t>
        </w:r>
      </w:ins>
      <w:ins w:id="933" w:author="Fadina Larisa" w:date="2002-09-03T15:40:00Z">
        <w:r>
          <w:rPr>
            <w:b/>
            <w:bCs/>
          </w:rPr>
          <w:t xml:space="preserve"> </w:t>
        </w:r>
      </w:ins>
      <w:ins w:id="934" w:author="Fadina Larisa" w:date="2002-09-03T15:40:00Z">
        <w:r>
          <w:rPr>
            <w:b/>
            <w:bCs/>
            <w:lang w:val="en-US"/>
          </w:rPr>
          <w:t>approach</w:t>
        </w:r>
      </w:ins>
      <w:ins w:id="935" w:author="Fadina Larisa" w:date="2002-09-03T15:40:00Z">
        <w:r>
          <w:rPr>
            <w:b/>
            <w:bCs/>
          </w:rPr>
          <w:t xml:space="preserve"> </w:t>
        </w:r>
      </w:ins>
      <w:ins w:id="936" w:author="Fadina Larisa" w:date="2002-09-03T15:40:00Z">
        <w:r>
          <w:rPr>
            <w:b/>
            <w:bCs/>
            <w:lang w:val="en-US"/>
          </w:rPr>
          <w:t>while</w:t>
        </w:r>
      </w:ins>
      <w:ins w:id="937" w:author="Fadina Larisa" w:date="2002-09-03T15:40:00Z">
        <w:r>
          <w:rPr>
            <w:b/>
            <w:bCs/>
          </w:rPr>
          <w:t xml:space="preserve"> </w:t>
        </w:r>
      </w:ins>
      <w:ins w:id="938" w:author="Fadina Larisa" w:date="2002-09-03T15:40:00Z">
        <w:r>
          <w:rPr>
            <w:b/>
            <w:bCs/>
            <w:lang w:val="en-US"/>
          </w:rPr>
          <w:t>constructing</w:t>
        </w:r>
      </w:ins>
      <w:ins w:id="939" w:author="Fadina Larisa" w:date="2002-09-03T15:40:00Z">
        <w:r>
          <w:rPr>
            <w:b/>
            <w:bCs/>
          </w:rPr>
          <w:t xml:space="preserve"> </w:t>
        </w:r>
      </w:ins>
      <w:ins w:id="940" w:author="Fadina Larisa" w:date="2002-09-03T15:40:00Z">
        <w:r>
          <w:rPr>
            <w:b/>
            <w:bCs/>
            <w:lang w:val="en-US"/>
          </w:rPr>
          <w:t>a</w:t>
        </w:r>
      </w:ins>
      <w:ins w:id="941" w:author="Fadina Larisa" w:date="2002-09-03T15:40:00Z">
        <w:r>
          <w:rPr>
            <w:b/>
            <w:bCs/>
          </w:rPr>
          <w:t xml:space="preserve"> </w:t>
        </w:r>
      </w:ins>
      <w:ins w:id="942" w:author="Fadina Larisa" w:date="2002-09-03T15:40:00Z">
        <w:r>
          <w:rPr>
            <w:b/>
            <w:bCs/>
            <w:lang w:val="en-US"/>
          </w:rPr>
          <w:t>multipurpose</w:t>
        </w:r>
      </w:ins>
      <w:ins w:id="943" w:author="Fadina Larisa" w:date="2002-09-03T15:40:00Z">
        <w:r>
          <w:rPr>
            <w:b/>
            <w:bCs/>
          </w:rPr>
          <w:t xml:space="preserve"> </w:t>
        </w:r>
      </w:ins>
      <w:ins w:id="944" w:author="Fadina Larisa" w:date="2002-09-03T15:40:00Z">
        <w:r>
          <w:rPr>
            <w:b/>
            <w:bCs/>
            <w:lang w:val="en-US"/>
          </w:rPr>
          <w:t>system</w:t>
        </w:r>
      </w:ins>
      <w:ins w:id="945" w:author="Fadina Larisa" w:date="2002-09-03T15:40:00Z">
        <w:r>
          <w:rPr>
            <w:b/>
            <w:bCs/>
          </w:rPr>
          <w:t xml:space="preserve"> </w:t>
        </w:r>
      </w:ins>
      <w:ins w:id="946" w:author="Fadina Larisa" w:date="2002-09-03T15:40:00Z">
        <w:r>
          <w:rPr>
            <w:b/>
            <w:bCs/>
            <w:lang w:val="en-US"/>
          </w:rPr>
          <w:t>of</w:t>
        </w:r>
      </w:ins>
      <w:ins w:id="947" w:author="Fadina Larisa" w:date="2002-09-03T15:40:00Z">
        <w:r>
          <w:rPr>
            <w:b/>
            <w:bCs/>
          </w:rPr>
          <w:t xml:space="preserve"> </w:t>
        </w:r>
      </w:ins>
      <w:ins w:id="948" w:author="Fadina Larisa" w:date="2002-09-03T15:40:00Z">
        <w:r>
          <w:rPr>
            <w:b/>
            <w:bCs/>
            <w:lang w:val="en-US"/>
          </w:rPr>
          <w:t>scientific</w:t>
        </w:r>
      </w:ins>
      <w:ins w:id="949" w:author="Fadina Larisa" w:date="2002-09-03T15:40:00Z">
        <w:r>
          <w:rPr>
            <w:b/>
            <w:bCs/>
          </w:rPr>
          <w:t xml:space="preserve"> </w:t>
        </w:r>
      </w:ins>
      <w:ins w:id="950" w:author="Fadina Larisa" w:date="2002-09-03T15:40:00Z">
        <w:r>
          <w:rPr>
            <w:b/>
            <w:bCs/>
            <w:lang w:val="en-US"/>
          </w:rPr>
          <w:t>visualization</w:t>
        </w:r>
      </w:ins>
      <w:ins w:id="951" w:author="Fadina Larisa" w:date="2002-09-03T15:40:00Z">
        <w:r>
          <w:rPr>
            <w:b/>
            <w:bCs/>
          </w:rPr>
          <w:t>.</w:t>
        </w:r>
      </w:ins>
      <w:ins w:id="952" w:author="Fadina Larisa" w:date="2002-09-03T15:40:00Z">
        <w:r>
          <w:rPr/>
          <w:br/>
        </w:r>
      </w:ins>
      <w:ins w:id="953" w:author="Fadina Larisa" w:date="2002-09-03T15:40:00Z">
        <w:r>
          <w:rPr>
            <w:lang w:val="en-US"/>
          </w:rPr>
          <w:t>Zenkov</w:t>
        </w:r>
      </w:ins>
      <w:ins w:id="954" w:author="Fadina Larisa" w:date="2002-09-03T15:40:00Z">
        <w:r>
          <w:rPr/>
          <w:t xml:space="preserve"> </w:t>
        </w:r>
      </w:ins>
      <w:ins w:id="955" w:author="Fadina Larisa" w:date="2002-09-03T15:40:00Z">
        <w:r>
          <w:rPr>
            <w:lang w:val="en-US"/>
          </w:rPr>
          <w:t>A</w:t>
        </w:r>
      </w:ins>
      <w:ins w:id="956" w:author="Fadina Larisa" w:date="2002-09-03T15:40:00Z">
        <w:r>
          <w:rPr/>
          <w:t>.</w:t>
        </w:r>
      </w:ins>
      <w:ins w:id="957" w:author="Fadina Larisa" w:date="2002-09-03T15:40:00Z">
        <w:r>
          <w:rPr>
            <w:lang w:val="en-US"/>
          </w:rPr>
          <w:t>I</w:t>
        </w:r>
      </w:ins>
      <w:ins w:id="958" w:author="Fadina Larisa" w:date="2002-09-03T15:40:00Z">
        <w:r>
          <w:rPr/>
          <w:t>.</w:t>
        </w:r>
      </w:ins>
      <w:r>
        <w:rPr>
          <w:b/>
          <w:bCs/>
        </w:rPr>
        <w:t xml:space="preserve">Алгоритм автоматической сегментации изображений на основе релеевского детектора границ двумерных объектов. </w:t>
      </w:r>
      <w:del w:id="959" w:author="Fadina Larisa" w:date="2002-09-03T13:36:00Z">
        <w:r>
          <w:rPr>
            <w:b/>
            <w:bCs/>
          </w:rPr>
          <w:br/>
        </w:r>
      </w:del>
      <w:r>
        <w:rPr/>
        <w:t>Минченко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Юри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Хельвас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del w:id="960" w:author="Fadina Larisa" w:date="2002-09-03T13:17:00Z">
        <w:r>
          <w:rPr>
            <w:lang w:val="en-US"/>
          </w:rPr>
          <w:br/>
        </w:r>
      </w:del>
      <w:del w:id="961" w:author="Fadina Larisa" w:date="2002-09-03T13:17:00Z">
        <w:r>
          <w:rPr>
            <w:b/>
            <w:bCs/>
            <w:lang w:val="en-US"/>
          </w:rPr>
          <w:delText xml:space="preserve">Unsupervised Algorithm for Images Segmentation on the Base of the Rayleigh 2D Objects Boundaries Detector. </w:delText>
          <w:br/>
        </w:r>
      </w:del>
      <w:del w:id="962" w:author="Fadina Larisa" w:date="2002-09-03T13:17:00Z">
        <w:r>
          <w:rPr>
            <w:lang w:val="en-US"/>
          </w:rPr>
          <w:delText>Mintchenkov M.V., Yurin D.V., Helvas A.V..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>Система распознавания и визуализации характерных черт человеческого лица в реальном времени на персональной ЭВМ с использованием web-камеры.</w:t>
      </w:r>
      <w:ins w:id="963" w:author="Fadina Larisa" w:date="2002-09-03T13:37:00Z">
        <w:r>
          <w:rPr>
            <w:b/>
            <w:bCs/>
          </w:rPr>
          <w:t xml:space="preserve"> </w:t>
        </w:r>
      </w:ins>
      <w:del w:id="964" w:author="Fadina Larisa" w:date="2002-09-03T13:37:00Z">
        <w:r>
          <w:rPr/>
          <w:br/>
        </w:r>
      </w:del>
      <w:r>
        <w:rPr/>
        <w:t>Визильтер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Желт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Ю</w:t>
      </w:r>
      <w:r>
        <w:rPr>
          <w:lang w:val="en-US"/>
        </w:rPr>
        <w:t xml:space="preserve">., </w:t>
      </w:r>
      <w:r>
        <w:rPr/>
        <w:t>Ососко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del w:id="965" w:author="Fadina Larisa" w:date="2002-09-03T13:17:00Z">
        <w:r>
          <w:rPr>
            <w:lang w:val="en-US"/>
          </w:rPr>
          <w:br/>
        </w:r>
      </w:del>
      <w:del w:id="966" w:author="Fadina Larisa" w:date="2002-09-03T13:17:00Z">
        <w:r>
          <w:rPr>
            <w:b/>
            <w:bCs/>
            <w:lang w:val="en-US"/>
          </w:rPr>
          <w:delText xml:space="preserve">Real-time system for recognition and identification of human face features based on PC and web-camera. </w:delText>
          <w:br/>
        </w:r>
      </w:del>
      <w:del w:id="967" w:author="Fadina Larisa" w:date="2002-09-03T13:17:00Z">
        <w:r>
          <w:rPr>
            <w:lang w:val="en-US"/>
          </w:rPr>
          <w:delText>Vizilter Y.V., Zheltov S.Yu., Ososkov M.V.</w:delText>
        </w:r>
      </w:del>
    </w:p>
    <w:p>
      <w:pPr>
        <w:pStyle w:val="Normal"/>
        <w:rPr/>
      </w:pPr>
      <w:r>
        <w:rPr>
          <w:b/>
          <w:bCs/>
          <w:lang w:val="en-US"/>
        </w:rPr>
        <w:t>Fast Ray Tracing for Modern General Purpose CPU</w:t>
      </w:r>
      <w:r>
        <w:rPr>
          <w:lang w:val="en-US"/>
        </w:rPr>
        <w:t xml:space="preserve"> </w:t>
      </w:r>
      <w:del w:id="968" w:author="Fadina Larisa" w:date="2002-09-03T13:37:00Z">
        <w:r>
          <w:rPr>
            <w:lang w:val="en-US"/>
          </w:rPr>
          <w:br/>
        </w:r>
      </w:del>
      <w:r>
        <w:rPr>
          <w:lang w:val="en-US"/>
        </w:rPr>
        <w:t xml:space="preserve">Hurley J., Kapustin A., Reshetov A., </w:t>
      </w:r>
      <w:del w:id="969" w:author="Fadina Larisa" w:date="2002-09-03T13:37:00Z">
        <w:r>
          <w:rPr>
            <w:lang w:val="en-US"/>
          </w:rPr>
          <w:delText xml:space="preserve">Soupikov </w:delText>
        </w:r>
      </w:del>
      <w:ins w:id="970" w:author="Fadina Larisa" w:date="2002-09-03T13:37:00Z">
        <w:r>
          <w:rPr>
            <w:lang w:val="en-US"/>
          </w:rPr>
          <w:t>Soupikov </w:t>
        </w:r>
      </w:ins>
      <w:r>
        <w:rPr>
          <w:lang w:val="en-US"/>
        </w:rPr>
        <w:t>A.</w:t>
      </w:r>
    </w:p>
    <w:p>
      <w:pPr>
        <w:pStyle w:val="Normal"/>
        <w:rPr>
          <w:lang w:val="en-US"/>
        </w:rPr>
      </w:pPr>
      <w:r>
        <w:rPr>
          <w:b/>
          <w:bCs/>
        </w:rPr>
        <w:t>Система автоматического опознавания знаков геометрических фигур.</w:t>
      </w:r>
      <w:r>
        <w:rPr/>
        <w:t xml:space="preserve"> </w:t>
      </w:r>
      <w:del w:id="971" w:author="Fadina Larisa" w:date="2002-09-03T13:37:00Z">
        <w:r>
          <w:rPr/>
          <w:br/>
        </w:r>
      </w:del>
      <w:r>
        <w:rPr/>
        <w:t>Шевцо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del w:id="972" w:author="Fadina Larisa" w:date="2002-09-03T13:17:00Z">
        <w:r>
          <w:rPr>
            <w:lang w:val="en-US"/>
          </w:rPr>
          <w:br/>
        </w:r>
      </w:del>
      <w:del w:id="973" w:author="Fadina Larisa" w:date="2002-09-03T13:17:00Z">
        <w:r>
          <w:rPr>
            <w:b/>
            <w:bCs/>
            <w:lang w:val="en-US"/>
          </w:rPr>
          <w:delText>The system of the automatic identification of signs of geometrical figures.</w:delText>
        </w:r>
      </w:del>
      <w:del w:id="974" w:author="Fadina Larisa" w:date="2002-09-03T13:17:00Z">
        <w:r>
          <w:rPr>
            <w:lang w:val="en-US"/>
          </w:rPr>
          <w:delText xml:space="preserve"> </w:delText>
          <w:br/>
          <w:delText>Shevtsov D.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>Моделирование знаков произвольной природы на дискретных множествах с целью их дальнейшего опознавания.</w:t>
      </w:r>
      <w:r>
        <w:rPr/>
        <w:t xml:space="preserve"> </w:t>
      </w:r>
      <w:del w:id="975" w:author="Fadina Larisa" w:date="2002-09-03T13:37:00Z">
        <w:r>
          <w:rPr/>
          <w:br/>
        </w:r>
      </w:del>
      <w:r>
        <w:rPr/>
        <w:t>Шевчук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Котвинск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del w:id="976" w:author="Fadina Larisa" w:date="2002-09-03T13:17:00Z">
        <w:r>
          <w:rPr>
            <w:lang w:val="en-US"/>
          </w:rPr>
          <w:br/>
        </w:r>
      </w:del>
      <w:del w:id="977" w:author="Fadina Larisa" w:date="2002-09-03T13:17:00Z">
        <w:r>
          <w:rPr>
            <w:b/>
            <w:bCs/>
            <w:lang w:val="en-US"/>
          </w:rPr>
          <w:delText xml:space="preserve">Simulation of signs of an arbitrary nature on discrete sets with the purpose of their further identification. </w:delText>
          <w:br/>
        </w:r>
      </w:del>
      <w:del w:id="978" w:author="Fadina Larisa" w:date="2002-09-03T13:17:00Z">
        <w:r>
          <w:rPr>
            <w:lang w:val="en-US"/>
          </w:rPr>
          <w:delText>Shevchuk H., Kotvinsky V.</w:delText>
        </w:r>
      </w:del>
    </w:p>
    <w:p>
      <w:pPr>
        <w:pStyle w:val="Date"/>
        <w:jc w:val="center"/>
        <w:rPr>
          <w:ins w:id="984" w:author="Fadina Larisa" w:date="2002-09-03T17:40:00Z"/>
        </w:rPr>
      </w:pPr>
      <w:ins w:id="979" w:author="Fadina Larisa" w:date="2002-09-03T17:40:00Z">
        <w:bookmarkStart w:id="9" w:name="OLE_LINK5"/>
        <w:bookmarkEnd w:id="9"/>
        <w:r>
          <w:rPr>
            <w:rFonts w:cs="Verdana" w:ascii="Verdana" w:hAnsi="Verdana"/>
            <w:b/>
            <w:bCs/>
            <w:sz w:val="22"/>
            <w:lang w:val="ru-RU"/>
          </w:rPr>
          <w:t>Перерыв на обед 1</w:t>
        </w:r>
      </w:ins>
      <w:ins w:id="980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3</w:t>
        </w:r>
      </w:ins>
      <w:ins w:id="981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:</w:t>
        </w:r>
      </w:ins>
      <w:ins w:id="982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0</w:t>
        </w:r>
      </w:ins>
      <w:ins w:id="983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0-14:00</w:t>
        </w:r>
      </w:ins>
    </w:p>
    <w:p>
      <w:pPr>
        <w:pStyle w:val="Heading3"/>
        <w:ind w:firstLine="397"/>
        <w:rPr>
          <w:del w:id="987" w:author="Fadina Larisa" w:date="2002-09-03T16:04:00Z"/>
        </w:rPr>
      </w:pPr>
      <w:del w:id="985" w:author="Fadina Larisa" w:date="2002-09-03T16:04:00Z">
        <w:r>
          <w:rPr/>
          <w:delText xml:space="preserve">Начало в 14:00 </w:delText>
        </w:r>
      </w:del>
      <w:del w:id="986" w:author="Fadina Larisa" w:date="2002-09-03T13:17:00Z">
        <w:r>
          <w:rPr/>
          <w:br/>
          <w:delText>Starts at 2 p.m.</w:delText>
        </w:r>
      </w:del>
    </w:p>
    <w:p>
      <w:pPr>
        <w:pStyle w:val="Heading3"/>
        <w:ind w:firstLine="397"/>
        <w:rPr/>
      </w:pPr>
      <w:ins w:id="988" w:author="Fadina Larisa" w:date="2002-09-03T16:04:00Z">
        <w:bookmarkStart w:id="10" w:name="OLE_LINK5"/>
        <w:bookmarkStart w:id="11" w:name="OLE_LINK7"/>
        <w:bookmarkEnd w:id="10"/>
        <w:r>
          <w:rPr/>
          <w:t xml:space="preserve">14:00 </w:t>
        </w:r>
      </w:ins>
      <w:ins w:id="989" w:author="Fadina Larisa" w:date="2002-09-03T13:18:00Z">
        <w:r>
          <w:rPr/>
          <w:t>Секция Образование</w:t>
        </w:r>
      </w:ins>
      <w:del w:id="990" w:author="Fadina Larisa" w:date="2002-09-03T13:18:00Z">
        <w:r>
          <w:rPr/>
          <w:delText xml:space="preserve">Education </w:delText>
        </w:r>
      </w:del>
      <w:del w:id="991" w:author="Fadina Larisa" w:date="2002-08-30T12:52:00Z">
        <w:r>
          <w:rPr/>
          <w:delText>section</w:delText>
          <w:br/>
        </w:r>
      </w:del>
      <w:ins w:id="992" w:author="Fadina Larisa" w:date="2002-09-03T15:55:00Z">
        <w:r>
          <w:rPr/>
          <w:t xml:space="preserve"> </w:t>
        </w:r>
      </w:ins>
      <w:del w:id="993" w:author="Fadina Larisa" w:date="2002-08-30T12:53:00Z">
        <w:r>
          <w:rPr/>
          <w:delText>Руководитель секции проф. Пилюгин В.В.</w:delText>
        </w:r>
      </w:del>
      <w:del w:id="994" w:author="Fadina Larisa" w:date="2002-09-03T13:18:00Z">
        <w:r>
          <w:rPr/>
          <w:delText xml:space="preserve">, </w:delText>
        </w:r>
      </w:del>
      <w:del w:id="995" w:author="Fadina Larisa" w:date="2002-08-30T12:53:00Z">
        <w:r>
          <w:rPr/>
          <w:delText>МИФИ</w:delText>
        </w:r>
      </w:del>
      <w:del w:id="996" w:author="Fadina Larisa" w:date="2002-09-03T13:18:00Z">
        <w:r>
          <w:rPr/>
          <w:delText xml:space="preserve">, </w:delText>
        </w:r>
      </w:del>
      <w:del w:id="997" w:author="Fadina Larisa" w:date="2002-08-30T12:53:00Z">
        <w:bookmarkEnd w:id="11"/>
        <w:r>
          <w:rPr/>
          <w:delText>Москва.</w:delText>
        </w:r>
      </w:del>
    </w:p>
    <w:p>
      <w:pPr>
        <w:pStyle w:val="Normal"/>
        <w:numPr>
          <w:ilvl w:val="0"/>
          <w:numId w:val="5"/>
        </w:numPr>
        <w:rPr>
          <w:del w:id="1002" w:author="Fadina Larisa" w:date="2002-08-30T18:34:00Z"/>
        </w:rPr>
      </w:pPr>
      <w:del w:id="998" w:author="Fadina Larisa" w:date="2002-08-30T18:34:00Z">
        <w:r>
          <w:rPr>
            <w:b/>
            <w:bCs/>
            <w:lang w:val="en-US"/>
          </w:rPr>
          <w:delText>Concept of A Self-Learning Parametric CAD System.</w:delText>
        </w:r>
      </w:del>
      <w:del w:id="999" w:author="Fadina Larisa" w:date="2002-08-30T18:34:00Z">
        <w:r>
          <w:rPr>
            <w:lang w:val="en-US"/>
          </w:rPr>
          <w:delText xml:space="preserve"> </w:delText>
        </w:r>
      </w:del>
      <w:del w:id="1000" w:author="Fadina Larisa" w:date="2002-08-30T18:34:00Z">
        <w:r>
          <w:rPr/>
          <w:br/>
        </w:r>
      </w:del>
      <w:del w:id="1001" w:author="Fadina Larisa" w:date="2002-08-30T18:34:00Z">
        <w:r>
          <w:rPr>
            <w:lang w:val="en-US"/>
          </w:rPr>
          <w:delText>Inozemtsev A., Troitsky D., Yatsuk O., Bannatyne M., Grigorieva N. A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>К вопросу построения фундаментальных образов в геометрии.</w:t>
      </w:r>
      <w:r>
        <w:rPr/>
        <w:t xml:space="preserve"> </w:t>
      </w:r>
      <w:del w:id="1003" w:author="Fadina Larisa" w:date="2002-09-03T13:37:00Z">
        <w:r>
          <w:rPr/>
          <w:br/>
        </w:r>
      </w:del>
      <w:r>
        <w:rPr/>
        <w:t>Графский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Применение технологии "синяя комната" для создания мультимедийных лекций.</w:t>
      </w:r>
      <w:del w:id="1004" w:author="Fadina Larisa" w:date="2002-09-03T13:37:00Z">
        <w:r>
          <w:rPr/>
          <w:br/>
        </w:r>
      </w:del>
      <w:ins w:id="1005" w:author="Fadina Larisa" w:date="2002-09-03T13:37:00Z">
        <w:r>
          <w:rPr/>
          <w:t xml:space="preserve"> </w:t>
        </w:r>
      </w:ins>
      <w:del w:id="1006" w:author="Fadina Larisa" w:date="2002-09-03T15:41:00Z">
        <w:r>
          <w:rPr/>
          <w:delText xml:space="preserve">Дебелов </w:delText>
        </w:r>
      </w:del>
      <w:ins w:id="1007" w:author="Fadina Larisa" w:date="2002-09-03T15:41:00Z">
        <w:r>
          <w:rPr/>
          <w:t>Дебелов </w:t>
        </w:r>
      </w:ins>
      <w:r>
        <w:rPr/>
        <w:t>В.А., Жмулевская Д.Р., Шевцов М.</w:t>
      </w:r>
      <w:del w:id="1008" w:author="Fadina Larisa" w:date="2002-09-03T13:18:00Z">
        <w:r>
          <w:rPr/>
          <w:br/>
        </w:r>
      </w:del>
      <w:del w:id="1009" w:author="Fadina Larisa" w:date="2002-09-03T13:18:00Z">
        <w:r>
          <w:rPr>
            <w:b/>
            <w:bCs/>
            <w:lang w:val="en-US"/>
          </w:rPr>
          <w:delText>The</w:delText>
        </w:r>
      </w:del>
      <w:del w:id="1010" w:author="Fadina Larisa" w:date="2002-09-03T13:18:00Z">
        <w:r>
          <w:rPr>
            <w:b/>
            <w:bCs/>
          </w:rPr>
          <w:delText xml:space="preserve"> </w:delText>
        </w:r>
      </w:del>
      <w:del w:id="1011" w:author="Fadina Larisa" w:date="2002-09-03T13:18:00Z">
        <w:r>
          <w:rPr>
            <w:b/>
            <w:bCs/>
            <w:lang w:val="en-US"/>
          </w:rPr>
          <w:delText>blue</w:delText>
        </w:r>
      </w:del>
      <w:del w:id="1012" w:author="Fadina Larisa" w:date="2002-09-03T13:18:00Z">
        <w:r>
          <w:rPr>
            <w:b/>
            <w:bCs/>
          </w:rPr>
          <w:delText>-</w:delText>
        </w:r>
      </w:del>
      <w:del w:id="1013" w:author="Fadina Larisa" w:date="2002-09-03T13:18:00Z">
        <w:r>
          <w:rPr>
            <w:b/>
            <w:bCs/>
            <w:lang w:val="en-US"/>
          </w:rPr>
          <w:delText>room</w:delText>
        </w:r>
      </w:del>
      <w:del w:id="1014" w:author="Fadina Larisa" w:date="2002-09-03T13:18:00Z">
        <w:r>
          <w:rPr>
            <w:b/>
            <w:bCs/>
          </w:rPr>
          <w:delText xml:space="preserve"> </w:delText>
        </w:r>
      </w:del>
      <w:del w:id="1015" w:author="Fadina Larisa" w:date="2002-09-03T13:18:00Z">
        <w:r>
          <w:rPr>
            <w:b/>
            <w:bCs/>
            <w:lang w:val="en-US"/>
          </w:rPr>
          <w:delText>technology</w:delText>
        </w:r>
      </w:del>
      <w:del w:id="1016" w:author="Fadina Larisa" w:date="2002-09-03T13:18:00Z">
        <w:r>
          <w:rPr>
            <w:b/>
            <w:bCs/>
          </w:rPr>
          <w:delText xml:space="preserve"> </w:delText>
        </w:r>
      </w:del>
      <w:del w:id="1017" w:author="Fadina Larisa" w:date="2002-09-03T13:18:00Z">
        <w:r>
          <w:rPr>
            <w:b/>
            <w:bCs/>
            <w:lang w:val="en-US"/>
          </w:rPr>
          <w:delText>to</w:delText>
        </w:r>
      </w:del>
      <w:del w:id="1018" w:author="Fadina Larisa" w:date="2002-09-03T13:18:00Z">
        <w:r>
          <w:rPr>
            <w:b/>
            <w:bCs/>
          </w:rPr>
          <w:delText xml:space="preserve"> </w:delText>
        </w:r>
      </w:del>
      <w:del w:id="1019" w:author="Fadina Larisa" w:date="2002-09-03T13:18:00Z">
        <w:r>
          <w:rPr>
            <w:b/>
            <w:bCs/>
            <w:lang w:val="en-US"/>
          </w:rPr>
          <w:delText>create</w:delText>
        </w:r>
      </w:del>
      <w:del w:id="1020" w:author="Fadina Larisa" w:date="2002-09-03T13:18:00Z">
        <w:r>
          <w:rPr>
            <w:b/>
            <w:bCs/>
          </w:rPr>
          <w:delText xml:space="preserve"> </w:delText>
        </w:r>
      </w:del>
      <w:del w:id="1021" w:author="Fadina Larisa" w:date="2002-09-03T13:18:00Z">
        <w:r>
          <w:rPr>
            <w:b/>
            <w:bCs/>
            <w:lang w:val="en-US"/>
          </w:rPr>
          <w:delText>multimedia</w:delText>
        </w:r>
      </w:del>
      <w:del w:id="1022" w:author="Fadina Larisa" w:date="2002-09-03T13:18:00Z">
        <w:r>
          <w:rPr>
            <w:b/>
            <w:bCs/>
          </w:rPr>
          <w:delText xml:space="preserve"> </w:delText>
        </w:r>
      </w:del>
      <w:del w:id="1023" w:author="Fadina Larisa" w:date="2002-09-03T13:18:00Z">
        <w:r>
          <w:rPr>
            <w:b/>
            <w:bCs/>
            <w:lang w:val="en-US"/>
          </w:rPr>
          <w:delText>movies</w:delText>
        </w:r>
      </w:del>
      <w:del w:id="1024" w:author="Fadina Larisa" w:date="2002-09-03T13:18:00Z">
        <w:r>
          <w:rPr>
            <w:b/>
            <w:bCs/>
          </w:rPr>
          <w:br/>
        </w:r>
      </w:del>
      <w:del w:id="1025" w:author="Fadina Larisa" w:date="2002-09-03T13:18:00Z">
        <w:r>
          <w:rPr>
            <w:lang w:val="en-US"/>
          </w:rPr>
          <w:delText>Debelov</w:delText>
        </w:r>
      </w:del>
      <w:del w:id="1026" w:author="Fadina Larisa" w:date="2002-09-03T13:18:00Z">
        <w:r>
          <w:rPr/>
          <w:delText xml:space="preserve"> </w:delText>
        </w:r>
      </w:del>
      <w:del w:id="1027" w:author="Fadina Larisa" w:date="2002-09-03T13:18:00Z">
        <w:r>
          <w:rPr>
            <w:lang w:val="en-US"/>
          </w:rPr>
          <w:delText>V</w:delText>
        </w:r>
      </w:del>
      <w:del w:id="1028" w:author="Fadina Larisa" w:date="2002-09-03T13:18:00Z">
        <w:r>
          <w:rPr/>
          <w:delText>.</w:delText>
        </w:r>
      </w:del>
      <w:del w:id="1029" w:author="Fadina Larisa" w:date="2002-09-03T13:18:00Z">
        <w:r>
          <w:rPr>
            <w:lang w:val="en-US"/>
          </w:rPr>
          <w:delText>A</w:delText>
        </w:r>
      </w:del>
      <w:del w:id="1030" w:author="Fadina Larisa" w:date="2002-09-03T13:18:00Z">
        <w:r>
          <w:rPr/>
          <w:delText xml:space="preserve">., </w:delText>
        </w:r>
      </w:del>
      <w:del w:id="1031" w:author="Fadina Larisa" w:date="2002-09-03T13:18:00Z">
        <w:r>
          <w:rPr>
            <w:lang w:val="en-US"/>
          </w:rPr>
          <w:delText>Zhmulevskaya</w:delText>
        </w:r>
      </w:del>
      <w:del w:id="1032" w:author="Fadina Larisa" w:date="2002-09-03T13:18:00Z">
        <w:r>
          <w:rPr/>
          <w:delText xml:space="preserve"> </w:delText>
        </w:r>
      </w:del>
      <w:del w:id="1033" w:author="Fadina Larisa" w:date="2002-09-03T13:18:00Z">
        <w:r>
          <w:rPr>
            <w:lang w:val="en-US"/>
          </w:rPr>
          <w:delText>D</w:delText>
        </w:r>
      </w:del>
      <w:del w:id="1034" w:author="Fadina Larisa" w:date="2002-09-03T13:18:00Z">
        <w:r>
          <w:rPr/>
          <w:delText>.</w:delText>
        </w:r>
      </w:del>
      <w:del w:id="1035" w:author="Fadina Larisa" w:date="2002-09-03T13:18:00Z">
        <w:r>
          <w:rPr>
            <w:lang w:val="en-US"/>
          </w:rPr>
          <w:delText>R</w:delText>
        </w:r>
      </w:del>
      <w:del w:id="1036" w:author="Fadina Larisa" w:date="2002-09-03T13:18:00Z">
        <w:r>
          <w:rPr/>
          <w:delText xml:space="preserve">., </w:delText>
        </w:r>
      </w:del>
      <w:del w:id="1037" w:author="Fadina Larisa" w:date="2002-09-03T13:18:00Z">
        <w:r>
          <w:rPr>
            <w:lang w:val="en-US"/>
          </w:rPr>
          <w:delText>Shevtsov</w:delText>
        </w:r>
      </w:del>
      <w:del w:id="1038" w:author="Fadina Larisa" w:date="2002-09-03T13:18:00Z">
        <w:r>
          <w:rPr/>
          <w:delText xml:space="preserve"> </w:delText>
        </w:r>
      </w:del>
      <w:del w:id="1039" w:author="Fadina Larisa" w:date="2002-09-03T13:18:00Z">
        <w:r>
          <w:rPr>
            <w:lang w:val="en-US"/>
          </w:rPr>
          <w:delText>M</w:delText>
        </w:r>
      </w:del>
      <w:del w:id="1040" w:author="Fadina Larisa" w:date="2002-09-03T13:18:00Z">
        <w:r>
          <w:rPr/>
          <w:delText>.</w:delText>
        </w:r>
      </w:del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</w:rPr>
        <w:t>Исследование линии пересечения поверхностей второго порядка как фрагмент курса теоретических основ компьютерного геометрического моделирования.</w:t>
      </w:r>
      <w:ins w:id="1041" w:author="Fadina Larisa" w:date="2002-09-03T13:37:00Z">
        <w:r>
          <w:rPr>
            <w:b/>
            <w:bCs/>
          </w:rPr>
          <w:t xml:space="preserve"> </w:t>
        </w:r>
      </w:ins>
      <w:del w:id="1042" w:author="Fadina Larisa" w:date="2002-09-03T13:37:00Z">
        <w:r>
          <w:rPr/>
          <w:br/>
        </w:r>
      </w:del>
      <w:r>
        <w:rPr/>
        <w:t>Хейфец А.Л.</w:t>
      </w:r>
      <w:ins w:id="1043" w:author="Fadina Larisa" w:date="2002-09-04T16:12:00Z">
        <w:r>
          <w:rPr>
            <w:rFonts w:cs="Verdana" w:ascii="Verdana" w:hAnsi="Verdana"/>
            <w:b/>
            <w:bCs/>
            <w:sz w:val="22"/>
            <w:szCs w:val="18"/>
          </w:rPr>
          <w:t xml:space="preserve"> </w:t>
        </w:r>
      </w:ins>
      <w:ins w:id="1044" w:author="Fadina Larisa" w:date="2002-09-04T16:12:00Z">
        <w:bookmarkStart w:id="12" w:name="OLE_LINK16"/>
        <w:r>
          <w:rPr>
            <w:b/>
            <w:bCs/>
            <w:i/>
            <w:sz w:val="28"/>
          </w:rPr>
          <w:t>Перерыв на кофе 16:30-16:45</w:t>
        </w:r>
      </w:ins>
      <w:del w:id="1045" w:author="Fadina Larisa" w:date="2002-09-03T13:19:00Z">
        <w:r>
          <w:rPr>
            <w:b/>
            <w:bCs/>
            <w:i/>
            <w:sz w:val="28"/>
          </w:rPr>
          <w:br/>
        </w:r>
      </w:del>
      <w:del w:id="1046" w:author="Fadina Larisa" w:date="2002-09-03T13:19:00Z">
        <w:r>
          <w:rPr>
            <w:b/>
            <w:bCs/>
            <w:i/>
            <w:sz w:val="28"/>
            <w:lang w:val="en-US"/>
          </w:rPr>
          <w:delText>Research</w:delText>
        </w:r>
      </w:del>
      <w:del w:id="1047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48" w:author="Fadina Larisa" w:date="2002-09-03T13:19:00Z">
        <w:r>
          <w:rPr>
            <w:b/>
            <w:bCs/>
            <w:i/>
            <w:sz w:val="28"/>
            <w:lang w:val="en-US"/>
          </w:rPr>
          <w:delText>of</w:delText>
        </w:r>
      </w:del>
      <w:del w:id="1049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50" w:author="Fadina Larisa" w:date="2002-08-30T11:48:00Z">
        <w:r>
          <w:rPr>
            <w:b/>
            <w:bCs/>
            <w:i/>
            <w:sz w:val="28"/>
          </w:rPr>
          <w:delText xml:space="preserve"> </w:delText>
        </w:r>
      </w:del>
      <w:del w:id="1051" w:author="Fadina Larisa" w:date="2002-09-03T13:19:00Z">
        <w:r>
          <w:rPr>
            <w:b/>
            <w:bCs/>
            <w:i/>
            <w:sz w:val="28"/>
            <w:lang w:val="en-US"/>
          </w:rPr>
          <w:delText>intersection</w:delText>
        </w:r>
      </w:del>
      <w:del w:id="1052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53" w:author="Fadina Larisa" w:date="2002-09-03T13:19:00Z">
        <w:r>
          <w:rPr>
            <w:b/>
            <w:bCs/>
            <w:i/>
            <w:sz w:val="28"/>
            <w:lang w:val="en-US"/>
          </w:rPr>
          <w:delText>line</w:delText>
        </w:r>
      </w:del>
      <w:del w:id="1054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55" w:author="Fadina Larisa" w:date="2002-09-03T13:19:00Z">
        <w:r>
          <w:rPr>
            <w:b/>
            <w:bCs/>
            <w:i/>
            <w:sz w:val="28"/>
            <w:lang w:val="en-US"/>
          </w:rPr>
          <w:delText>of</w:delText>
        </w:r>
      </w:del>
      <w:del w:id="1056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57" w:author="Fadina Larisa" w:date="2002-09-03T13:19:00Z">
        <w:r>
          <w:rPr>
            <w:b/>
            <w:bCs/>
            <w:i/>
            <w:sz w:val="28"/>
            <w:lang w:val="en-US"/>
          </w:rPr>
          <w:delText>surfaces</w:delText>
        </w:r>
      </w:del>
      <w:del w:id="1058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59" w:author="Fadina Larisa" w:date="2002-09-03T13:19:00Z">
        <w:r>
          <w:rPr>
            <w:b/>
            <w:bCs/>
            <w:i/>
            <w:sz w:val="28"/>
            <w:lang w:val="en-US"/>
          </w:rPr>
          <w:delText>of</w:delText>
        </w:r>
      </w:del>
      <w:del w:id="1060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61" w:author="Fadina Larisa" w:date="2002-09-03T13:19:00Z">
        <w:r>
          <w:rPr>
            <w:b/>
            <w:bCs/>
            <w:i/>
            <w:sz w:val="28"/>
            <w:lang w:val="en-US"/>
          </w:rPr>
          <w:delText>the</w:delText>
        </w:r>
      </w:del>
      <w:del w:id="1062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63" w:author="Fadina Larisa" w:date="2002-09-03T13:19:00Z">
        <w:r>
          <w:rPr>
            <w:b/>
            <w:bCs/>
            <w:i/>
            <w:sz w:val="28"/>
            <w:lang w:val="en-US"/>
          </w:rPr>
          <w:delText>second</w:delText>
        </w:r>
      </w:del>
      <w:del w:id="1064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65" w:author="Fadina Larisa" w:date="2002-09-03T13:19:00Z">
        <w:r>
          <w:rPr>
            <w:b/>
            <w:bCs/>
            <w:i/>
            <w:sz w:val="28"/>
            <w:lang w:val="en-US"/>
          </w:rPr>
          <w:delText>degree</w:delText>
        </w:r>
      </w:del>
      <w:del w:id="1066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67" w:author="Fadina Larisa" w:date="2002-09-03T13:19:00Z">
        <w:r>
          <w:rPr>
            <w:b/>
            <w:bCs/>
            <w:i/>
            <w:sz w:val="28"/>
            <w:lang w:val="en-US"/>
          </w:rPr>
          <w:delText>in</w:delText>
        </w:r>
      </w:del>
      <w:del w:id="1068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69" w:author="Fadina Larisa" w:date="2002-09-03T13:19:00Z">
        <w:r>
          <w:rPr>
            <w:b/>
            <w:bCs/>
            <w:i/>
            <w:sz w:val="28"/>
            <w:lang w:val="en-US"/>
          </w:rPr>
          <w:delText>course</w:delText>
        </w:r>
      </w:del>
      <w:del w:id="1070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71" w:author="Fadina Larisa" w:date="2002-09-03T13:19:00Z">
        <w:r>
          <w:rPr>
            <w:b/>
            <w:bCs/>
            <w:i/>
            <w:sz w:val="28"/>
            <w:lang w:val="en-US"/>
          </w:rPr>
          <w:delText>of</w:delText>
        </w:r>
      </w:del>
      <w:del w:id="1072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73" w:author="Fadina Larisa" w:date="2002-09-03T13:19:00Z">
        <w:r>
          <w:rPr>
            <w:b/>
            <w:bCs/>
            <w:i/>
            <w:sz w:val="28"/>
            <w:lang w:val="en-US"/>
          </w:rPr>
          <w:delText>theoretical</w:delText>
        </w:r>
      </w:del>
      <w:del w:id="1074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75" w:author="Fadina Larisa" w:date="2002-09-03T13:19:00Z">
        <w:r>
          <w:rPr>
            <w:b/>
            <w:bCs/>
            <w:i/>
            <w:sz w:val="28"/>
            <w:lang w:val="en-US"/>
          </w:rPr>
          <w:delText>basis</w:delText>
        </w:r>
      </w:del>
      <w:del w:id="1076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77" w:author="Fadina Larisa" w:date="2002-09-03T13:19:00Z">
        <w:r>
          <w:rPr>
            <w:b/>
            <w:bCs/>
            <w:i/>
            <w:sz w:val="28"/>
            <w:lang w:val="en-US"/>
          </w:rPr>
          <w:delText>of</w:delText>
        </w:r>
      </w:del>
      <w:del w:id="1078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79" w:author="Fadina Larisa" w:date="2002-09-03T13:19:00Z">
        <w:r>
          <w:rPr>
            <w:b/>
            <w:bCs/>
            <w:i/>
            <w:sz w:val="28"/>
            <w:lang w:val="en-US"/>
          </w:rPr>
          <w:delText>computer</w:delText>
        </w:r>
      </w:del>
      <w:del w:id="1080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81" w:author="Fadina Larisa" w:date="2002-09-03T13:19:00Z">
        <w:r>
          <w:rPr>
            <w:b/>
            <w:bCs/>
            <w:i/>
            <w:sz w:val="28"/>
            <w:lang w:val="en-US"/>
          </w:rPr>
          <w:delText>geometrical</w:delText>
        </w:r>
      </w:del>
      <w:del w:id="1082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83" w:author="Fadina Larisa" w:date="2002-09-03T13:19:00Z">
        <w:r>
          <w:rPr>
            <w:b/>
            <w:bCs/>
            <w:i/>
            <w:sz w:val="28"/>
            <w:lang w:val="en-US"/>
          </w:rPr>
          <w:delText>simulation</w:delText>
        </w:r>
      </w:del>
      <w:del w:id="1084" w:author="Fadina Larisa" w:date="2002-09-03T13:19:00Z">
        <w:r>
          <w:rPr>
            <w:b/>
            <w:bCs/>
            <w:i/>
            <w:sz w:val="28"/>
          </w:rPr>
          <w:delText xml:space="preserve">. </w:delText>
          <w:br/>
        </w:r>
      </w:del>
      <w:del w:id="1085" w:author="Fadina Larisa" w:date="2002-09-03T13:19:00Z">
        <w:r>
          <w:rPr>
            <w:b/>
            <w:bCs/>
            <w:i/>
            <w:sz w:val="28"/>
            <w:lang w:val="en-US"/>
          </w:rPr>
          <w:delText>Kheyfets</w:delText>
        </w:r>
      </w:del>
      <w:del w:id="1086" w:author="Fadina Larisa" w:date="2002-09-03T13:19:00Z">
        <w:r>
          <w:rPr>
            <w:b/>
            <w:bCs/>
            <w:i/>
            <w:sz w:val="28"/>
          </w:rPr>
          <w:delText xml:space="preserve"> </w:delText>
        </w:r>
      </w:del>
      <w:del w:id="1087" w:author="Fadina Larisa" w:date="2002-09-03T13:19:00Z">
        <w:r>
          <w:rPr>
            <w:b/>
            <w:bCs/>
            <w:i/>
            <w:sz w:val="28"/>
            <w:lang w:val="en-US"/>
          </w:rPr>
          <w:delText>A</w:delText>
        </w:r>
      </w:del>
      <w:del w:id="1088" w:author="Fadina Larisa" w:date="2002-09-03T13:19:00Z">
        <w:r>
          <w:rPr>
            <w:b/>
            <w:bCs/>
            <w:i/>
            <w:sz w:val="28"/>
          </w:rPr>
          <w:delText>.</w:delText>
        </w:r>
      </w:del>
      <w:del w:id="1089" w:author="Fadina Larisa" w:date="2002-09-03T13:19:00Z">
        <w:r>
          <w:rPr>
            <w:b/>
            <w:bCs/>
            <w:i/>
            <w:sz w:val="28"/>
            <w:lang w:val="en-US"/>
          </w:rPr>
          <w:delText>L</w:delText>
        </w:r>
      </w:del>
      <w:del w:id="1090" w:author="Fadina Larisa" w:date="2002-09-03T13:19:00Z">
        <w:r>
          <w:rPr>
            <w:b/>
            <w:bCs/>
            <w:i/>
            <w:sz w:val="28"/>
          </w:rPr>
          <w:delText>.</w:delText>
          <w:rPrChange w:id="0" w:author="Fadina Larisa" w:date="2002-09-04T16:12:00Z"/>
        </w:r>
      </w:del>
    </w:p>
    <w:p>
      <w:pPr>
        <w:pStyle w:val="Normal"/>
        <w:rPr>
          <w:lang w:val="en-US"/>
        </w:rPr>
      </w:pPr>
      <w:bookmarkEnd w:id="12"/>
      <w:r>
        <w:rPr>
          <w:b/>
          <w:bCs/>
        </w:rPr>
        <w:t>"Невозможные фигуры" и ряд других нестандартных примеров твердотельного моделирования в AutoCAD’e.</w:t>
      </w:r>
      <w:r>
        <w:rPr/>
        <w:t xml:space="preserve"> </w:t>
      </w:r>
      <w:del w:id="1091" w:author="Fadina Larisa" w:date="2002-09-03T13:37:00Z">
        <w:r>
          <w:rPr/>
          <w:br/>
        </w:r>
      </w:del>
      <w:r>
        <w:rPr/>
        <w:t>Хейфец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</w:t>
      </w:r>
      <w:del w:id="1092" w:author="Fadina Larisa" w:date="2002-09-03T13:19:00Z">
        <w:r>
          <w:rPr>
            <w:lang w:val="en-US"/>
          </w:rPr>
          <w:br/>
        </w:r>
      </w:del>
      <w:del w:id="1093" w:author="Fadina Larisa" w:date="2002-09-03T13:19:00Z">
        <w:r>
          <w:rPr>
            <w:b/>
            <w:bCs/>
            <w:lang w:val="en-US"/>
          </w:rPr>
          <w:delText>Impossible figures and a number of other non-standard examples of spatial  simulation in AutoCAD.</w:delText>
          <w:br/>
        </w:r>
      </w:del>
      <w:del w:id="1094" w:author="Fadina Larisa" w:date="2002-09-03T13:19:00Z">
        <w:r>
          <w:rPr>
            <w:lang w:val="en-US"/>
          </w:rPr>
          <w:delText>Kheyfets A.L.</w:delText>
        </w:r>
      </w:del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CD-ROM диск "Сокровища киево-печерской лавры" и </w:t>
      </w:r>
      <w:r>
        <w:rPr>
          <w:b/>
          <w:bCs/>
          <w:color w:val="000000"/>
          <w:szCs w:val="28"/>
          <w:lang w:val="en-US"/>
        </w:rPr>
        <w:t>web</w:t>
      </w:r>
      <w:r>
        <w:rPr>
          <w:b/>
          <w:bCs/>
          <w:color w:val="000000"/>
          <w:szCs w:val="28"/>
        </w:rPr>
        <w:t xml:space="preserve"> сайт национального киево-печерского исто</w:t>
      </w:r>
      <w:ins w:id="1095" w:author="Fadina Larisa" w:date="2002-09-04T16:28:00Z">
        <w:r>
          <w:rPr>
            <w:b/>
            <w:bCs/>
            <w:color w:val="000000"/>
            <w:szCs w:val="28"/>
          </w:rPr>
          <w:t>р</w:t>
        </w:r>
      </w:ins>
      <w:r>
        <w:rPr>
          <w:b/>
          <w:bCs/>
          <w:color w:val="000000"/>
          <w:szCs w:val="28"/>
        </w:rPr>
        <w:t>ико-культурного заповедника.</w:t>
      </w:r>
      <w:del w:id="1096" w:author="Fadina Larisa" w:date="2002-09-03T13:37:00Z">
        <w:r>
          <w:rPr/>
          <w:br/>
        </w:r>
      </w:del>
      <w:ins w:id="1097" w:author="Fadina Larisa" w:date="2002-09-03T13:37:00Z">
        <w:r>
          <w:rPr/>
          <w:t xml:space="preserve"> </w:t>
        </w:r>
      </w:ins>
      <w:r>
        <w:rPr/>
        <w:t>Ковалев А.А.</w:t>
      </w:r>
    </w:p>
    <w:p>
      <w:pPr>
        <w:pStyle w:val="Normal"/>
        <w:rPr/>
      </w:pPr>
      <w:r>
        <w:rPr>
          <w:b/>
          <w:bCs/>
        </w:rPr>
        <w:t>Художественное приложение машинной графики при создании компакт-дисков.</w:t>
      </w:r>
      <w:del w:id="1098" w:author="Fadina Larisa" w:date="2002-09-03T13:37:00Z">
        <w:r>
          <w:rPr/>
          <w:br/>
        </w:r>
      </w:del>
      <w:ins w:id="1099" w:author="Fadina Larisa" w:date="2002-09-03T13:37:00Z">
        <w:r>
          <w:rPr/>
          <w:t xml:space="preserve"> </w:t>
        </w:r>
      </w:ins>
      <w:ins w:id="1100" w:author="Fadina Larisa" w:date="2002-08-30T18:33:00Z">
        <w:r>
          <w:rPr/>
          <w:t>Малкина</w:t>
        </w:r>
      </w:ins>
      <w:ins w:id="1101" w:author="Fadina Larisa" w:date="2002-09-03T13:38:00Z">
        <w:r>
          <w:rPr/>
          <w:t> </w:t>
        </w:r>
      </w:ins>
      <w:ins w:id="1102" w:author="Fadina Larisa" w:date="2002-08-30T18:33:00Z">
        <w:r>
          <w:rPr/>
          <w:t>Е.В.</w:t>
        </w:r>
      </w:ins>
      <w:ins w:id="1103" w:author="Fadina Larisa" w:date="2002-08-30T18:33:00Z">
        <w:r>
          <w:rPr>
            <w:b/>
            <w:bCs/>
          </w:rPr>
          <w:t xml:space="preserve">, </w:t>
        </w:r>
      </w:ins>
      <w:r>
        <w:rPr/>
        <w:t>Швецов В.И.</w:t>
      </w:r>
      <w:del w:id="1104" w:author="Fadina Larisa" w:date="2002-08-30T18:33:00Z">
        <w:r>
          <w:rPr/>
          <w:delText>,</w:delText>
        </w:r>
      </w:del>
      <w:r>
        <w:rPr/>
        <w:t xml:space="preserve"> </w:t>
      </w:r>
    </w:p>
    <w:p>
      <w:pPr>
        <w:pStyle w:val="Heading3"/>
        <w:ind w:firstLine="397"/>
        <w:rPr>
          <w:ins w:id="1108" w:author="Fadina Larisa" w:date="2002-09-03T16:05:00Z"/>
        </w:rPr>
      </w:pPr>
      <w:ins w:id="1105" w:author="Fadina Larisa" w:date="2002-09-03T16:05:00Z">
        <w:r>
          <w:rPr/>
          <w:t>18:00 Закрытие конференции ГрафиКон</w:t>
        </w:r>
      </w:ins>
      <w:ins w:id="1106" w:author="Fadina Larisa" w:date="2002-09-04T17:32:00Z">
        <w:r>
          <w:rPr>
            <w:lang w:val="en-US"/>
          </w:rPr>
          <w:t>'</w:t>
        </w:r>
      </w:ins>
      <w:ins w:id="1107" w:author="Fadina Larisa" w:date="2002-09-03T16:05:00Z">
        <w:r>
          <w:rPr/>
          <w:t>2002</w:t>
        </w:r>
      </w:ins>
    </w:p>
    <w:p>
      <w:pPr>
        <w:pStyle w:val="22"/>
        <w:keepNext w:val="true"/>
        <w:rPr>
          <w:i/>
          <w:i/>
          <w:iCs/>
          <w:lang w:val="en-US"/>
          <w:ins w:id="1152" w:author="Fadina Larisa" w:date="2002-09-02T12:11:00Z"/>
        </w:rPr>
      </w:pPr>
      <w:ins w:id="1109" w:author="Fadina Larisa" w:date="2002-09-03T13:59:00Z">
        <w:r>
          <w:rPr/>
          <w:t>Малкина Е.В.</w:t>
        </w:r>
      </w:ins>
      <w:ins w:id="1110" w:author="Fadina Larisa" w:date="2002-09-03T13:59:00Z">
        <w:r>
          <w:rPr>
            <w:b/>
            <w:bCs/>
          </w:rPr>
          <w:t xml:space="preserve"> </w:t>
          <w:br/>
        </w:r>
      </w:ins>
      <w:ins w:id="1111" w:author="Fadina Larisa" w:date="2002-09-03T13:59:00Z">
        <w:r>
          <w:rPr>
            <w:b/>
            <w:bCs/>
            <w:lang w:val="en-US"/>
          </w:rPr>
          <w:t>Art</w:t>
        </w:r>
      </w:ins>
      <w:ins w:id="1112" w:author="Fadina Larisa" w:date="2002-09-03T13:59:00Z">
        <w:r>
          <w:rPr>
            <w:b/>
            <w:bCs/>
          </w:rPr>
          <w:t xml:space="preserve"> </w:t>
        </w:r>
      </w:ins>
      <w:ins w:id="1113" w:author="Fadina Larisa" w:date="2002-09-03T13:59:00Z">
        <w:r>
          <w:rPr>
            <w:b/>
            <w:bCs/>
            <w:lang w:val="en-US"/>
          </w:rPr>
          <w:t>usage</w:t>
        </w:r>
      </w:ins>
      <w:ins w:id="1114" w:author="Fadina Larisa" w:date="2002-09-03T13:59:00Z">
        <w:r>
          <w:rPr>
            <w:b/>
            <w:bCs/>
          </w:rPr>
          <w:t xml:space="preserve"> </w:t>
        </w:r>
      </w:ins>
      <w:ins w:id="1115" w:author="Fadina Larisa" w:date="2002-09-03T13:59:00Z">
        <w:r>
          <w:rPr>
            <w:b/>
            <w:bCs/>
            <w:lang w:val="en-US"/>
          </w:rPr>
          <w:t>of</w:t>
        </w:r>
      </w:ins>
      <w:ins w:id="1116" w:author="Fadina Larisa" w:date="2002-09-03T13:59:00Z">
        <w:r>
          <w:rPr>
            <w:b/>
            <w:bCs/>
          </w:rPr>
          <w:t xml:space="preserve"> </w:t>
        </w:r>
      </w:ins>
      <w:ins w:id="1117" w:author="Fadina Larisa" w:date="2002-09-03T13:59:00Z">
        <w:r>
          <w:rPr>
            <w:b/>
            <w:bCs/>
            <w:lang w:val="en-US"/>
          </w:rPr>
          <w:t>a</w:t>
        </w:r>
      </w:ins>
      <w:ins w:id="1118" w:author="Fadina Larisa" w:date="2002-09-03T13:59:00Z">
        <w:r>
          <w:rPr>
            <w:b/>
            <w:bCs/>
          </w:rPr>
          <w:t xml:space="preserve"> </w:t>
        </w:r>
      </w:ins>
      <w:ins w:id="1119" w:author="Fadina Larisa" w:date="2002-09-03T13:59:00Z">
        <w:r>
          <w:rPr>
            <w:b/>
            <w:bCs/>
            <w:lang w:val="en-US"/>
          </w:rPr>
          <w:t>computer</w:t>
        </w:r>
      </w:ins>
      <w:ins w:id="1120" w:author="Fadina Larisa" w:date="2002-09-03T13:59:00Z">
        <w:r>
          <w:rPr>
            <w:b/>
            <w:bCs/>
          </w:rPr>
          <w:t xml:space="preserve"> </w:t>
        </w:r>
      </w:ins>
      <w:ins w:id="1121" w:author="Fadina Larisa" w:date="2002-09-03T13:59:00Z">
        <w:r>
          <w:rPr>
            <w:b/>
            <w:bCs/>
            <w:lang w:val="en-US"/>
          </w:rPr>
          <w:t>graphics</w:t>
        </w:r>
      </w:ins>
      <w:ins w:id="1122" w:author="Fadina Larisa" w:date="2002-09-03T13:59:00Z">
        <w:r>
          <w:rPr>
            <w:b/>
            <w:bCs/>
          </w:rPr>
          <w:t xml:space="preserve"> </w:t>
        </w:r>
      </w:ins>
      <w:ins w:id="1123" w:author="Fadina Larisa" w:date="2002-09-03T13:59:00Z">
        <w:r>
          <w:rPr>
            <w:b/>
            <w:bCs/>
            <w:lang w:val="en-US"/>
          </w:rPr>
          <w:t>in</w:t>
        </w:r>
      </w:ins>
      <w:ins w:id="1124" w:author="Fadina Larisa" w:date="2002-09-03T13:59:00Z">
        <w:r>
          <w:rPr>
            <w:b/>
            <w:bCs/>
          </w:rPr>
          <w:t xml:space="preserve"> </w:t>
        </w:r>
      </w:ins>
      <w:ins w:id="1125" w:author="Fadina Larisa" w:date="2002-09-03T13:59:00Z">
        <w:r>
          <w:rPr>
            <w:b/>
            <w:bCs/>
            <w:lang w:val="en-US"/>
          </w:rPr>
          <w:t>creation</w:t>
        </w:r>
      </w:ins>
      <w:ins w:id="1126" w:author="Fadina Larisa" w:date="2002-09-03T13:59:00Z">
        <w:r>
          <w:rPr>
            <w:b/>
            <w:bCs/>
          </w:rPr>
          <w:t xml:space="preserve"> </w:t>
        </w:r>
      </w:ins>
      <w:ins w:id="1127" w:author="Fadina Larisa" w:date="2002-09-03T13:59:00Z">
        <w:r>
          <w:rPr>
            <w:b/>
            <w:bCs/>
            <w:lang w:val="en-US"/>
          </w:rPr>
          <w:t>of</w:t>
        </w:r>
      </w:ins>
      <w:ins w:id="1128" w:author="Fadina Larisa" w:date="2002-09-03T13:59:00Z">
        <w:r>
          <w:rPr>
            <w:b/>
            <w:bCs/>
          </w:rPr>
          <w:t xml:space="preserve"> </w:t>
        </w:r>
      </w:ins>
      <w:ins w:id="1129" w:author="Fadina Larisa" w:date="2002-09-03T13:59:00Z">
        <w:r>
          <w:rPr>
            <w:b/>
            <w:bCs/>
            <w:lang w:val="en-US"/>
          </w:rPr>
          <w:t>compact</w:t>
        </w:r>
      </w:ins>
      <w:ins w:id="1130" w:author="Fadina Larisa" w:date="2002-09-03T13:59:00Z">
        <w:r>
          <w:rPr>
            <w:b/>
            <w:bCs/>
          </w:rPr>
          <w:t xml:space="preserve"> </w:t>
        </w:r>
      </w:ins>
      <w:ins w:id="1131" w:author="Fadina Larisa" w:date="2002-09-03T13:59:00Z">
        <w:r>
          <w:rPr>
            <w:b/>
            <w:bCs/>
            <w:lang w:val="en-US"/>
          </w:rPr>
          <w:t>discs</w:t>
        </w:r>
      </w:ins>
      <w:ins w:id="1132" w:author="Fadina Larisa" w:date="2002-09-03T13:59:00Z">
        <w:r>
          <w:rPr>
            <w:b/>
            <w:bCs/>
          </w:rPr>
          <w:t>.</w:t>
        </w:r>
      </w:ins>
      <w:ins w:id="1133" w:author="Fadina Larisa" w:date="2002-09-03T13:59:00Z">
        <w:r>
          <w:rPr/>
          <w:t xml:space="preserve"> </w:t>
          <w:br/>
        </w:r>
      </w:ins>
      <w:ins w:id="1134" w:author="Fadina Larisa" w:date="2002-09-03T13:59:00Z">
        <w:r>
          <w:rPr>
            <w:lang w:val="en-US"/>
          </w:rPr>
          <w:t>Shvetsov</w:t>
        </w:r>
      </w:ins>
      <w:ins w:id="1135" w:author="Fadina Larisa" w:date="2002-09-03T13:59:00Z">
        <w:r>
          <w:rPr/>
          <w:t xml:space="preserve"> </w:t>
        </w:r>
      </w:ins>
      <w:ins w:id="1136" w:author="Fadina Larisa" w:date="2002-09-03T13:59:00Z">
        <w:r>
          <w:rPr>
            <w:lang w:val="en-US"/>
          </w:rPr>
          <w:t>V</w:t>
        </w:r>
      </w:ins>
      <w:ins w:id="1137" w:author="Fadina Larisa" w:date="2002-09-03T13:59:00Z">
        <w:r>
          <w:rPr/>
          <w:t>.</w:t>
        </w:r>
      </w:ins>
      <w:ins w:id="1138" w:author="Fadina Larisa" w:date="2002-09-03T13:59:00Z">
        <w:r>
          <w:rPr>
            <w:lang w:val="en-US"/>
          </w:rPr>
          <w:t>I</w:t>
        </w:r>
      </w:ins>
      <w:ins w:id="1139" w:author="Fadina Larisa" w:date="2002-09-03T13:59:00Z">
        <w:r>
          <w:rPr/>
          <w:t xml:space="preserve">., </w:t>
        </w:r>
      </w:ins>
      <w:ins w:id="1140" w:author="Fadina Larisa" w:date="2002-09-03T13:59:00Z">
        <w:r>
          <w:rPr>
            <w:lang w:val="en-US"/>
          </w:rPr>
          <w:t>Malkina</w:t>
        </w:r>
      </w:ins>
      <w:ins w:id="1141" w:author="Fadina Larisa" w:date="2002-09-03T13:59:00Z">
        <w:r>
          <w:rPr/>
          <w:t xml:space="preserve"> </w:t>
        </w:r>
      </w:ins>
      <w:ins w:id="1142" w:author="Fadina Larisa" w:date="2002-09-03T13:59:00Z">
        <w:r>
          <w:rPr>
            <w:lang w:val="en-US"/>
          </w:rPr>
          <w:t>E</w:t>
        </w:r>
      </w:ins>
      <w:ins w:id="1143" w:author="Fadina Larisa" w:date="2002-09-03T13:59:00Z">
        <w:r>
          <w:rPr/>
          <w:t>.</w:t>
        </w:r>
      </w:ins>
      <w:ins w:id="1144" w:author="Fadina Larisa" w:date="2002-09-03T13:59:00Z">
        <w:r>
          <w:rPr>
            <w:lang w:val="en-US"/>
          </w:rPr>
          <w:t>V</w:t>
        </w:r>
      </w:ins>
      <w:ins w:id="1145" w:author="Fadina Larisa" w:date="2002-09-03T13:59:00Z">
        <w:r>
          <w:rPr/>
          <w:t>.</w:t>
        </w:r>
      </w:ins>
      <w:ins w:id="1146" w:author="Fadina Larisa" w:date="2002-09-02T12:11:00Z">
        <w:r>
          <w:rPr/>
          <w:t>Среда, 18 сентября 2002</w:t>
        </w:r>
      </w:ins>
      <w:ins w:id="1147" w:author="Fadina Larisa" w:date="2002-09-03T16:03:00Z">
        <w:r>
          <w:rPr/>
          <w:t xml:space="preserve">, </w:t>
        </w:r>
      </w:ins>
      <w:ins w:id="1148" w:author="Fadina Larisa" w:date="2002-09-02T12:11:00Z">
        <w:r>
          <w:rPr/>
          <w:t>НИИ ПМК, ул. Ульянова</w:t>
        </w:r>
      </w:ins>
      <w:ins w:id="1149" w:author="Fadina Larisa" w:date="2002-09-02T12:11:00Z">
        <w:r>
          <w:rPr>
            <w:lang w:val="en-US"/>
          </w:rPr>
          <w:t xml:space="preserve">, </w:t>
        </w:r>
      </w:ins>
      <w:ins w:id="1150" w:author="Fadina Larisa" w:date="2002-09-02T12:11:00Z">
        <w:r>
          <w:rPr/>
          <w:t>д</w:t>
        </w:r>
      </w:ins>
      <w:ins w:id="1151" w:author="Fadina Larisa" w:date="2002-09-02T12:11:00Z">
        <w:r>
          <w:rPr>
            <w:lang w:val="en-US"/>
          </w:rPr>
          <w:t>.10</w:t>
        </w:r>
      </w:ins>
    </w:p>
    <w:p>
      <w:pPr>
        <w:pStyle w:val="Heading3"/>
        <w:ind w:firstLine="397"/>
        <w:rPr>
          <w:del w:id="1158" w:author="Fadina Larisa" w:date="2002-09-03T16:03:00Z"/>
        </w:rPr>
      </w:pPr>
      <w:del w:id="1153" w:author="Fadina Larisa" w:date="2002-09-03T16:03:00Z">
        <w:r>
          <w:rPr/>
          <w:delText xml:space="preserve">Начало в </w:delText>
        </w:r>
      </w:del>
      <w:r>
        <w:rPr>
          <w:rPrChange w:id="0" w:author="Fadina Larisa" w:date="2002-09-03T16:47:00Z"/>
        </w:rPr>
        <w:t>14:00</w:t>
      </w:r>
      <w:del w:id="1155" w:author="Fadina Larisa" w:date="2002-09-03T16:03:00Z">
        <w:r>
          <w:rPr/>
          <w:delText xml:space="preserve"> </w:delText>
        </w:r>
      </w:del>
      <w:del w:id="1156" w:author="Fadina Larisa" w:date="2002-09-03T13:19:00Z">
        <w:r>
          <w:rPr/>
          <w:br/>
          <w:delText>Starts at 2 p.m.</w:delText>
        </w:r>
      </w:del>
      <w:ins w:id="1157" w:author="Fadina Larisa" w:date="2002-09-03T16:03:00Z">
        <w:r>
          <w:rPr/>
          <w:t xml:space="preserve"> </w:t>
        </w:r>
      </w:ins>
    </w:p>
    <w:p>
      <w:pPr>
        <w:pStyle w:val="Heading3"/>
        <w:ind w:firstLine="397"/>
        <w:rPr/>
      </w:pPr>
      <w:ins w:id="1159" w:author="Fadina Larisa" w:date="2002-09-03T13:19:00Z">
        <w:r>
          <w:rPr/>
          <w:t>Географические информационные системы (ГИС)</w:t>
        </w:r>
      </w:ins>
      <w:del w:id="1160" w:author="Fadina Larisa" w:date="2002-08-30T12:53:00Z">
        <w:r>
          <w:rPr>
            <w:lang w:val="en-US"/>
          </w:rPr>
          <w:delText>Section</w:delText>
        </w:r>
      </w:del>
      <w:del w:id="1161" w:author="Fadina Larisa" w:date="2002-08-30T12:53:00Z">
        <w:r>
          <w:rPr/>
          <w:delText xml:space="preserve"> "</w:delText>
        </w:r>
      </w:del>
      <w:del w:id="1162" w:author="Fadina Larisa" w:date="2002-09-03T13:20:00Z">
        <w:bookmarkStart w:id="13" w:name="OLE_LINK8"/>
        <w:r>
          <w:rPr>
            <w:lang w:val="en-US"/>
          </w:rPr>
          <w:delText>Geographical</w:delText>
        </w:r>
      </w:del>
      <w:del w:id="1163" w:author="Fadina Larisa" w:date="2002-09-03T13:20:00Z">
        <w:r>
          <w:rPr/>
          <w:delText xml:space="preserve"> </w:delText>
        </w:r>
      </w:del>
      <w:del w:id="1164" w:author="Fadina Larisa" w:date="2002-09-03T13:20:00Z">
        <w:r>
          <w:rPr>
            <w:lang w:val="en-US"/>
          </w:rPr>
          <w:delText>Information</w:delText>
        </w:r>
      </w:del>
      <w:del w:id="1165" w:author="Fadina Larisa" w:date="2002-09-03T13:20:00Z">
        <w:r>
          <w:rPr/>
          <w:delText xml:space="preserve"> </w:delText>
        </w:r>
      </w:del>
      <w:del w:id="1166" w:author="Fadina Larisa" w:date="2002-09-03T13:20:00Z">
        <w:r>
          <w:rPr>
            <w:lang w:val="en-US"/>
          </w:rPr>
          <w:delText>Systems</w:delText>
        </w:r>
      </w:del>
      <w:del w:id="1167" w:author="Fadina Larisa" w:date="2002-09-03T13:20:00Z">
        <w:r>
          <w:rPr/>
          <w:delText xml:space="preserve"> (</w:delText>
        </w:r>
      </w:del>
      <w:del w:id="1168" w:author="Fadina Larisa" w:date="2002-09-03T13:20:00Z">
        <w:r>
          <w:rPr>
            <w:lang w:val="en-US"/>
          </w:rPr>
          <w:delText>GIS</w:delText>
        </w:r>
      </w:del>
      <w:del w:id="1169" w:author="Fadina Larisa" w:date="2002-09-03T13:20:00Z">
        <w:r>
          <w:rPr/>
          <w:delText>)</w:delText>
        </w:r>
      </w:del>
      <w:del w:id="1170" w:author="Fadina Larisa" w:date="2002-09-02T12:12:00Z">
        <w:r>
          <w:rPr/>
          <w:delText>"</w:delText>
        </w:r>
      </w:del>
      <w:del w:id="1171" w:author="Fadina Larisa" w:date="2002-09-02T12:06:00Z">
        <w:r>
          <w:rPr/>
          <w:delText xml:space="preserve"> (</w:delText>
        </w:r>
      </w:del>
      <w:del w:id="1172" w:author="Fadina Larisa" w:date="2002-09-02T12:06:00Z">
        <w:r>
          <w:rPr>
            <w:lang w:val="en-US"/>
          </w:rPr>
          <w:delText>NII</w:delText>
        </w:r>
      </w:del>
      <w:del w:id="1173" w:author="Fadina Larisa" w:date="2002-09-02T12:06:00Z">
        <w:r>
          <w:rPr/>
          <w:delText xml:space="preserve"> </w:delText>
        </w:r>
      </w:del>
      <w:del w:id="1174" w:author="Fadina Larisa" w:date="2002-09-02T12:06:00Z">
        <w:r>
          <w:rPr>
            <w:lang w:val="en-US"/>
          </w:rPr>
          <w:delText>PMK</w:delText>
        </w:r>
      </w:del>
      <w:del w:id="1175" w:author="Fadina Larisa" w:date="2002-09-02T12:06:00Z">
        <w:r>
          <w:rPr/>
          <w:delText xml:space="preserve">) </w:delText>
        </w:r>
      </w:del>
      <w:del w:id="1176" w:author="Fadina Larisa" w:date="2002-09-03T15:49:00Z">
        <w:r>
          <w:rPr/>
          <w:br/>
        </w:r>
      </w:del>
      <w:del w:id="1177" w:author="Fadina Larisa" w:date="2002-08-30T12:54:00Z">
        <w:r>
          <w:rPr/>
          <w:delText>Руководитель секции проф.</w:delText>
        </w:r>
      </w:del>
      <w:del w:id="1178" w:author="Fadina Larisa" w:date="2002-08-30T12:54:00Z">
        <w:bookmarkEnd w:id="13"/>
        <w:r>
          <w:rPr/>
          <w:delText xml:space="preserve"> Васин Ю.Г.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>2.5-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автомобильная автономная навигация с использованием цифровых карт местности. </w:t>
      </w:r>
      <w:del w:id="1179" w:author="Fadina Larisa" w:date="2002-09-03T13:38:00Z">
        <w:r>
          <w:rPr>
            <w:b/>
            <w:bCs/>
          </w:rPr>
          <w:br/>
        </w:r>
      </w:del>
      <w:r>
        <w:rPr/>
        <w:t>Васи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, </w:t>
      </w:r>
      <w:r>
        <w:rPr/>
        <w:t>Лебедев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del w:id="1180" w:author="Fadina Larisa" w:date="2002-09-03T13:20:00Z">
        <w:r>
          <w:rPr>
            <w:lang w:val="en-US"/>
          </w:rPr>
          <w:br/>
        </w:r>
      </w:del>
      <w:del w:id="1181" w:author="Fadina Larisa" w:date="2002-09-03T13:20:00Z">
        <w:r>
          <w:rPr>
            <w:b/>
            <w:bCs/>
            <w:lang w:val="en-US"/>
          </w:rPr>
          <w:delText xml:space="preserve">The 2.5-d autonomous navigation of vehicles with a </w:delText>
        </w:r>
      </w:del>
      <w:del w:id="1182" w:author="Fadina Larisa" w:date="2002-09-03T13:20:00Z">
        <w:bookmarkStart w:id="14" w:name="OLE_LINK14"/>
        <w:r>
          <w:rPr>
            <w:b/>
            <w:bCs/>
            <w:lang w:val="en-US"/>
          </w:rPr>
          <w:delText>use of ter</w:delText>
        </w:r>
      </w:del>
      <w:del w:id="1183" w:author="Fadina Larisa" w:date="2002-09-03T13:20:00Z">
        <w:bookmarkEnd w:id="14"/>
        <w:r>
          <w:rPr>
            <w:b/>
            <w:bCs/>
            <w:lang w:val="en-US"/>
          </w:rPr>
          <w:delText>rain digital maps.</w:delText>
          <w:br/>
        </w:r>
      </w:del>
      <w:del w:id="1184" w:author="Fadina Larisa" w:date="2002-09-03T13:20:00Z">
        <w:r>
          <w:rPr>
            <w:lang w:val="en-US"/>
          </w:rPr>
          <w:delText>Vasin J.G., Lebedev L.I.</w:delText>
        </w:r>
      </w:del>
    </w:p>
    <w:p>
      <w:pPr>
        <w:pStyle w:val="Normal"/>
        <w:rPr/>
      </w:pPr>
      <w:r>
        <w:rPr>
          <w:b/>
          <w:bCs/>
        </w:rPr>
        <w:t>Проблемы управления  движением виртуальных автомобилей на сети дорог.</w:t>
      </w:r>
      <w:del w:id="1185" w:author="Fadina Larisa" w:date="2002-09-03T13:38:00Z">
        <w:r>
          <w:rPr>
            <w:b/>
            <w:bCs/>
          </w:rPr>
          <w:br/>
        </w:r>
      </w:del>
      <w:ins w:id="1186" w:author="Fadina Larisa" w:date="2002-09-03T13:38:00Z">
        <w:r>
          <w:rPr>
            <w:b/>
            <w:bCs/>
          </w:rPr>
          <w:t xml:space="preserve"> </w:t>
        </w:r>
      </w:ins>
      <w:del w:id="1187" w:author="Fadina Larisa" w:date="2002-09-03T16:35:00Z">
        <w:r>
          <w:rPr/>
          <w:delText xml:space="preserve">Кузиковский </w:delText>
        </w:r>
      </w:del>
      <w:ins w:id="1188" w:author="Fadina Larisa" w:date="2002-09-03T16:35:00Z">
        <w:r>
          <w:rPr/>
          <w:t>Кузиковский </w:t>
        </w:r>
      </w:ins>
      <w:r>
        <w:rPr/>
        <w:t>С.А., Лаврентьев М.М., Белаго И.В., Бартош В.С.</w:t>
      </w:r>
      <w:del w:id="1189" w:author="Fadina Larisa" w:date="2002-09-03T13:20:00Z">
        <w:r>
          <w:rPr/>
          <w:br/>
        </w:r>
      </w:del>
      <w:del w:id="1190" w:author="Fadina Larisa" w:date="2002-09-03T13:20:00Z">
        <w:r>
          <w:rPr>
            <w:b/>
            <w:bCs/>
            <w:lang w:val="en-US"/>
          </w:rPr>
          <w:delText>Problems</w:delText>
        </w:r>
      </w:del>
      <w:del w:id="1191" w:author="Fadina Larisa" w:date="2002-09-03T13:20:00Z">
        <w:r>
          <w:rPr>
            <w:b/>
            <w:bCs/>
          </w:rPr>
          <w:delText xml:space="preserve"> </w:delText>
        </w:r>
      </w:del>
      <w:del w:id="1192" w:author="Fadina Larisa" w:date="2002-09-03T13:20:00Z">
        <w:r>
          <w:rPr>
            <w:b/>
            <w:bCs/>
            <w:lang w:val="en-US"/>
          </w:rPr>
          <w:delText>of</w:delText>
        </w:r>
      </w:del>
      <w:del w:id="1193" w:author="Fadina Larisa" w:date="2002-09-03T13:20:00Z">
        <w:r>
          <w:rPr>
            <w:b/>
            <w:bCs/>
          </w:rPr>
          <w:delText xml:space="preserve"> </w:delText>
        </w:r>
      </w:del>
      <w:del w:id="1194" w:author="Fadina Larisa" w:date="2002-09-03T13:20:00Z">
        <w:r>
          <w:rPr>
            <w:b/>
            <w:bCs/>
            <w:lang w:val="en-US"/>
          </w:rPr>
          <w:delText>Traffic</w:delText>
        </w:r>
      </w:del>
      <w:del w:id="1195" w:author="Fadina Larisa" w:date="2002-09-03T13:20:00Z">
        <w:r>
          <w:rPr>
            <w:b/>
            <w:bCs/>
          </w:rPr>
          <w:delText xml:space="preserve"> </w:delText>
        </w:r>
      </w:del>
      <w:del w:id="1196" w:author="Fadina Larisa" w:date="2002-09-03T13:20:00Z">
        <w:r>
          <w:rPr>
            <w:b/>
            <w:bCs/>
            <w:lang w:val="en-US"/>
          </w:rPr>
          <w:delText>Simulation</w:delText>
        </w:r>
      </w:del>
      <w:del w:id="1197" w:author="Fadina Larisa" w:date="2002-09-03T13:20:00Z">
        <w:r>
          <w:rPr>
            <w:b/>
            <w:bCs/>
          </w:rPr>
          <w:delText xml:space="preserve"> </w:delText>
        </w:r>
      </w:del>
      <w:del w:id="1198" w:author="Fadina Larisa" w:date="2002-09-03T13:20:00Z">
        <w:r>
          <w:rPr>
            <w:b/>
            <w:bCs/>
            <w:lang w:val="en-US"/>
          </w:rPr>
          <w:delText>on</w:delText>
        </w:r>
      </w:del>
      <w:del w:id="1199" w:author="Fadina Larisa" w:date="2002-09-03T13:20:00Z">
        <w:r>
          <w:rPr>
            <w:b/>
            <w:bCs/>
          </w:rPr>
          <w:delText xml:space="preserve"> </w:delText>
        </w:r>
      </w:del>
      <w:del w:id="1200" w:author="Fadina Larisa" w:date="2002-09-03T13:20:00Z">
        <w:r>
          <w:rPr>
            <w:b/>
            <w:bCs/>
            <w:lang w:val="en-US"/>
          </w:rPr>
          <w:delText>a</w:delText>
        </w:r>
      </w:del>
      <w:del w:id="1201" w:author="Fadina Larisa" w:date="2002-09-03T13:20:00Z">
        <w:r>
          <w:rPr>
            <w:b/>
            <w:bCs/>
          </w:rPr>
          <w:delText xml:space="preserve"> </w:delText>
        </w:r>
      </w:del>
      <w:del w:id="1202" w:author="Fadina Larisa" w:date="2002-09-03T13:20:00Z">
        <w:r>
          <w:rPr>
            <w:b/>
            <w:bCs/>
            <w:lang w:val="en-US"/>
          </w:rPr>
          <w:delText>Road</w:delText>
        </w:r>
      </w:del>
      <w:del w:id="1203" w:author="Fadina Larisa" w:date="2002-09-03T13:20:00Z">
        <w:r>
          <w:rPr>
            <w:b/>
            <w:bCs/>
          </w:rPr>
          <w:delText xml:space="preserve"> </w:delText>
        </w:r>
      </w:del>
      <w:del w:id="1204" w:author="Fadina Larisa" w:date="2002-09-03T13:20:00Z">
        <w:r>
          <w:rPr>
            <w:b/>
            <w:bCs/>
            <w:lang w:val="en-US"/>
          </w:rPr>
          <w:delText>Network</w:delText>
        </w:r>
      </w:del>
      <w:del w:id="1205" w:author="Fadina Larisa" w:date="2002-09-03T13:20:00Z">
        <w:r>
          <w:rPr>
            <w:b/>
            <w:bCs/>
          </w:rPr>
          <w:delText>.</w:delText>
        </w:r>
      </w:del>
      <w:del w:id="1206" w:author="Fadina Larisa" w:date="2002-09-03T13:20:00Z">
        <w:r>
          <w:rPr/>
          <w:br/>
        </w:r>
      </w:del>
      <w:del w:id="1207" w:author="Fadina Larisa" w:date="2002-09-03T13:20:00Z">
        <w:r>
          <w:rPr>
            <w:lang w:val="en-US"/>
          </w:rPr>
          <w:delText>Kuzikowski</w:delText>
        </w:r>
      </w:del>
      <w:del w:id="1208" w:author="Fadina Larisa" w:date="2002-09-03T13:20:00Z">
        <w:r>
          <w:rPr/>
          <w:delText xml:space="preserve"> </w:delText>
        </w:r>
      </w:del>
      <w:del w:id="1209" w:author="Fadina Larisa" w:date="2002-09-03T13:20:00Z">
        <w:r>
          <w:rPr>
            <w:lang w:val="en-US"/>
          </w:rPr>
          <w:delText>S</w:delText>
        </w:r>
      </w:del>
      <w:del w:id="1210" w:author="Fadina Larisa" w:date="2002-09-03T13:20:00Z">
        <w:r>
          <w:rPr/>
          <w:delText>.</w:delText>
        </w:r>
      </w:del>
      <w:del w:id="1211" w:author="Fadina Larisa" w:date="2002-09-03T13:20:00Z">
        <w:r>
          <w:rPr>
            <w:lang w:val="en-US"/>
          </w:rPr>
          <w:delText>A</w:delText>
        </w:r>
      </w:del>
      <w:del w:id="1212" w:author="Fadina Larisa" w:date="2002-09-03T13:20:00Z">
        <w:r>
          <w:rPr/>
          <w:delText xml:space="preserve">., </w:delText>
        </w:r>
      </w:del>
      <w:del w:id="1213" w:author="Fadina Larisa" w:date="2002-09-03T13:20:00Z">
        <w:r>
          <w:rPr>
            <w:lang w:val="en-US"/>
          </w:rPr>
          <w:delText>Lavrentiev</w:delText>
        </w:r>
      </w:del>
      <w:del w:id="1214" w:author="Fadina Larisa" w:date="2002-09-03T13:20:00Z">
        <w:r>
          <w:rPr/>
          <w:delText xml:space="preserve"> </w:delText>
        </w:r>
      </w:del>
      <w:del w:id="1215" w:author="Fadina Larisa" w:date="2002-09-03T13:20:00Z">
        <w:r>
          <w:rPr>
            <w:lang w:val="en-US"/>
          </w:rPr>
          <w:delText>M</w:delText>
        </w:r>
      </w:del>
      <w:del w:id="1216" w:author="Fadina Larisa" w:date="2002-09-03T13:20:00Z">
        <w:r>
          <w:rPr/>
          <w:delText>.</w:delText>
        </w:r>
      </w:del>
      <w:del w:id="1217" w:author="Fadina Larisa" w:date="2002-09-03T13:20:00Z">
        <w:r>
          <w:rPr>
            <w:lang w:val="en-US"/>
          </w:rPr>
          <w:delText>M</w:delText>
        </w:r>
      </w:del>
      <w:del w:id="1218" w:author="Fadina Larisa" w:date="2002-09-03T13:20:00Z">
        <w:r>
          <w:rPr/>
          <w:delText xml:space="preserve">., </w:delText>
        </w:r>
      </w:del>
      <w:del w:id="1219" w:author="Fadina Larisa" w:date="2002-09-03T13:20:00Z">
        <w:r>
          <w:rPr>
            <w:lang w:val="en-US"/>
          </w:rPr>
          <w:delText>Belago</w:delText>
        </w:r>
      </w:del>
      <w:del w:id="1220" w:author="Fadina Larisa" w:date="2002-09-03T13:20:00Z">
        <w:r>
          <w:rPr/>
          <w:delText xml:space="preserve"> </w:delText>
        </w:r>
      </w:del>
      <w:del w:id="1221" w:author="Fadina Larisa" w:date="2002-09-03T13:20:00Z">
        <w:r>
          <w:rPr>
            <w:lang w:val="en-US"/>
          </w:rPr>
          <w:delText>I</w:delText>
        </w:r>
      </w:del>
      <w:del w:id="1222" w:author="Fadina Larisa" w:date="2002-09-03T13:20:00Z">
        <w:r>
          <w:rPr/>
          <w:delText>.</w:delText>
        </w:r>
      </w:del>
      <w:del w:id="1223" w:author="Fadina Larisa" w:date="2002-09-03T13:20:00Z">
        <w:r>
          <w:rPr>
            <w:lang w:val="en-US"/>
          </w:rPr>
          <w:delText>V</w:delText>
        </w:r>
      </w:del>
      <w:del w:id="1224" w:author="Fadina Larisa" w:date="2002-09-03T13:20:00Z">
        <w:r>
          <w:rPr/>
          <w:delText xml:space="preserve">., </w:delText>
        </w:r>
      </w:del>
      <w:del w:id="1225" w:author="Fadina Larisa" w:date="2002-09-03T13:20:00Z">
        <w:r>
          <w:rPr>
            <w:lang w:val="en-US"/>
          </w:rPr>
          <w:delText>Bartosh</w:delText>
        </w:r>
      </w:del>
      <w:del w:id="1226" w:author="Fadina Larisa" w:date="2002-09-03T13:20:00Z">
        <w:r>
          <w:rPr/>
          <w:delText xml:space="preserve"> </w:delText>
        </w:r>
      </w:del>
      <w:del w:id="1227" w:author="Fadina Larisa" w:date="2002-09-03T13:20:00Z">
        <w:r>
          <w:rPr>
            <w:lang w:val="en-US"/>
          </w:rPr>
          <w:delText>V</w:delText>
        </w:r>
      </w:del>
      <w:del w:id="1228" w:author="Fadina Larisa" w:date="2002-09-03T13:20:00Z">
        <w:r>
          <w:rPr/>
          <w:delText>.</w:delText>
        </w:r>
      </w:del>
      <w:del w:id="1229" w:author="Fadina Larisa" w:date="2002-09-03T13:20:00Z">
        <w:r>
          <w:rPr>
            <w:lang w:val="en-US"/>
          </w:rPr>
          <w:delText>S</w:delText>
        </w:r>
      </w:del>
      <w:del w:id="1230" w:author="Fadina Larisa" w:date="2002-09-03T13:20:00Z">
        <w:r>
          <w:rPr/>
          <w:delText>.</w:delText>
        </w:r>
      </w:del>
    </w:p>
    <w:p>
      <w:pPr>
        <w:pStyle w:val="Normal"/>
        <w:rPr/>
      </w:pPr>
      <w:r>
        <w:rPr>
          <w:b/>
          <w:bCs/>
        </w:rPr>
        <w:t>Конструирование управления геоинформационной системой на основании формальных моделей вычислительного процесса.</w:t>
      </w:r>
      <w:r>
        <w:rPr/>
        <w:t xml:space="preserve"> </w:t>
      </w:r>
      <w:del w:id="1231" w:author="Fadina Larisa" w:date="2002-09-03T13:38:00Z">
        <w:r>
          <w:rPr/>
          <w:br/>
        </w:r>
      </w:del>
      <w:r>
        <w:rPr/>
        <w:t>Васи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, </w:t>
      </w:r>
      <w:r>
        <w:rPr/>
        <w:t>Кузин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, </w:t>
      </w:r>
      <w:r>
        <w:rPr/>
        <w:t>Малыг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Автоматизированное конструирование процедур идентификации и обнаружения объектов на изображении с использованием генетических алгоритмов.</w:t>
      </w:r>
      <w:r>
        <w:rPr/>
        <w:t xml:space="preserve"> </w:t>
      </w:r>
      <w:del w:id="1232" w:author="Fadina Larisa" w:date="2002-09-03T13:38:00Z">
        <w:r>
          <w:rPr/>
          <w:br/>
        </w:r>
      </w:del>
      <w:r>
        <w:rPr/>
        <w:t>Буряк Д.Ю., Ви</w:t>
      </w:r>
      <w:del w:id="1233" w:author="Fadina Larisa" w:date="2002-09-10T11:07:00Z">
        <w:r>
          <w:rPr/>
          <w:delText>ль</w:delText>
        </w:r>
      </w:del>
      <w:r>
        <w:rPr/>
        <w:t>зи</w:t>
      </w:r>
      <w:ins w:id="1234" w:author="Fadina Larisa" w:date="2002-09-10T11:07:00Z">
        <w:r>
          <w:rPr/>
          <w:t>ль</w:t>
        </w:r>
      </w:ins>
      <w:r>
        <w:rPr/>
        <w:t>тер Ю.В.</w:t>
      </w:r>
      <w:del w:id="1235" w:author="Fadina Larisa" w:date="2002-09-03T13:20:00Z">
        <w:r>
          <w:rPr/>
          <w:br/>
        </w:r>
      </w:del>
      <w:del w:id="1236" w:author="Fadina Larisa" w:date="2002-09-03T13:20:00Z">
        <w:r>
          <w:rPr>
            <w:b/>
            <w:bCs/>
            <w:lang w:val="en-US"/>
          </w:rPr>
          <w:delText>Near</w:delText>
        </w:r>
      </w:del>
      <w:del w:id="1237" w:author="Fadina Larisa" w:date="2002-09-03T13:20:00Z">
        <w:r>
          <w:rPr>
            <w:b/>
            <w:bCs/>
          </w:rPr>
          <w:delText xml:space="preserve"> </w:delText>
        </w:r>
      </w:del>
      <w:del w:id="1238" w:author="Fadina Larisa" w:date="2002-09-03T13:20:00Z">
        <w:r>
          <w:rPr>
            <w:b/>
            <w:bCs/>
            <w:lang w:val="en-US"/>
          </w:rPr>
          <w:delText>optimal</w:delText>
        </w:r>
      </w:del>
      <w:del w:id="1239" w:author="Fadina Larisa" w:date="2002-09-03T13:20:00Z">
        <w:r>
          <w:rPr>
            <w:b/>
            <w:bCs/>
          </w:rPr>
          <w:delText xml:space="preserve"> </w:delText>
        </w:r>
      </w:del>
      <w:del w:id="1240" w:author="Fadina Larisa" w:date="2002-09-03T13:20:00Z">
        <w:r>
          <w:rPr>
            <w:b/>
            <w:bCs/>
            <w:lang w:val="en-US"/>
          </w:rPr>
          <w:delText>procedures</w:delText>
        </w:r>
      </w:del>
      <w:del w:id="1241" w:author="Fadina Larisa" w:date="2002-09-03T13:20:00Z">
        <w:r>
          <w:rPr>
            <w:b/>
            <w:bCs/>
          </w:rPr>
          <w:delText xml:space="preserve"> </w:delText>
        </w:r>
      </w:del>
      <w:del w:id="1242" w:author="Fadina Larisa" w:date="2002-09-03T13:20:00Z">
        <w:r>
          <w:rPr>
            <w:b/>
            <w:bCs/>
            <w:lang w:val="en-US"/>
          </w:rPr>
          <w:delText>of</w:delText>
        </w:r>
      </w:del>
      <w:del w:id="1243" w:author="Fadina Larisa" w:date="2002-09-03T13:20:00Z">
        <w:r>
          <w:rPr>
            <w:b/>
            <w:bCs/>
          </w:rPr>
          <w:delText xml:space="preserve"> </w:delText>
        </w:r>
      </w:del>
      <w:del w:id="1244" w:author="Fadina Larisa" w:date="2002-09-03T13:20:00Z">
        <w:r>
          <w:rPr>
            <w:b/>
            <w:bCs/>
            <w:lang w:val="en-US"/>
          </w:rPr>
          <w:delText>objects</w:delText>
        </w:r>
      </w:del>
      <w:del w:id="1245" w:author="Fadina Larisa" w:date="2002-09-03T13:20:00Z">
        <w:r>
          <w:rPr>
            <w:b/>
            <w:bCs/>
          </w:rPr>
          <w:delText xml:space="preserve"> </w:delText>
        </w:r>
      </w:del>
      <w:del w:id="1246" w:author="Fadina Larisa" w:date="2002-09-03T13:20:00Z">
        <w:r>
          <w:rPr>
            <w:b/>
            <w:bCs/>
            <w:lang w:val="en-US"/>
          </w:rPr>
          <w:delText>identification</w:delText>
        </w:r>
      </w:del>
      <w:del w:id="1247" w:author="Fadina Larisa" w:date="2002-09-03T13:20:00Z">
        <w:r>
          <w:rPr>
            <w:b/>
            <w:bCs/>
          </w:rPr>
          <w:delText xml:space="preserve"> </w:delText>
        </w:r>
      </w:del>
      <w:del w:id="1248" w:author="Fadina Larisa" w:date="2002-09-03T13:20:00Z">
        <w:r>
          <w:rPr>
            <w:b/>
            <w:bCs/>
            <w:lang w:val="en-US"/>
          </w:rPr>
          <w:delText>and</w:delText>
        </w:r>
      </w:del>
      <w:del w:id="1249" w:author="Fadina Larisa" w:date="2002-09-03T13:20:00Z">
        <w:r>
          <w:rPr>
            <w:b/>
            <w:bCs/>
          </w:rPr>
          <w:delText xml:space="preserve"> </w:delText>
        </w:r>
      </w:del>
      <w:del w:id="1250" w:author="Fadina Larisa" w:date="2002-09-03T13:20:00Z">
        <w:r>
          <w:rPr>
            <w:b/>
            <w:bCs/>
            <w:lang w:val="en-US"/>
          </w:rPr>
          <w:delText>detection</w:delText>
        </w:r>
      </w:del>
      <w:del w:id="1251" w:author="Fadina Larisa" w:date="2002-09-03T13:20:00Z">
        <w:r>
          <w:rPr>
            <w:b/>
            <w:bCs/>
          </w:rPr>
          <w:delText xml:space="preserve"> </w:delText>
        </w:r>
      </w:del>
      <w:del w:id="1252" w:author="Fadina Larisa" w:date="2002-09-03T13:20:00Z">
        <w:r>
          <w:rPr>
            <w:b/>
            <w:bCs/>
            <w:lang w:val="en-US"/>
          </w:rPr>
          <w:delText>on</w:delText>
        </w:r>
      </w:del>
      <w:del w:id="1253" w:author="Fadina Larisa" w:date="2002-09-03T13:20:00Z">
        <w:r>
          <w:rPr>
            <w:b/>
            <w:bCs/>
          </w:rPr>
          <w:delText xml:space="preserve"> </w:delText>
        </w:r>
      </w:del>
      <w:del w:id="1254" w:author="Fadina Larisa" w:date="2002-09-03T13:20:00Z">
        <w:r>
          <w:rPr>
            <w:b/>
            <w:bCs/>
            <w:lang w:val="en-US"/>
          </w:rPr>
          <w:delText>images</w:delText>
        </w:r>
      </w:del>
      <w:del w:id="1255" w:author="Fadina Larisa" w:date="2002-09-03T13:20:00Z">
        <w:r>
          <w:rPr>
            <w:b/>
            <w:bCs/>
          </w:rPr>
          <w:delText xml:space="preserve"> </w:delText>
        </w:r>
      </w:del>
      <w:del w:id="1256" w:author="Fadina Larisa" w:date="2002-09-03T13:20:00Z">
        <w:r>
          <w:rPr>
            <w:b/>
            <w:bCs/>
            <w:lang w:val="en-US"/>
          </w:rPr>
          <w:delText>automated</w:delText>
        </w:r>
      </w:del>
      <w:del w:id="1257" w:author="Fadina Larisa" w:date="2002-09-03T13:20:00Z">
        <w:r>
          <w:rPr>
            <w:b/>
            <w:bCs/>
          </w:rPr>
          <w:delText xml:space="preserve"> </w:delText>
        </w:r>
      </w:del>
      <w:del w:id="1258" w:author="Fadina Larisa" w:date="2002-09-03T13:20:00Z">
        <w:r>
          <w:rPr>
            <w:b/>
            <w:bCs/>
            <w:lang w:val="en-US"/>
          </w:rPr>
          <w:delText>design</w:delText>
        </w:r>
      </w:del>
      <w:del w:id="1259" w:author="Fadina Larisa" w:date="2002-09-03T13:20:00Z">
        <w:r>
          <w:rPr>
            <w:b/>
            <w:bCs/>
          </w:rPr>
          <w:delText xml:space="preserve"> </w:delText>
        </w:r>
      </w:del>
      <w:del w:id="1260" w:author="Fadina Larisa" w:date="2002-09-03T13:20:00Z">
        <w:r>
          <w:rPr>
            <w:b/>
            <w:bCs/>
            <w:lang w:val="en-US"/>
          </w:rPr>
          <w:delText>using</w:delText>
        </w:r>
      </w:del>
      <w:del w:id="1261" w:author="Fadina Larisa" w:date="2002-09-03T13:20:00Z">
        <w:r>
          <w:rPr>
            <w:b/>
            <w:bCs/>
          </w:rPr>
          <w:delText xml:space="preserve"> </w:delText>
        </w:r>
      </w:del>
      <w:del w:id="1262" w:author="Fadina Larisa" w:date="2002-09-03T13:20:00Z">
        <w:r>
          <w:rPr>
            <w:b/>
            <w:bCs/>
            <w:lang w:val="en-US"/>
          </w:rPr>
          <w:delText>genetic</w:delText>
        </w:r>
      </w:del>
      <w:del w:id="1263" w:author="Fadina Larisa" w:date="2002-09-03T13:20:00Z">
        <w:r>
          <w:rPr>
            <w:b/>
            <w:bCs/>
          </w:rPr>
          <w:delText xml:space="preserve"> </w:delText>
        </w:r>
      </w:del>
      <w:del w:id="1264" w:author="Fadina Larisa" w:date="2002-09-03T13:20:00Z">
        <w:r>
          <w:rPr>
            <w:b/>
            <w:bCs/>
            <w:lang w:val="en-US"/>
          </w:rPr>
          <w:delText>algorithms</w:delText>
        </w:r>
      </w:del>
      <w:del w:id="1265" w:author="Fadina Larisa" w:date="2002-09-03T13:20:00Z">
        <w:r>
          <w:rPr>
            <w:b/>
            <w:bCs/>
          </w:rPr>
          <w:delText>.</w:delText>
          <w:br/>
        </w:r>
      </w:del>
      <w:del w:id="1266" w:author="Fadina Larisa" w:date="2002-09-03T13:20:00Z">
        <w:r>
          <w:rPr>
            <w:lang w:val="en-US"/>
          </w:rPr>
          <w:delText>Buryak</w:delText>
        </w:r>
      </w:del>
      <w:del w:id="1267" w:author="Fadina Larisa" w:date="2002-09-03T13:20:00Z">
        <w:r>
          <w:rPr/>
          <w:delText xml:space="preserve"> </w:delText>
        </w:r>
      </w:del>
      <w:del w:id="1268" w:author="Fadina Larisa" w:date="2002-09-03T13:20:00Z">
        <w:r>
          <w:rPr>
            <w:lang w:val="en-US"/>
          </w:rPr>
          <w:delText>D</w:delText>
        </w:r>
      </w:del>
      <w:del w:id="1269" w:author="Fadina Larisa" w:date="2002-09-03T13:20:00Z">
        <w:r>
          <w:rPr/>
          <w:delText>.</w:delText>
        </w:r>
      </w:del>
      <w:del w:id="1270" w:author="Fadina Larisa" w:date="2002-09-03T13:20:00Z">
        <w:r>
          <w:rPr>
            <w:lang w:val="en-US"/>
          </w:rPr>
          <w:delText>Y</w:delText>
        </w:r>
      </w:del>
      <w:del w:id="1271" w:author="Fadina Larisa" w:date="2002-09-03T13:20:00Z">
        <w:r>
          <w:rPr/>
          <w:delText xml:space="preserve">., </w:delText>
        </w:r>
      </w:del>
      <w:del w:id="1272" w:author="Fadina Larisa" w:date="2002-09-03T13:20:00Z">
        <w:r>
          <w:rPr>
            <w:lang w:val="en-US"/>
          </w:rPr>
          <w:delText>Vizilter</w:delText>
        </w:r>
      </w:del>
      <w:del w:id="1273" w:author="Fadina Larisa" w:date="2002-09-03T13:20:00Z">
        <w:r>
          <w:rPr/>
          <w:delText xml:space="preserve"> </w:delText>
        </w:r>
      </w:del>
      <w:del w:id="1274" w:author="Fadina Larisa" w:date="2002-09-03T13:20:00Z">
        <w:r>
          <w:rPr>
            <w:lang w:val="en-US"/>
          </w:rPr>
          <w:delText>Y</w:delText>
        </w:r>
      </w:del>
      <w:del w:id="1275" w:author="Fadina Larisa" w:date="2002-09-03T13:20:00Z">
        <w:r>
          <w:rPr/>
          <w:delText>.</w:delText>
        </w:r>
      </w:del>
      <w:del w:id="1276" w:author="Fadina Larisa" w:date="2002-09-03T13:20:00Z">
        <w:r>
          <w:rPr>
            <w:lang w:val="en-US"/>
          </w:rPr>
          <w:delText>V</w:delText>
        </w:r>
      </w:del>
      <w:del w:id="1277" w:author="Fadina Larisa" w:date="2002-09-03T13:20:00Z">
        <w:r>
          <w:rPr/>
          <w:delText>.</w:delText>
        </w:r>
      </w:del>
    </w:p>
    <w:p>
      <w:pPr>
        <w:pStyle w:val="Normal"/>
        <w:rPr>
          <w:ins w:id="1279" w:author="Fadina Larisa" w:date="2002-09-03T15:42:00Z"/>
        </w:rPr>
      </w:pPr>
      <w:r>
        <w:rPr>
          <w:b/>
          <w:bCs/>
        </w:rPr>
        <w:t>Приведение спутниковых изображений в географическую проекцию с автоматическим выбором оптимального метода аппроксимации по локальному коэффициенту сжатия.</w:t>
      </w:r>
      <w:r>
        <w:rPr/>
        <w:t xml:space="preserve"> </w:t>
      </w:r>
      <w:del w:id="1278" w:author="Fadina Larisa" w:date="2002-09-03T13:38:00Z">
        <w:r>
          <w:rPr/>
          <w:br/>
        </w:r>
      </w:del>
      <w:r>
        <w:rPr/>
        <w:t>Непомнящи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Юрин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</w:p>
    <w:p>
      <w:pPr>
        <w:pStyle w:val="Date"/>
        <w:jc w:val="center"/>
        <w:rPr>
          <w:lang w:val="ru-RU"/>
          <w:ins w:id="1283" w:author="Fadina Larisa" w:date="2002-09-03T15:42:00Z"/>
        </w:rPr>
      </w:pPr>
      <w:ins w:id="1280" w:author="Fadina Larisa" w:date="2002-09-03T15:42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Перерыв на </w:t>
        </w:r>
      </w:ins>
      <w:ins w:id="1281" w:author="Fadina Larisa" w:date="2002-09-03T17:08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 xml:space="preserve">кофе </w:t>
        </w:r>
      </w:ins>
      <w:ins w:id="1282" w:author="Fadina Larisa" w:date="2002-09-03T15:42:00Z">
        <w:r>
          <w:rPr>
            <w:rFonts w:cs="Verdana" w:ascii="Verdana" w:hAnsi="Verdana"/>
            <w:b/>
            <w:bCs/>
            <w:sz w:val="22"/>
            <w:szCs w:val="18"/>
            <w:lang w:val="ru-RU"/>
          </w:rPr>
          <w:t>16:30-16:45</w:t>
        </w:r>
      </w:ins>
    </w:p>
    <w:p>
      <w:pPr>
        <w:pStyle w:val="Normal"/>
        <w:rPr>
          <w:lang w:val="en-US"/>
        </w:rPr>
      </w:pPr>
      <w:ins w:id="1284" w:author="Fadina Larisa" w:date="2002-09-03T15:42:00Z">
        <w:r>
          <w:rPr/>
          <w:br/>
        </w:r>
      </w:ins>
      <w:ins w:id="1285" w:author="Fadina Larisa" w:date="2002-09-03T15:42:00Z">
        <w:r>
          <w:rPr>
            <w:b/>
            <w:bCs/>
            <w:lang w:val="en-US"/>
          </w:rPr>
          <w:t>Satellite</w:t>
        </w:r>
      </w:ins>
      <w:ins w:id="1286" w:author="Fadina Larisa" w:date="2002-09-03T15:42:00Z">
        <w:r>
          <w:rPr>
            <w:b/>
            <w:bCs/>
          </w:rPr>
          <w:t xml:space="preserve"> </w:t>
        </w:r>
      </w:ins>
      <w:ins w:id="1287" w:author="Fadina Larisa" w:date="2002-09-03T15:42:00Z">
        <w:r>
          <w:rPr>
            <w:b/>
            <w:bCs/>
            <w:lang w:val="en-US"/>
          </w:rPr>
          <w:t>images</w:t>
        </w:r>
      </w:ins>
      <w:ins w:id="1288" w:author="Fadina Larisa" w:date="2002-09-03T15:42:00Z">
        <w:r>
          <w:rPr>
            <w:b/>
            <w:bCs/>
          </w:rPr>
          <w:t xml:space="preserve"> </w:t>
        </w:r>
      </w:ins>
      <w:ins w:id="1289" w:author="Fadina Larisa" w:date="2002-09-03T15:42:00Z">
        <w:r>
          <w:rPr>
            <w:b/>
            <w:bCs/>
            <w:lang w:val="en-US"/>
          </w:rPr>
          <w:t>transformation</w:t>
        </w:r>
      </w:ins>
      <w:ins w:id="1290" w:author="Fadina Larisa" w:date="2002-09-03T15:42:00Z">
        <w:r>
          <w:rPr>
            <w:b/>
            <w:bCs/>
          </w:rPr>
          <w:t xml:space="preserve"> </w:t>
        </w:r>
      </w:ins>
      <w:ins w:id="1291" w:author="Fadina Larisa" w:date="2002-09-03T15:42:00Z">
        <w:r>
          <w:rPr>
            <w:b/>
            <w:bCs/>
            <w:lang w:val="en-US"/>
          </w:rPr>
          <w:t>to</w:t>
        </w:r>
      </w:ins>
      <w:ins w:id="1292" w:author="Fadina Larisa" w:date="2002-09-03T15:42:00Z">
        <w:r>
          <w:rPr>
            <w:b/>
            <w:bCs/>
          </w:rPr>
          <w:t xml:space="preserve"> </w:t>
        </w:r>
      </w:ins>
      <w:ins w:id="1293" w:author="Fadina Larisa" w:date="2002-09-03T15:42:00Z">
        <w:r>
          <w:rPr>
            <w:b/>
            <w:bCs/>
            <w:lang w:val="en-US"/>
          </w:rPr>
          <w:t>geographical</w:t>
        </w:r>
      </w:ins>
      <w:ins w:id="1294" w:author="Fadina Larisa" w:date="2002-09-03T15:42:00Z">
        <w:r>
          <w:rPr>
            <w:b/>
            <w:bCs/>
          </w:rPr>
          <w:t xml:space="preserve"> </w:t>
        </w:r>
      </w:ins>
      <w:ins w:id="1295" w:author="Fadina Larisa" w:date="2002-09-03T15:42:00Z">
        <w:r>
          <w:rPr>
            <w:b/>
            <w:bCs/>
            <w:lang w:val="en-US"/>
          </w:rPr>
          <w:t>projection</w:t>
        </w:r>
      </w:ins>
      <w:ins w:id="1296" w:author="Fadina Larisa" w:date="2002-09-03T15:42:00Z">
        <w:r>
          <w:rPr>
            <w:b/>
            <w:bCs/>
          </w:rPr>
          <w:t xml:space="preserve"> </w:t>
        </w:r>
      </w:ins>
      <w:ins w:id="1297" w:author="Fadina Larisa" w:date="2002-09-03T15:42:00Z">
        <w:r>
          <w:rPr>
            <w:b/>
            <w:bCs/>
            <w:lang w:val="en-US"/>
          </w:rPr>
          <w:t>with</w:t>
        </w:r>
      </w:ins>
      <w:ins w:id="1298" w:author="Fadina Larisa" w:date="2002-09-03T15:42:00Z">
        <w:r>
          <w:rPr>
            <w:b/>
            <w:bCs/>
          </w:rPr>
          <w:t xml:space="preserve"> </w:t>
        </w:r>
      </w:ins>
      <w:ins w:id="1299" w:author="Fadina Larisa" w:date="2002-09-03T15:42:00Z">
        <w:r>
          <w:rPr>
            <w:b/>
            <w:bCs/>
            <w:lang w:val="en-US"/>
          </w:rPr>
          <w:t>adaptive</w:t>
        </w:r>
      </w:ins>
      <w:ins w:id="1300" w:author="Fadina Larisa" w:date="2002-09-03T15:42:00Z">
        <w:r>
          <w:rPr>
            <w:b/>
            <w:bCs/>
          </w:rPr>
          <w:t xml:space="preserve"> </w:t>
        </w:r>
      </w:ins>
      <w:ins w:id="1301" w:author="Fadina Larisa" w:date="2002-09-03T15:42:00Z">
        <w:r>
          <w:rPr>
            <w:b/>
            <w:bCs/>
            <w:lang w:val="en-US"/>
          </w:rPr>
          <w:t>choice</w:t>
        </w:r>
      </w:ins>
      <w:ins w:id="1302" w:author="Fadina Larisa" w:date="2002-09-03T15:42:00Z">
        <w:r>
          <w:rPr>
            <w:b/>
            <w:bCs/>
          </w:rPr>
          <w:t xml:space="preserve"> </w:t>
        </w:r>
      </w:ins>
      <w:ins w:id="1303" w:author="Fadina Larisa" w:date="2002-09-03T15:42:00Z">
        <w:r>
          <w:rPr>
            <w:b/>
            <w:bCs/>
            <w:lang w:val="en-US"/>
          </w:rPr>
          <w:t>of</w:t>
        </w:r>
      </w:ins>
      <w:ins w:id="1304" w:author="Fadina Larisa" w:date="2002-09-03T15:42:00Z">
        <w:r>
          <w:rPr>
            <w:b/>
            <w:bCs/>
          </w:rPr>
          <w:t xml:space="preserve"> </w:t>
        </w:r>
      </w:ins>
      <w:ins w:id="1305" w:author="Fadina Larisa" w:date="2002-09-03T15:42:00Z">
        <w:r>
          <w:rPr>
            <w:b/>
            <w:bCs/>
            <w:lang w:val="en-US"/>
          </w:rPr>
          <w:t>optimal</w:t>
        </w:r>
      </w:ins>
      <w:ins w:id="1306" w:author="Fadina Larisa" w:date="2002-09-03T15:42:00Z">
        <w:r>
          <w:rPr>
            <w:b/>
            <w:bCs/>
          </w:rPr>
          <w:t xml:space="preserve"> </w:t>
        </w:r>
      </w:ins>
      <w:ins w:id="1307" w:author="Fadina Larisa" w:date="2002-09-03T15:42:00Z">
        <w:r>
          <w:rPr>
            <w:b/>
            <w:bCs/>
            <w:lang w:val="en-US"/>
          </w:rPr>
          <w:t>approximation</w:t>
        </w:r>
      </w:ins>
      <w:ins w:id="1308" w:author="Fadina Larisa" w:date="2002-09-03T15:42:00Z">
        <w:r>
          <w:rPr>
            <w:b/>
            <w:bCs/>
          </w:rPr>
          <w:t xml:space="preserve"> </w:t>
        </w:r>
      </w:ins>
      <w:ins w:id="1309" w:author="Fadina Larisa" w:date="2002-09-03T15:42:00Z">
        <w:r>
          <w:rPr>
            <w:b/>
            <w:bCs/>
            <w:lang w:val="en-US"/>
          </w:rPr>
          <w:t>method</w:t>
        </w:r>
      </w:ins>
      <w:ins w:id="1310" w:author="Fadina Larisa" w:date="2002-09-03T15:42:00Z">
        <w:r>
          <w:rPr>
            <w:b/>
            <w:bCs/>
          </w:rPr>
          <w:t xml:space="preserve"> </w:t>
        </w:r>
      </w:ins>
      <w:ins w:id="1311" w:author="Fadina Larisa" w:date="2002-09-03T15:42:00Z">
        <w:r>
          <w:rPr>
            <w:b/>
            <w:bCs/>
            <w:lang w:val="en-US"/>
          </w:rPr>
          <w:t>according</w:t>
        </w:r>
      </w:ins>
      <w:ins w:id="1312" w:author="Fadina Larisa" w:date="2002-09-03T15:42:00Z">
        <w:r>
          <w:rPr>
            <w:b/>
            <w:bCs/>
          </w:rPr>
          <w:t xml:space="preserve"> </w:t>
        </w:r>
      </w:ins>
      <w:ins w:id="1313" w:author="Fadina Larisa" w:date="2002-09-03T15:42:00Z">
        <w:r>
          <w:rPr>
            <w:b/>
            <w:bCs/>
            <w:lang w:val="en-US"/>
          </w:rPr>
          <w:t>to</w:t>
        </w:r>
      </w:ins>
      <w:ins w:id="1314" w:author="Fadina Larisa" w:date="2002-09-03T15:42:00Z">
        <w:r>
          <w:rPr>
            <w:b/>
            <w:bCs/>
          </w:rPr>
          <w:t xml:space="preserve"> </w:t>
        </w:r>
      </w:ins>
      <w:ins w:id="1315" w:author="Fadina Larisa" w:date="2002-09-03T15:42:00Z">
        <w:r>
          <w:rPr>
            <w:b/>
            <w:bCs/>
            <w:lang w:val="en-US"/>
          </w:rPr>
          <w:t>local</w:t>
        </w:r>
      </w:ins>
      <w:ins w:id="1316" w:author="Fadina Larisa" w:date="2002-09-03T15:42:00Z">
        <w:r>
          <w:rPr>
            <w:b/>
            <w:bCs/>
          </w:rPr>
          <w:t xml:space="preserve"> </w:t>
        </w:r>
      </w:ins>
      <w:ins w:id="1317" w:author="Fadina Larisa" w:date="2002-09-03T15:42:00Z">
        <w:r>
          <w:rPr>
            <w:b/>
            <w:bCs/>
            <w:lang w:val="en-US"/>
          </w:rPr>
          <w:t>compression</w:t>
        </w:r>
      </w:ins>
      <w:ins w:id="1318" w:author="Fadina Larisa" w:date="2002-09-03T15:42:00Z">
        <w:r>
          <w:rPr>
            <w:b/>
            <w:bCs/>
          </w:rPr>
          <w:t xml:space="preserve"> </w:t>
        </w:r>
      </w:ins>
      <w:ins w:id="1319" w:author="Fadina Larisa" w:date="2002-09-03T15:42:00Z">
        <w:r>
          <w:rPr>
            <w:b/>
            <w:bCs/>
            <w:lang w:val="en-US"/>
          </w:rPr>
          <w:t>coefficient</w:t>
        </w:r>
      </w:ins>
      <w:ins w:id="1320" w:author="Fadina Larisa" w:date="2002-09-03T15:42:00Z">
        <w:r>
          <w:rPr>
            <w:b/>
            <w:bCs/>
          </w:rPr>
          <w:t>.</w:t>
        </w:r>
      </w:ins>
      <w:ins w:id="1321" w:author="Fadina Larisa" w:date="2002-09-03T15:42:00Z">
        <w:r>
          <w:rPr/>
          <w:t xml:space="preserve"> </w:t>
          <w:br/>
        </w:r>
      </w:ins>
      <w:ins w:id="1322" w:author="Fadina Larisa" w:date="2002-09-03T15:42:00Z">
        <w:r>
          <w:rPr>
            <w:lang w:val="en-US"/>
          </w:rPr>
          <w:t>Nepomnyaschy</w:t>
        </w:r>
      </w:ins>
      <w:ins w:id="1323" w:author="Fadina Larisa" w:date="2002-09-03T15:42:00Z">
        <w:r>
          <w:rPr/>
          <w:t xml:space="preserve"> </w:t>
        </w:r>
      </w:ins>
      <w:ins w:id="1324" w:author="Fadina Larisa" w:date="2002-09-03T15:42:00Z">
        <w:r>
          <w:rPr>
            <w:lang w:val="en-US"/>
          </w:rPr>
          <w:t>P</w:t>
        </w:r>
      </w:ins>
      <w:ins w:id="1325" w:author="Fadina Larisa" w:date="2002-09-03T15:42:00Z">
        <w:r>
          <w:rPr/>
          <w:t>.</w:t>
        </w:r>
      </w:ins>
      <w:ins w:id="1326" w:author="Fadina Larisa" w:date="2002-09-03T15:42:00Z">
        <w:r>
          <w:rPr>
            <w:lang w:val="en-US"/>
          </w:rPr>
          <w:t>V</w:t>
        </w:r>
      </w:ins>
      <w:ins w:id="1327" w:author="Fadina Larisa" w:date="2002-09-03T15:42:00Z">
        <w:r>
          <w:rPr/>
          <w:t xml:space="preserve">., </w:t>
        </w:r>
      </w:ins>
      <w:ins w:id="1328" w:author="Fadina Larisa" w:date="2002-09-03T15:42:00Z">
        <w:r>
          <w:rPr>
            <w:lang w:val="en-US"/>
          </w:rPr>
          <w:t>Yurin</w:t>
        </w:r>
      </w:ins>
      <w:ins w:id="1329" w:author="Fadina Larisa" w:date="2002-09-03T15:42:00Z">
        <w:r>
          <w:rPr/>
          <w:t xml:space="preserve"> </w:t>
        </w:r>
      </w:ins>
      <w:ins w:id="1330" w:author="Fadina Larisa" w:date="2002-09-03T15:42:00Z">
        <w:r>
          <w:rPr>
            <w:lang w:val="en-US"/>
          </w:rPr>
          <w:t>D</w:t>
        </w:r>
      </w:ins>
      <w:ins w:id="1331" w:author="Fadina Larisa" w:date="2002-09-03T15:42:00Z">
        <w:r>
          <w:rPr/>
          <w:t>.</w:t>
        </w:r>
      </w:ins>
      <w:ins w:id="1332" w:author="Fadina Larisa" w:date="2002-09-03T15:42:00Z">
        <w:r>
          <w:rPr>
            <w:lang w:val="en-US"/>
          </w:rPr>
          <w:t>V</w:t>
        </w:r>
      </w:ins>
      <w:ins w:id="1333" w:author="Fadina Larisa" w:date="2002-09-03T15:42:00Z">
        <w:r>
          <w:rPr/>
          <w:t>.</w:t>
        </w:r>
      </w:ins>
      <w:r>
        <w:rPr>
          <w:b/>
          <w:bCs/>
        </w:rPr>
        <w:t xml:space="preserve">Развитие графического интерфейса и топологических задач AutoCAD Map и Land Development Desktop для геоинформационной инженерной системы предприятия. </w:t>
      </w:r>
      <w:del w:id="1334" w:author="Fadina Larisa" w:date="2002-09-03T13:38:00Z">
        <w:r>
          <w:rPr>
            <w:b/>
            <w:bCs/>
          </w:rPr>
          <w:br/>
        </w:r>
      </w:del>
      <w:ins w:id="1335" w:author="Fadina Larisa" w:date="2002-08-30T18:32:00Z">
        <w:r>
          <w:rPr/>
          <w:t xml:space="preserve">Томчинская Т.Н., </w:t>
        </w:r>
      </w:ins>
      <w:r>
        <w:rPr/>
        <w:t>Голубь С.В., Турлапов В.Е.</w:t>
      </w:r>
      <w:del w:id="1336" w:author="Fadina Larisa" w:date="2002-08-30T18:32:00Z">
        <w:r>
          <w:rPr/>
          <w:delText>, Томчинская Т.Н.</w:delText>
        </w:r>
      </w:del>
      <w:del w:id="1337" w:author="Fadina Larisa" w:date="2002-09-03T13:21:00Z">
        <w:r>
          <w:rPr/>
          <w:br/>
        </w:r>
      </w:del>
      <w:del w:id="1338" w:author="Fadina Larisa" w:date="2002-09-03T13:21:00Z">
        <w:r>
          <w:rPr>
            <w:b/>
            <w:bCs/>
            <w:lang w:val="en-US"/>
          </w:rPr>
          <w:delText>Development of the graphic interface and topological tasks of AutoCAD Map and Land Development Desktop for engineering geoinformation system of the enterprise</w:delText>
        </w:r>
      </w:del>
      <w:del w:id="1339" w:author="Fadina Larisa" w:date="2002-09-03T13:21:00Z">
        <w:r>
          <w:rPr>
            <w:lang w:val="en-US"/>
          </w:rPr>
          <w:br/>
          <w:delText>Golub S.V., Turlapov V.E.</w:delText>
        </w:r>
      </w:del>
      <w:del w:id="1340" w:author="Fadina Larisa" w:date="2002-08-30T18:32:00Z">
        <w:r>
          <w:rPr>
            <w:lang w:val="en-US"/>
          </w:rPr>
          <w:delText>, Tomchinskaya T.N.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 xml:space="preserve">Avenue-приложение для автоматизации работы учебного отдела Вуза с расписанием в среде ГИС ArcView. </w:t>
      </w:r>
      <w:del w:id="1341" w:author="Fadina Larisa" w:date="2002-09-03T13:38:00Z">
        <w:r>
          <w:rPr>
            <w:b/>
            <w:bCs/>
          </w:rPr>
          <w:br/>
        </w:r>
      </w:del>
      <w:r>
        <w:rPr/>
        <w:t>Томчинская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Гуськ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del w:id="1342" w:author="Fadina Larisa" w:date="2002-09-03T13:21:00Z">
        <w:r>
          <w:rPr>
            <w:lang w:val="en-US"/>
          </w:rPr>
          <w:br/>
        </w:r>
      </w:del>
      <w:del w:id="1343" w:author="Fadina Larisa" w:date="2002-09-03T13:21:00Z">
        <w:r>
          <w:rPr>
            <w:b/>
            <w:bCs/>
            <w:lang w:val="en-US"/>
          </w:rPr>
          <w:delText>Avenue-application for University Educational Department Work with Time-table</w:delText>
        </w:r>
      </w:del>
      <w:del w:id="1344" w:author="Fadina Larisa" w:date="2002-08-30T11:48:00Z">
        <w:r>
          <w:rPr>
            <w:b/>
            <w:bCs/>
            <w:lang w:val="en-US"/>
          </w:rPr>
          <w:delText xml:space="preserve"> </w:delText>
        </w:r>
      </w:del>
      <w:del w:id="1345" w:author="Fadina Larisa" w:date="2002-09-03T13:21:00Z">
        <w:r>
          <w:rPr>
            <w:b/>
            <w:bCs/>
            <w:lang w:val="en-US"/>
          </w:rPr>
          <w:delText xml:space="preserve"> Realized in ArcView GIS Environment</w:delText>
        </w:r>
      </w:del>
      <w:del w:id="1346" w:author="Fadina Larisa" w:date="2002-09-03T13:21:00Z">
        <w:r>
          <w:rPr>
            <w:lang w:val="en-US"/>
          </w:rPr>
          <w:br/>
          <w:delText>Tomchinskaya T.N., Guskov I.N.</w:delText>
        </w:r>
      </w:del>
    </w:p>
    <w:p>
      <w:pPr>
        <w:pStyle w:val="Normal"/>
        <w:rPr>
          <w:lang w:val="en-US"/>
        </w:rPr>
      </w:pPr>
      <w:r>
        <w:rPr>
          <w:b/>
          <w:bCs/>
        </w:rPr>
        <w:t>Методы непрерывной детализации террэйна.</w:t>
      </w:r>
      <w:r>
        <w:rPr/>
        <w:t xml:space="preserve"> </w:t>
      </w:r>
      <w:del w:id="1347" w:author="Fadina Larisa" w:date="2002-09-03T13:38:00Z">
        <w:r>
          <w:rPr/>
          <w:br/>
        </w:r>
      </w:del>
      <w:r>
        <w:rPr/>
        <w:t>Елыко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Белаг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Кузиковский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Некрасов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>Ю</w:t>
      </w:r>
      <w:r>
        <w:rPr>
          <w:lang w:val="en-US"/>
        </w:rPr>
        <w:t>.</w:t>
      </w:r>
      <w:del w:id="1348" w:author="Fadina Larisa" w:date="2002-09-03T13:21:00Z">
        <w:r>
          <w:rPr>
            <w:lang w:val="en-US"/>
          </w:rPr>
          <w:br/>
        </w:r>
      </w:del>
      <w:del w:id="1349" w:author="Fadina Larisa" w:date="2002-09-03T13:21:00Z">
        <w:r>
          <w:rPr>
            <w:b/>
            <w:bCs/>
            <w:lang w:val="en-US"/>
          </w:rPr>
          <w:delText>Methods of continuous level of detail for terrain visualization.</w:delText>
          <w:br/>
        </w:r>
      </w:del>
      <w:del w:id="1350" w:author="Fadina Larisa" w:date="2002-09-03T13:21:00Z">
        <w:r>
          <w:rPr>
            <w:lang w:val="en-US"/>
          </w:rPr>
          <w:delText>Elykov N.A., Belago I.V., Kuzikowski S.A., Nekrasov Y.Y.</w:delText>
        </w:r>
      </w:del>
    </w:p>
    <w:p>
      <w:pPr>
        <w:pStyle w:val="Normal"/>
        <w:rPr/>
      </w:pPr>
      <w:r>
        <w:rPr>
          <w:b/>
          <w:bCs/>
        </w:rPr>
        <w:t>Преобразования координат в геоинформационных системах.</w:t>
      </w:r>
      <w:r>
        <w:rPr/>
        <w:t xml:space="preserve"> </w:t>
      </w:r>
      <w:del w:id="1351" w:author="Fadina Larisa" w:date="2002-09-03T13:38:00Z">
        <w:r>
          <w:rPr/>
          <w:br/>
        </w:r>
      </w:del>
      <w:r>
        <w:rPr/>
        <w:t>Лебеде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Технология иерархического кодирования видеоинформации.</w:t>
      </w:r>
      <w:r>
        <w:rPr/>
        <w:t xml:space="preserve"> </w:t>
      </w:r>
      <w:del w:id="1352" w:author="Fadina Larisa" w:date="2002-09-03T13:38:00Z">
        <w:r>
          <w:rPr/>
          <w:br/>
        </w:r>
      </w:del>
      <w:r>
        <w:rPr/>
        <w:t>Васи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, </w:t>
      </w:r>
      <w:r>
        <w:rPr/>
        <w:t>Жерзде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 xml:space="preserve">Система управления базами графических данных. </w:t>
      </w:r>
      <w:del w:id="1353" w:author="Fadina Larisa" w:date="2002-09-03T13:38:00Z">
        <w:r>
          <w:rPr>
            <w:b/>
            <w:bCs/>
          </w:rPr>
          <w:br/>
        </w:r>
      </w:del>
      <w:r>
        <w:rPr/>
        <w:t>Васи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, </w:t>
      </w:r>
      <w:r>
        <w:rPr/>
        <w:t>Ясаков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 xml:space="preserve">Расширение возможностей </w:t>
      </w: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 xml:space="preserve">utodesk 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ap</w:t>
      </w:r>
      <w:r>
        <w:rPr>
          <w:b/>
          <w:bCs/>
          <w:color w:val="000000"/>
          <w:lang w:val="en-US"/>
        </w:rPr>
        <w:t>G</w:t>
      </w:r>
      <w:r>
        <w:rPr>
          <w:b/>
          <w:bCs/>
          <w:color w:val="000000"/>
        </w:rPr>
        <w:t xml:space="preserve">uide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iewer.</w:t>
      </w:r>
      <w:r>
        <w:rPr/>
        <w:t xml:space="preserve"> </w:t>
      </w:r>
      <w:del w:id="1354" w:author="Fadina Larisa" w:date="2002-09-03T13:38:00Z">
        <w:r>
          <w:rPr/>
          <w:br/>
        </w:r>
      </w:del>
      <w:r>
        <w:rPr/>
        <w:t>Галочк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</w:p>
    <w:p>
      <w:pPr>
        <w:pStyle w:val="Heading1"/>
        <w:jc w:val="center"/>
        <w:rPr>
          <w:color w:val="000000"/>
          <w:ins w:id="1381" w:author="Fadina Larisa" w:date="2002-09-03T13:23:00Z"/>
        </w:rPr>
      </w:pPr>
      <w:ins w:id="1355" w:author="Fadina Larisa" w:date="2002-09-03T13:24:00Z">
        <w:r>
          <w:rPr/>
          <w:t>Образовательная программа</w:t>
        </w:r>
      </w:ins>
      <w:ins w:id="1356" w:author="Fadina Larisa" w:date="2002-09-03T13:39:00Z">
        <w:r>
          <w:rPr/>
          <w:br/>
        </w:r>
      </w:ins>
      <w:ins w:id="1357" w:author="Fadina Larisa" w:date="2002-09-03T13:39:00Z">
        <w:r>
          <w:rPr>
            <w:rFonts w:cs="Verdana" w:ascii="Verdana" w:hAnsi="Verdana"/>
            <w:b w:val="false"/>
            <w:bCs/>
          </w:rPr>
          <w:t>ННГУ, корпус 10, ул. Большая Покровская, д. 37, актовый зал</w:t>
        </w:r>
      </w:ins>
      <w:ins w:id="1358" w:author="Fadina Larisa" w:date="2002-09-03T13:23:00Z">
        <w:r>
          <w:rPr/>
          <w:br/>
        </w:r>
      </w:ins>
      <w:ins w:id="1359" w:author="Fadina Larisa" w:date="2002-09-03T13:23:00Z">
        <w:r>
          <w:rPr>
            <w:lang w:val="en-US"/>
          </w:rPr>
          <w:t>Expansion</w:t>
        </w:r>
      </w:ins>
      <w:ins w:id="1360" w:author="Fadina Larisa" w:date="2002-09-03T13:23:00Z">
        <w:r>
          <w:rPr/>
          <w:t xml:space="preserve"> </w:t>
        </w:r>
      </w:ins>
      <w:ins w:id="1361" w:author="Fadina Larisa" w:date="2002-09-03T13:23:00Z">
        <w:r>
          <w:rPr>
            <w:lang w:val="en-US"/>
          </w:rPr>
          <w:t>of</w:t>
        </w:r>
      </w:ins>
      <w:ins w:id="1362" w:author="Fadina Larisa" w:date="2002-09-03T13:23:00Z">
        <w:r>
          <w:rPr/>
          <w:t xml:space="preserve"> </w:t>
        </w:r>
      </w:ins>
      <w:ins w:id="1363" w:author="Fadina Larisa" w:date="2002-09-03T13:23:00Z">
        <w:r>
          <w:rPr>
            <w:lang w:val="en-US"/>
          </w:rPr>
          <w:t>opportunities</w:t>
        </w:r>
      </w:ins>
      <w:ins w:id="1364" w:author="Fadina Larisa" w:date="2002-09-03T13:23:00Z">
        <w:r>
          <w:rPr/>
          <w:t xml:space="preserve"> </w:t>
        </w:r>
      </w:ins>
      <w:ins w:id="1365" w:author="Fadina Larisa" w:date="2002-09-03T13:23:00Z">
        <w:r>
          <w:rPr>
            <w:lang w:val="en-US"/>
          </w:rPr>
          <w:t>of</w:t>
        </w:r>
      </w:ins>
      <w:ins w:id="1366" w:author="Fadina Larisa" w:date="2002-09-03T13:23:00Z">
        <w:r>
          <w:rPr/>
          <w:t xml:space="preserve"> </w:t>
        </w:r>
      </w:ins>
      <w:ins w:id="1367" w:author="Fadina Larisa" w:date="2002-09-03T13:23:00Z">
        <w:r>
          <w:rPr>
            <w:lang w:val="en-US"/>
          </w:rPr>
          <w:t>the</w:t>
        </w:r>
      </w:ins>
      <w:ins w:id="1368" w:author="Fadina Larisa" w:date="2002-09-03T13:23:00Z">
        <w:r>
          <w:rPr/>
          <w:t xml:space="preserve"> </w:t>
        </w:r>
      </w:ins>
      <w:ins w:id="1369" w:author="Fadina Larisa" w:date="2002-09-03T13:23:00Z">
        <w:r>
          <w:rPr>
            <w:lang w:val="en-US"/>
          </w:rPr>
          <w:t>Autodesk</w:t>
        </w:r>
      </w:ins>
      <w:ins w:id="1370" w:author="Fadina Larisa" w:date="2002-09-03T13:23:00Z">
        <w:r>
          <w:rPr/>
          <w:t xml:space="preserve"> </w:t>
        </w:r>
      </w:ins>
      <w:ins w:id="1371" w:author="Fadina Larisa" w:date="2002-09-03T13:23:00Z">
        <w:r>
          <w:rPr>
            <w:lang w:val="en-US"/>
          </w:rPr>
          <w:t>MapGuide</w:t>
        </w:r>
      </w:ins>
      <w:ins w:id="1372" w:author="Fadina Larisa" w:date="2002-09-03T13:23:00Z">
        <w:r>
          <w:rPr/>
          <w:t xml:space="preserve"> </w:t>
        </w:r>
      </w:ins>
      <w:ins w:id="1373" w:author="Fadina Larisa" w:date="2002-09-03T13:23:00Z">
        <w:r>
          <w:rPr>
            <w:lang w:val="en-US"/>
          </w:rPr>
          <w:t>Viewer</w:t>
        </w:r>
      </w:ins>
      <w:ins w:id="1374" w:author="Fadina Larisa" w:date="2002-09-03T13:23:00Z">
        <w:r>
          <w:rPr/>
          <w:t>.</w:t>
          <w:br/>
        </w:r>
      </w:ins>
      <w:ins w:id="1375" w:author="Fadina Larisa" w:date="2002-09-03T13:23:00Z">
        <w:r>
          <w:rPr>
            <w:lang w:val="en-US"/>
          </w:rPr>
          <w:t>Galochkin</w:t>
        </w:r>
      </w:ins>
      <w:ins w:id="1376" w:author="Fadina Larisa" w:date="2002-09-03T13:23:00Z">
        <w:r>
          <w:rPr/>
          <w:t xml:space="preserve"> </w:t>
        </w:r>
      </w:ins>
      <w:ins w:id="1377" w:author="Fadina Larisa" w:date="2002-09-03T13:23:00Z">
        <w:r>
          <w:rPr>
            <w:lang w:val="en-US"/>
          </w:rPr>
          <w:t>A</w:t>
        </w:r>
      </w:ins>
      <w:ins w:id="1378" w:author="Fadina Larisa" w:date="2002-09-03T13:23:00Z">
        <w:r>
          <w:rPr/>
          <w:t>.</w:t>
        </w:r>
      </w:ins>
      <w:ins w:id="1379" w:author="Fadina Larisa" w:date="2002-09-03T13:23:00Z">
        <w:r>
          <w:rPr>
            <w:lang w:val="en-US"/>
          </w:rPr>
          <w:t>G</w:t>
        </w:r>
      </w:ins>
      <w:ins w:id="1380" w:author="Fadina Larisa" w:date="2002-09-03T13:23:00Z">
        <w:r>
          <w:rPr/>
          <w:t>.</w:t>
        </w:r>
      </w:ins>
      <w:r>
        <w:br w:type="page"/>
      </w:r>
    </w:p>
    <w:p>
      <w:pPr>
        <w:pStyle w:val="Heading1"/>
        <w:rPr>
          <w:i/>
          <w:i/>
          <w:iCs/>
          <w:del w:id="1387" w:author="Fadina Larisa" w:date="2002-09-03T13:24:00Z"/>
        </w:rPr>
      </w:pPr>
      <w:del w:id="1382" w:author="Fadina Larisa" w:date="2002-09-03T13:24:00Z">
        <w:r>
          <w:rPr/>
          <w:delText>Образовательная программа</w:delText>
        </w:r>
      </w:del>
      <w:del w:id="1383" w:author="Fadina Larisa" w:date="2002-09-03T13:21:00Z">
        <w:r>
          <w:rPr/>
          <w:br/>
        </w:r>
      </w:del>
      <w:del w:id="1384" w:author="Fadina Larisa" w:date="2002-09-03T13:21:00Z">
        <w:r>
          <w:rPr>
            <w:i/>
            <w:iCs/>
            <w:lang w:val="en-US"/>
          </w:rPr>
          <w:delText>Education</w:delText>
        </w:r>
      </w:del>
      <w:del w:id="1385" w:author="Fadina Larisa" w:date="2002-09-03T13:21:00Z">
        <w:r>
          <w:rPr>
            <w:i/>
            <w:iCs/>
          </w:rPr>
          <w:delText xml:space="preserve"> </w:delText>
        </w:r>
      </w:del>
      <w:del w:id="1386" w:author="Fadina Larisa" w:date="2002-09-03T13:21:00Z">
        <w:r>
          <w:rPr>
            <w:i/>
            <w:iCs/>
            <w:lang w:val="en-US"/>
          </w:rPr>
          <w:delText>Program</w:delText>
        </w:r>
      </w:del>
    </w:p>
    <w:p>
      <w:pPr>
        <w:pStyle w:val="Heading1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sz w:val="28"/>
        </w:rPr>
        <w:t>Четверг, 19 сентября 2002 г.</w:t>
      </w:r>
      <w:del w:id="1388" w:author="Fadina Larisa" w:date="2002-09-03T13:40:00Z">
        <w:r>
          <w:rPr>
            <w:rFonts w:cs="Verdana" w:ascii="Verdana" w:hAnsi="Verdana"/>
            <w:sz w:val="28"/>
          </w:rPr>
          <w:br/>
          <w:delText xml:space="preserve">ННГУ, корпус </w:delText>
        </w:r>
      </w:del>
      <w:del w:id="1389" w:author="Fadina Larisa" w:date="2002-08-30T13:15:00Z">
        <w:r>
          <w:rPr>
            <w:rFonts w:cs="Verdana" w:ascii="Verdana" w:hAnsi="Verdana"/>
            <w:sz w:val="28"/>
          </w:rPr>
          <w:delText>2</w:delText>
        </w:r>
      </w:del>
      <w:del w:id="1390" w:author="Fadina Larisa" w:date="2002-09-03T13:40:00Z">
        <w:r>
          <w:rPr>
            <w:rFonts w:cs="Verdana" w:ascii="Verdana" w:hAnsi="Verdana"/>
            <w:sz w:val="28"/>
          </w:rPr>
          <w:delText>, актовый зал</w:delText>
        </w:r>
      </w:del>
      <w:del w:id="1391" w:author="Fadina Larisa" w:date="2002-09-03T13:24:00Z">
        <w:r>
          <w:rPr>
            <w:rFonts w:cs="Verdana" w:ascii="Verdana" w:hAnsi="Verdana"/>
            <w:sz w:val="28"/>
          </w:rPr>
          <w:br/>
        </w:r>
      </w:del>
      <w:del w:id="1392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Thursday</w:delText>
        </w:r>
      </w:del>
      <w:del w:id="1393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, </w:delText>
        </w:r>
      </w:del>
      <w:del w:id="1394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September</w:delText>
        </w:r>
      </w:del>
      <w:del w:id="1395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 19</w:delText>
        </w:r>
      </w:del>
      <w:del w:id="1396" w:author="Fadina Larisa" w:date="2002-09-03T13:24:00Z">
        <w:r>
          <w:rPr>
            <w:rFonts w:cs="Verdana" w:ascii="Verdana" w:hAnsi="Verdana"/>
            <w:i/>
            <w:iCs/>
            <w:sz w:val="28"/>
            <w:vertAlign w:val="superscript"/>
            <w:lang w:val="en-US"/>
          </w:rPr>
          <w:delText>th</w:delText>
        </w:r>
      </w:del>
      <w:del w:id="1397" w:author="Fadina Larisa" w:date="2002-09-03T13:24:00Z">
        <w:r>
          <w:rPr>
            <w:rFonts w:cs="Verdana" w:ascii="Verdana" w:hAnsi="Verdana"/>
            <w:i/>
            <w:iCs/>
            <w:sz w:val="28"/>
          </w:rPr>
          <w:delText>, 2002</w:delText>
          <w:br/>
        </w:r>
      </w:del>
      <w:del w:id="1398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University</w:delText>
        </w:r>
      </w:del>
      <w:del w:id="1399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00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of</w:delText>
        </w:r>
      </w:del>
      <w:del w:id="1401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02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Nizhny</w:delText>
        </w:r>
      </w:del>
      <w:del w:id="1403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04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Novgorod</w:delText>
        </w:r>
      </w:del>
      <w:del w:id="1405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, </w:delText>
        </w:r>
      </w:del>
      <w:del w:id="1406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building</w:delText>
        </w:r>
      </w:del>
      <w:del w:id="1407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08" w:author="Fadina Larisa" w:date="2002-08-30T13:15:00Z">
        <w:r>
          <w:rPr>
            <w:rFonts w:cs="Verdana" w:ascii="Verdana" w:hAnsi="Verdana"/>
            <w:i/>
            <w:iCs/>
            <w:sz w:val="28"/>
          </w:rPr>
          <w:delText>2</w:delText>
        </w:r>
      </w:del>
      <w:del w:id="1409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, </w:delText>
        </w:r>
      </w:del>
      <w:del w:id="1410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Assembly</w:delText>
        </w:r>
      </w:del>
      <w:del w:id="1411" w:author="Fadina Larisa" w:date="2002-09-03T13:24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12" w:author="Fadina Larisa" w:date="2002-09-03T13:24:00Z">
        <w:r>
          <w:rPr>
            <w:rFonts w:cs="Verdana" w:ascii="Verdana" w:hAnsi="Verdana"/>
            <w:i/>
            <w:iCs/>
            <w:sz w:val="28"/>
            <w:lang w:val="en-US"/>
          </w:rPr>
          <w:delText>hall</w:delText>
        </w:r>
      </w:del>
    </w:p>
    <w:p>
      <w:pPr>
        <w:pStyle w:val="Normal"/>
        <w:ind w:left="567" w:hanging="0"/>
        <w:rPr>
          <w:lang w:val="en-US"/>
          <w:ins w:id="1417" w:author="Fadina Larisa" w:date="2002-09-03T17:40:00Z"/>
        </w:rPr>
      </w:pPr>
      <w:del w:id="1413" w:author="Unknown" w:date="0-00-00T00:00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 xml:space="preserve">Начало в </w:delText>
        </w:r>
      </w:del>
      <w:r>
        <w:rPr>
          <w:rFonts w:cs="Verdana" w:ascii="Verdana" w:hAnsi="Verdana"/>
          <w:b/>
          <w:bCs/>
          <w:i/>
          <w:iCs/>
          <w:sz w:val="22"/>
          <w:szCs w:val="18"/>
          <w:rPrChange w:id="0" w:author="Fadina Larisa" w:date="2002-09-04T16:38:00Z"/>
        </w:rPr>
        <w:t>9:00</w:t>
      </w:r>
      <w:ins w:id="1415" w:author="Fadina Larisa" w:date="2002-09-03T16:06:00Z">
        <w:r>
          <w:rPr>
            <w:b/>
            <w:bCs/>
          </w:rPr>
          <w:t xml:space="preserve"> Алгоритмы сжатия данных и изображений</w:t>
        </w:r>
      </w:ins>
      <w:ins w:id="1416" w:author="Fadina Larisa" w:date="2002-09-03T16:06:00Z">
        <w:r>
          <w:rPr/>
          <w:t>. Ватолин Д.</w:t>
        </w:r>
      </w:ins>
    </w:p>
    <w:p>
      <w:pPr>
        <w:pStyle w:val="Date"/>
        <w:jc w:val="center"/>
        <w:rPr>
          <w:ins w:id="1423" w:author="Fadina Larisa" w:date="2002-09-03T17:40:00Z"/>
        </w:rPr>
      </w:pPr>
      <w:ins w:id="1418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Перерыв на обед 1</w:t>
        </w:r>
      </w:ins>
      <w:ins w:id="1419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3</w:t>
        </w:r>
      </w:ins>
      <w:ins w:id="1420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:</w:t>
        </w:r>
      </w:ins>
      <w:ins w:id="1421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0</w:t>
        </w:r>
      </w:ins>
      <w:ins w:id="1422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0-14:00</w:t>
        </w:r>
      </w:ins>
    </w:p>
    <w:p>
      <w:pPr>
        <w:pStyle w:val="Normal"/>
        <w:ind w:left="284" w:hanging="0"/>
        <w:rPr>
          <w:rFonts w:ascii="Verdana" w:hAnsi="Verdana" w:cs="Verdana"/>
          <w:b/>
          <w:b/>
          <w:bCs/>
          <w:i/>
          <w:i/>
          <w:iCs/>
          <w:sz w:val="22"/>
          <w:szCs w:val="18"/>
          <w:del w:id="1427" w:author="Fadina Larisa" w:date="2002-09-03T16:07:00Z"/>
        </w:rPr>
      </w:pPr>
      <w:ins w:id="1424" w:author="Fadina Larisa" w:date="2002-09-04T16:38:00Z">
        <w:r>
          <w:rPr>
            <w:rFonts w:eastAsia="Verdana" w:cs="Verdana" w:ascii="Verdana" w:hAnsi="Verdana"/>
            <w:b/>
            <w:bCs/>
            <w:i/>
            <w:iCs/>
            <w:sz w:val="22"/>
            <w:szCs w:val="18"/>
            <w:lang w:val="en-US"/>
          </w:rPr>
          <w:t xml:space="preserve">   </w:t>
        </w:r>
      </w:ins>
      <w:del w:id="1425" w:author="Fadina Larisa" w:date="2002-09-03T13:25:00Z">
        <w:r>
          <w:rPr>
            <w:rFonts w:eastAsia="Verdana" w:cs="Verdana" w:ascii="Verdana" w:hAnsi="Verdana"/>
            <w:b/>
            <w:bCs/>
            <w:i/>
            <w:iCs/>
            <w:sz w:val="22"/>
            <w:szCs w:val="18"/>
          </w:rPr>
          <w:delText xml:space="preserve"> </w:delText>
        </w:r>
      </w:del>
      <w:del w:id="1426" w:author="Fadina Larisa" w:date="2002-09-03T13:25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br/>
          <w:delText>Starts at 9 a.m.</w:delText>
        </w:r>
      </w:del>
    </w:p>
    <w:p>
      <w:pPr>
        <w:pStyle w:val="Normal"/>
        <w:widowControl/>
        <w:bidi w:val="0"/>
        <w:spacing w:before="80" w:after="40"/>
        <w:ind w:left="284" w:hanging="0"/>
        <w:rPr>
          <w:del w:id="1431" w:author="Fadina Larisa" w:date="2002-09-03T16:06:00Z"/>
        </w:rPr>
      </w:pPr>
      <w:del w:id="1428" w:author="Fadina Larisa" w:date="2002-09-03T16:07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 xml:space="preserve">Алгоритмы сжатия данных и изображений. </w:delText>
        </w:r>
      </w:del>
      <w:del w:id="1429" w:author="Fadina Larisa" w:date="2002-09-03T13:39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br/>
        </w:r>
      </w:del>
      <w:del w:id="1430" w:author="Fadina Larisa" w:date="2002-09-03T16:06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>Ватолин Д.</w:delText>
        </w:r>
      </w:del>
    </w:p>
    <w:p>
      <w:pPr>
        <w:pStyle w:val="Normal"/>
        <w:rPr>
          <w:b/>
          <w:b/>
          <w:bCs/>
          <w:del w:id="1436" w:author="Fadina Larisa" w:date="2002-09-03T16:06:00Z"/>
        </w:rPr>
      </w:pPr>
      <w:del w:id="1432" w:author="Fadina Larisa" w:date="2002-09-03T16:06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 xml:space="preserve">Начало в </w:delText>
        </w:r>
      </w:del>
      <w:r>
        <w:rPr>
          <w:rFonts w:cs="Verdana" w:ascii="Verdana" w:hAnsi="Verdana"/>
          <w:b/>
          <w:bCs/>
          <w:i/>
          <w:iCs/>
          <w:sz w:val="22"/>
          <w:szCs w:val="18"/>
          <w:rPrChange w:id="0" w:author="Fadina Larisa" w:date="2002-09-04T16:38:00Z"/>
        </w:rPr>
        <w:t>14:00</w:t>
      </w:r>
      <w:r>
        <w:rPr>
          <w:b/>
          <w:bCs/>
          <w:rPrChange w:id="0" w:author="Fadina Larisa" w:date="2002-09-03T16:58:00Z"/>
        </w:rPr>
        <w:t xml:space="preserve"> </w:t>
      </w:r>
      <w:del w:id="1435" w:author="Fadina Larisa" w:date="2002-09-03T13:25:00Z">
        <w:r>
          <w:rPr>
            <w:b/>
            <w:bCs/>
          </w:rPr>
          <w:br/>
          <w:delText>Starts at 2 p.m.</w:delText>
        </w:r>
      </w:del>
    </w:p>
    <w:p>
      <w:pPr>
        <w:pStyle w:val="Normal"/>
        <w:rPr>
          <w:lang w:val="en-US"/>
        </w:rPr>
      </w:pPr>
      <w:r>
        <w:rPr>
          <w:b/>
          <w:bCs/>
          <w:rPrChange w:id="0" w:author="Fadina Larisa" w:date="2002-09-03T16:58:00Z"/>
        </w:rPr>
        <w:t>Учебный курс "Ключевая анимация".</w:t>
      </w:r>
      <w:r>
        <w:rPr>
          <w:rPrChange w:id="0" w:author="Fadina Larisa" w:date="2002-09-03T16:47:00Z"/>
        </w:rPr>
        <w:t xml:space="preserve"> </w:t>
      </w:r>
      <w:del w:id="1439" w:author="Fadina Larisa" w:date="2002-09-03T13:39:00Z">
        <w:r>
          <w:rPr/>
          <w:br/>
        </w:r>
      </w:del>
      <w:bookmarkStart w:id="15" w:name="OLE_LINK11"/>
      <w:r>
        <w:rPr>
          <w:rPrChange w:id="0" w:author="Fadina Larisa" w:date="2002-09-03T16:47:00Z"/>
        </w:rPr>
        <w:t xml:space="preserve">Михайлюк </w:t>
      </w:r>
      <w:bookmarkEnd w:id="15"/>
      <w:r>
        <w:rPr>
          <w:rPrChange w:id="0" w:author="Fadina Larisa" w:date="2002-09-03T16:47:00Z"/>
        </w:rPr>
        <w:t>М.В.</w:t>
      </w:r>
    </w:p>
    <w:p>
      <w:pPr>
        <w:pStyle w:val="Normal"/>
        <w:jc w:val="center"/>
        <w:rPr>
          <w:szCs w:val="18"/>
        </w:rPr>
      </w:pPr>
      <w:r>
        <w:rPr>
          <w:rFonts w:cs="Verdana" w:ascii="Verdana" w:hAnsi="Verdana"/>
          <w:sz w:val="28"/>
        </w:rPr>
        <w:t>Пятница, 20 сентября 2002г.</w:t>
      </w:r>
      <w:ins w:id="1442" w:author="Fadina Larisa" w:date="2002-09-03T13:39:00Z">
        <w:r>
          <w:rPr>
            <w:rFonts w:cs="Verdana" w:ascii="Verdana" w:hAnsi="Verdana"/>
            <w:sz w:val="28"/>
          </w:rPr>
          <w:t xml:space="preserve"> </w:t>
        </w:r>
      </w:ins>
      <w:del w:id="1443" w:author="Fadina Larisa" w:date="2002-09-03T13:39:00Z">
        <w:r>
          <w:rPr>
            <w:rFonts w:cs="Verdana" w:ascii="Verdana" w:hAnsi="Verdana"/>
            <w:sz w:val="28"/>
          </w:rPr>
          <w:br/>
          <w:delText xml:space="preserve">ННГУ, корпус </w:delText>
        </w:r>
      </w:del>
      <w:del w:id="1444" w:author="Fadina Larisa" w:date="2002-08-30T13:15:00Z">
        <w:r>
          <w:rPr>
            <w:rFonts w:cs="Verdana" w:ascii="Verdana" w:hAnsi="Verdana"/>
            <w:sz w:val="28"/>
          </w:rPr>
          <w:delText>2</w:delText>
        </w:r>
      </w:del>
      <w:del w:id="1445" w:author="Fadina Larisa" w:date="2002-09-03T13:39:00Z">
        <w:r>
          <w:rPr>
            <w:rFonts w:cs="Verdana" w:ascii="Verdana" w:hAnsi="Verdana"/>
            <w:sz w:val="28"/>
          </w:rPr>
          <w:delText>, актовый зал</w:delText>
        </w:r>
      </w:del>
      <w:del w:id="1446" w:author="Fadina Larisa" w:date="2002-09-03T13:25:00Z">
        <w:r>
          <w:rPr>
            <w:rFonts w:cs="Verdana" w:ascii="Verdana" w:hAnsi="Verdana"/>
            <w:sz w:val="28"/>
          </w:rPr>
          <w:br/>
        </w:r>
      </w:del>
      <w:del w:id="1447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Friday</w:delText>
        </w:r>
      </w:del>
      <w:del w:id="1448" w:author="Fadina Larisa" w:date="2002-09-03T13:25:00Z">
        <w:r>
          <w:rPr>
            <w:rFonts w:cs="Verdana" w:ascii="Verdana" w:hAnsi="Verdana"/>
            <w:i/>
            <w:iCs/>
            <w:sz w:val="28"/>
          </w:rPr>
          <w:delText xml:space="preserve">, </w:delText>
        </w:r>
      </w:del>
      <w:del w:id="1449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September</w:delText>
        </w:r>
      </w:del>
      <w:del w:id="1450" w:author="Fadina Larisa" w:date="2002-09-03T13:25:00Z">
        <w:r>
          <w:rPr>
            <w:rFonts w:cs="Verdana" w:ascii="Verdana" w:hAnsi="Verdana"/>
            <w:i/>
            <w:iCs/>
            <w:sz w:val="28"/>
          </w:rPr>
          <w:delText xml:space="preserve"> 20</w:delText>
        </w:r>
      </w:del>
      <w:del w:id="1451" w:author="Fadina Larisa" w:date="2002-09-03T13:25:00Z">
        <w:r>
          <w:rPr>
            <w:rFonts w:cs="Verdana" w:ascii="Verdana" w:hAnsi="Verdana"/>
            <w:i/>
            <w:iCs/>
            <w:sz w:val="28"/>
            <w:vertAlign w:val="superscript"/>
            <w:lang w:val="en-US"/>
          </w:rPr>
          <w:delText>th</w:delText>
        </w:r>
      </w:del>
      <w:del w:id="1452" w:author="Fadina Larisa" w:date="2002-09-03T13:25:00Z">
        <w:r>
          <w:rPr>
            <w:rFonts w:cs="Verdana" w:ascii="Verdana" w:hAnsi="Verdana"/>
            <w:i/>
            <w:iCs/>
            <w:sz w:val="28"/>
          </w:rPr>
          <w:delText>, 2002</w:delText>
        </w:r>
      </w:del>
      <w:del w:id="1453" w:author="Fadina Larisa" w:date="2002-09-03T13:25:00Z">
        <w:r>
          <w:rPr>
            <w:rFonts w:cs="Verdana" w:ascii="Verdana" w:hAnsi="Verdana"/>
            <w:sz w:val="28"/>
          </w:rPr>
          <w:br/>
        </w:r>
      </w:del>
      <w:del w:id="1454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University</w:delText>
        </w:r>
      </w:del>
      <w:del w:id="1455" w:author="Fadina Larisa" w:date="2002-09-03T13:25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56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of</w:delText>
        </w:r>
      </w:del>
      <w:del w:id="1457" w:author="Fadina Larisa" w:date="2002-09-03T13:25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58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Nizhny</w:delText>
        </w:r>
      </w:del>
      <w:del w:id="1459" w:author="Fadina Larisa" w:date="2002-09-03T13:25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60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Novgorod</w:delText>
        </w:r>
      </w:del>
      <w:del w:id="1461" w:author="Fadina Larisa" w:date="2002-09-03T13:25:00Z">
        <w:r>
          <w:rPr>
            <w:rFonts w:cs="Verdana" w:ascii="Verdana" w:hAnsi="Verdana"/>
            <w:i/>
            <w:iCs/>
            <w:sz w:val="28"/>
          </w:rPr>
          <w:delText xml:space="preserve">, </w:delText>
        </w:r>
      </w:del>
      <w:del w:id="1462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building</w:delText>
        </w:r>
      </w:del>
      <w:del w:id="1463" w:author="Fadina Larisa" w:date="2002-09-03T13:25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64" w:author="Fadina Larisa" w:date="2002-08-30T13:15:00Z">
        <w:r>
          <w:rPr>
            <w:rFonts w:cs="Verdana" w:ascii="Verdana" w:hAnsi="Verdana"/>
            <w:i/>
            <w:iCs/>
            <w:sz w:val="28"/>
          </w:rPr>
          <w:delText>2</w:delText>
        </w:r>
      </w:del>
      <w:del w:id="1465" w:author="Fadina Larisa" w:date="2002-09-02T12:18:00Z">
        <w:r>
          <w:rPr>
            <w:rFonts w:cs="Verdana" w:ascii="Verdana" w:hAnsi="Verdana"/>
            <w:i/>
            <w:iCs/>
            <w:sz w:val="28"/>
          </w:rPr>
          <w:delText xml:space="preserve">, </w:delText>
        </w:r>
      </w:del>
      <w:del w:id="1466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Assembly</w:delText>
        </w:r>
      </w:del>
      <w:del w:id="1467" w:author="Fadina Larisa" w:date="2002-09-03T13:25:00Z">
        <w:r>
          <w:rPr>
            <w:rFonts w:cs="Verdana" w:ascii="Verdana" w:hAnsi="Verdana"/>
            <w:i/>
            <w:iCs/>
            <w:sz w:val="28"/>
          </w:rPr>
          <w:delText xml:space="preserve"> </w:delText>
        </w:r>
      </w:del>
      <w:del w:id="1468" w:author="Fadina Larisa" w:date="2002-09-03T13:25:00Z">
        <w:r>
          <w:rPr>
            <w:rFonts w:cs="Verdana" w:ascii="Verdana" w:hAnsi="Verdana"/>
            <w:i/>
            <w:iCs/>
            <w:sz w:val="28"/>
            <w:lang w:val="en-US"/>
          </w:rPr>
          <w:delText>hall</w:delText>
        </w:r>
      </w:del>
    </w:p>
    <w:p>
      <w:pPr>
        <w:pStyle w:val="Normal"/>
        <w:ind w:left="567" w:hanging="0"/>
        <w:rPr>
          <w:lang w:val="en-US"/>
          <w:ins w:id="1474" w:author="Fadina Larisa" w:date="2002-09-03T17:40:00Z"/>
        </w:rPr>
      </w:pPr>
      <w:del w:id="1469" w:author="Fadina Larisa" w:date="2002-09-03T16:07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 xml:space="preserve">Начало в </w:delText>
        </w:r>
      </w:del>
      <w:r>
        <w:rPr>
          <w:rFonts w:cs="Verdana" w:ascii="Verdana" w:hAnsi="Verdana"/>
          <w:b/>
          <w:bCs/>
          <w:i/>
          <w:iCs/>
          <w:sz w:val="22"/>
          <w:szCs w:val="18"/>
          <w:rPrChange w:id="0" w:author="Fadina Larisa" w:date="2002-09-04T16:38:00Z"/>
        </w:rPr>
        <w:t>9:00</w:t>
      </w:r>
      <w:r>
        <w:rPr>
          <w:b/>
          <w:bCs/>
          <w:sz w:val="22"/>
          <w:szCs w:val="18"/>
          <w:lang w:val="en-US"/>
          <w:rPrChange w:id="0" w:author="Fadina Larisa" w:date="2002-09-03T16:58:00Z"/>
        </w:rPr>
        <w:t xml:space="preserve"> </w:t>
      </w:r>
      <w:ins w:id="1472" w:author="Fadina Larisa" w:date="2002-09-03T16:07:00Z">
        <w:r>
          <w:rPr>
            <w:b/>
            <w:bCs/>
            <w:lang w:val="en-US"/>
          </w:rPr>
          <w:t>High-Quality Head Model Calibration Pipeline.</w:t>
        </w:r>
      </w:ins>
      <w:ins w:id="1473" w:author="Fadina Larisa" w:date="2002-09-03T16:07:00Z">
        <w:r>
          <w:rPr>
            <w:lang w:val="en-US"/>
          </w:rPr>
          <w:t xml:space="preserve"> Ivanov D., Lempitsky V.</w:t>
        </w:r>
      </w:ins>
    </w:p>
    <w:p>
      <w:pPr>
        <w:pStyle w:val="Date"/>
        <w:jc w:val="center"/>
        <w:rPr>
          <w:ins w:id="1480" w:author="Fadina Larisa" w:date="2002-09-03T17:40:00Z"/>
        </w:rPr>
      </w:pPr>
      <w:ins w:id="1475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Перерыв на обед 1</w:t>
        </w:r>
      </w:ins>
      <w:ins w:id="1476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3</w:t>
        </w:r>
      </w:ins>
      <w:ins w:id="1477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:</w:t>
        </w:r>
      </w:ins>
      <w:ins w:id="1478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0</w:t>
        </w:r>
      </w:ins>
      <w:ins w:id="1479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0-14:00</w:t>
        </w:r>
      </w:ins>
    </w:p>
    <w:p>
      <w:pPr>
        <w:pStyle w:val="Normal"/>
        <w:ind w:left="426" w:hanging="0"/>
        <w:rPr>
          <w:rFonts w:ascii="Verdana" w:hAnsi="Verdana" w:cs="Verdana"/>
          <w:b/>
          <w:b/>
          <w:bCs/>
          <w:i/>
          <w:i/>
          <w:iCs/>
          <w:sz w:val="22"/>
          <w:szCs w:val="18"/>
          <w:del w:id="1483" w:author="Fadina Larisa" w:date="2002-09-03T17:40:00Z"/>
        </w:rPr>
      </w:pPr>
      <w:ins w:id="1481" w:author="Fadina Larisa" w:date="2002-09-04T16:38:00Z">
        <w:r>
          <w:rPr>
            <w:rFonts w:eastAsia="Verdana" w:cs="Verdana" w:ascii="Verdana" w:hAnsi="Verdana"/>
            <w:b/>
            <w:bCs/>
            <w:i/>
            <w:iCs/>
            <w:sz w:val="22"/>
            <w:szCs w:val="18"/>
            <w:lang w:val="en-US"/>
          </w:rPr>
          <w:t xml:space="preserve"> </w:t>
        </w:r>
      </w:ins>
      <w:del w:id="1482" w:author="Fadina Larisa" w:date="2002-09-03T13:25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br/>
          <w:delText>Starts at 9 a.m.</w:delText>
        </w:r>
      </w:del>
    </w:p>
    <w:p>
      <w:pPr>
        <w:pStyle w:val="Normal"/>
        <w:widowControl/>
        <w:bidi w:val="0"/>
        <w:spacing w:before="80" w:after="40"/>
        <w:ind w:left="426" w:hanging="0"/>
        <w:rPr>
          <w:del w:id="1487" w:author="Fadina Larisa" w:date="2002-09-03T16:07:00Z"/>
        </w:rPr>
      </w:pPr>
      <w:del w:id="1484" w:author="Fadina Larisa" w:date="2002-09-03T16:07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 xml:space="preserve">High-Quality Head Model Calibration Pipeline. </w:delText>
        </w:r>
      </w:del>
      <w:del w:id="1485" w:author="Fadina Larisa" w:date="2002-09-03T13:40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br/>
        </w:r>
      </w:del>
      <w:del w:id="1486" w:author="Fadina Larisa" w:date="2002-09-03T16:07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>Ivanov D., Lempitsky V.</w:delText>
        </w:r>
      </w:del>
    </w:p>
    <w:p>
      <w:pPr>
        <w:pStyle w:val="Normal"/>
        <w:rPr>
          <w:i/>
          <w:i/>
          <w:iCs/>
          <w:sz w:val="22"/>
          <w:lang w:val="en-US"/>
        </w:rPr>
      </w:pPr>
      <w:del w:id="1488" w:author="Fadina Larisa" w:date="2002-09-03T16:07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 xml:space="preserve">Начало в </w:delText>
        </w:r>
      </w:del>
      <w:bookmarkStart w:id="16" w:name="OLE_LINK12"/>
      <w:r>
        <w:rPr>
          <w:rFonts w:cs="Verdana" w:ascii="Verdana" w:hAnsi="Verdana"/>
          <w:b/>
          <w:bCs/>
          <w:i/>
          <w:iCs/>
          <w:sz w:val="22"/>
          <w:szCs w:val="18"/>
          <w:rPrChange w:id="0" w:author="Fadina Larisa" w:date="2002-09-04T16:38:00Z"/>
        </w:rPr>
        <w:t>14:00</w:t>
      </w:r>
      <w:ins w:id="1490" w:author="Fadina Larisa" w:date="2002-09-03T16:07:00Z">
        <w:r>
          <w:rPr>
            <w:b/>
            <w:bCs/>
          </w:rPr>
          <w:t xml:space="preserve"> </w:t>
        </w:r>
      </w:ins>
      <w:ins w:id="1491" w:author="Fadina Larisa" w:date="2002-09-03T16:07:00Z">
        <w:bookmarkEnd w:id="16"/>
        <w:r>
          <w:rPr>
            <w:b/>
            <w:bCs/>
          </w:rPr>
          <w:t>Учебный семинар на тему "Адаптация курса начертательной геометрии и инженерной графики к компьютерным 3D-технологиям проектирования".</w:t>
        </w:r>
      </w:ins>
      <w:ins w:id="1492" w:author="Fadina Larisa" w:date="2002-09-03T16:07:00Z">
        <w:r>
          <w:rPr/>
          <w:t xml:space="preserve"> Хейфец</w:t>
        </w:r>
      </w:ins>
      <w:ins w:id="1493" w:author="Fadina Larisa" w:date="2002-09-03T16:07:00Z">
        <w:r>
          <w:rPr>
            <w:lang w:val="en-US"/>
          </w:rPr>
          <w:t xml:space="preserve"> </w:t>
        </w:r>
      </w:ins>
      <w:ins w:id="1494" w:author="Fadina Larisa" w:date="2002-09-03T16:07:00Z">
        <w:r>
          <w:rPr/>
          <w:t>А</w:t>
        </w:r>
      </w:ins>
      <w:ins w:id="1495" w:author="Fadina Larisa" w:date="2002-09-03T16:07:00Z">
        <w:r>
          <w:rPr>
            <w:lang w:val="en-US"/>
          </w:rPr>
          <w:t>.</w:t>
        </w:r>
      </w:ins>
      <w:ins w:id="1496" w:author="Fadina Larisa" w:date="2002-09-03T16:07:00Z">
        <w:r>
          <w:rPr/>
          <w:t>Л</w:t>
        </w:r>
      </w:ins>
      <w:ins w:id="1497" w:author="Fadina Larisa" w:date="2002-09-03T16:07:00Z">
        <w:r>
          <w:rPr>
            <w:lang w:val="en-US"/>
          </w:rPr>
          <w:t>.</w:t>
        </w:r>
      </w:ins>
      <w:del w:id="1498" w:author="Fadina Larisa" w:date="2002-09-03T13:40:00Z">
        <w:r>
          <w:rPr>
            <w:sz w:val="22"/>
            <w:szCs w:val="18"/>
            <w:lang w:val="en-US"/>
          </w:rPr>
          <w:br/>
        </w:r>
      </w:del>
      <w:del w:id="1499" w:author="Fadina Larisa" w:date="2002-09-03T13:40:00Z">
        <w:r>
          <w:rPr>
            <w:i/>
            <w:iCs/>
            <w:sz w:val="22"/>
            <w:lang w:val="en-US"/>
          </w:rPr>
          <w:delText>Starts at 2 p.m.</w:delText>
        </w:r>
      </w:del>
    </w:p>
    <w:p>
      <w:pPr>
        <w:pStyle w:val="TextBodyIndent"/>
        <w:rPr>
          <w:lang w:val="en-US"/>
          <w:del w:id="1508" w:author="Fadina Larisa" w:date="2002-09-03T16:58:00Z"/>
        </w:rPr>
      </w:pPr>
      <w:del w:id="1500" w:author="Fadina Larisa" w:date="2002-09-03T16:07:00Z">
        <w:r>
          <w:rPr>
            <w:b/>
            <w:bCs/>
          </w:rPr>
          <w:delText>Учебный семинар на тему "Адаптация курса начертательной геометрии и инженерной графики к компьютерным 3D-технологиям проектирования".</w:delText>
        </w:r>
      </w:del>
      <w:del w:id="1501" w:author="Fadina Larisa" w:date="2002-09-03T13:40:00Z">
        <w:r>
          <w:rPr/>
          <w:br/>
        </w:r>
      </w:del>
      <w:del w:id="1502" w:author="Fadina Larisa" w:date="2002-09-03T16:07:00Z">
        <w:r>
          <w:rPr/>
          <w:delText>Хейфец</w:delText>
        </w:r>
      </w:del>
      <w:del w:id="1503" w:author="Fadina Larisa" w:date="2002-09-03T16:07:00Z">
        <w:r>
          <w:rPr>
            <w:lang w:val="en-US"/>
          </w:rPr>
          <w:delText xml:space="preserve"> </w:delText>
        </w:r>
      </w:del>
      <w:del w:id="1504" w:author="Fadina Larisa" w:date="2002-09-03T16:07:00Z">
        <w:r>
          <w:rPr/>
          <w:delText>А</w:delText>
        </w:r>
      </w:del>
      <w:del w:id="1505" w:author="Fadina Larisa" w:date="2002-09-03T16:07:00Z">
        <w:r>
          <w:rPr>
            <w:lang w:val="en-US"/>
          </w:rPr>
          <w:delText>.</w:delText>
        </w:r>
      </w:del>
      <w:del w:id="1506" w:author="Fadina Larisa" w:date="2002-09-03T16:07:00Z">
        <w:r>
          <w:rPr/>
          <w:delText>Л</w:delText>
        </w:r>
      </w:del>
      <w:del w:id="1507" w:author="Fadina Larisa" w:date="2002-09-03T16:07:00Z">
        <w:r>
          <w:rPr>
            <w:lang w:val="en-US"/>
          </w:rPr>
          <w:delText>.</w:delText>
        </w:r>
      </w:del>
    </w:p>
    <w:p>
      <w:pPr>
        <w:pStyle w:val="TextBodyIndent"/>
        <w:rPr>
          <w:i/>
          <w:i/>
          <w:iCs/>
          <w:szCs w:val="18"/>
          <w:lang w:val="en-US"/>
        </w:rPr>
      </w:pPr>
      <w:r>
        <w:rPr>
          <w:rFonts w:cs="Verdana" w:ascii="Verdana" w:hAnsi="Verdana"/>
          <w:szCs w:val="18"/>
        </w:rPr>
        <w:t>Суббота, 21 сентября 2002 года</w:t>
      </w:r>
      <w:del w:id="1509" w:author="Fadina Larisa" w:date="2002-09-03T13:40:00Z">
        <w:r>
          <w:rPr>
            <w:rFonts w:cs="Verdana" w:ascii="Verdana" w:hAnsi="Verdana"/>
            <w:szCs w:val="18"/>
          </w:rPr>
          <w:br/>
        </w:r>
      </w:del>
      <w:del w:id="1510" w:author="Fadina Larisa" w:date="2002-09-03T13:40:00Z">
        <w:r>
          <w:rPr>
            <w:rFonts w:cs="Verdana" w:ascii="Verdana" w:hAnsi="Verdana"/>
          </w:rPr>
          <w:delText xml:space="preserve">ННГУ, корпус </w:delText>
        </w:r>
      </w:del>
      <w:del w:id="1511" w:author="Fadina Larisa" w:date="2002-08-30T13:15:00Z">
        <w:r>
          <w:rPr>
            <w:rFonts w:cs="Verdana" w:ascii="Verdana" w:hAnsi="Verdana"/>
          </w:rPr>
          <w:delText>2</w:delText>
        </w:r>
      </w:del>
      <w:del w:id="1512" w:author="Fadina Larisa" w:date="2002-09-03T13:40:00Z">
        <w:r>
          <w:rPr>
            <w:rFonts w:cs="Verdana" w:ascii="Verdana" w:hAnsi="Verdana"/>
          </w:rPr>
          <w:delText>, актовый</w:delText>
        </w:r>
      </w:del>
      <w:del w:id="1513" w:author="Fadina Larisa" w:date="2002-09-03T13:40:00Z">
        <w:r>
          <w:rPr>
            <w:rFonts w:cs="Verdana" w:ascii="Verdana" w:hAnsi="Verdana"/>
            <w:lang w:val="en-US"/>
          </w:rPr>
          <w:delText xml:space="preserve"> </w:delText>
        </w:r>
      </w:del>
      <w:del w:id="1514" w:author="Fadina Larisa" w:date="2002-09-03T13:40:00Z">
        <w:r>
          <w:rPr>
            <w:rFonts w:cs="Verdana" w:ascii="Verdana" w:hAnsi="Verdana"/>
          </w:rPr>
          <w:delText>зал</w:delText>
        </w:r>
      </w:del>
      <w:del w:id="1515" w:author="Fadina Larisa" w:date="2002-09-03T13:40:00Z">
        <w:r>
          <w:rPr>
            <w:rFonts w:cs="Verdana" w:ascii="Verdana" w:hAnsi="Verdana"/>
            <w:lang w:val="en-US"/>
          </w:rPr>
          <w:br/>
        </w:r>
      </w:del>
      <w:del w:id="1516" w:author="Fadina Larisa" w:date="2002-09-03T13:40:00Z">
        <w:r>
          <w:rPr>
            <w:rFonts w:cs="Verdana" w:ascii="Verdana" w:hAnsi="Verdana"/>
            <w:i/>
            <w:iCs/>
            <w:szCs w:val="18"/>
            <w:lang w:val="en-US"/>
          </w:rPr>
          <w:delText>Saturday, September 21</w:delText>
        </w:r>
      </w:del>
      <w:del w:id="1517" w:author="Fadina Larisa" w:date="2002-09-03T13:40:00Z">
        <w:r>
          <w:rPr>
            <w:rFonts w:cs="Verdana" w:ascii="Verdana" w:hAnsi="Verdana"/>
            <w:i/>
            <w:iCs/>
            <w:szCs w:val="18"/>
            <w:vertAlign w:val="superscript"/>
            <w:lang w:val="en-US"/>
          </w:rPr>
          <w:delText>th</w:delText>
        </w:r>
      </w:del>
      <w:del w:id="1518" w:author="Fadina Larisa" w:date="2002-09-03T13:40:00Z">
        <w:r>
          <w:rPr>
            <w:rFonts w:cs="Verdana" w:ascii="Verdana" w:hAnsi="Verdana"/>
            <w:i/>
            <w:iCs/>
            <w:szCs w:val="18"/>
            <w:lang w:val="en-US"/>
          </w:rPr>
          <w:delText>, 2002</w:delText>
        </w:r>
      </w:del>
      <w:del w:id="1519" w:author="Fadina Larisa" w:date="2002-09-03T13:26:00Z">
        <w:r>
          <w:rPr>
            <w:rFonts w:cs="Verdana" w:ascii="Verdana" w:hAnsi="Verdana"/>
            <w:i/>
            <w:iCs/>
            <w:szCs w:val="18"/>
            <w:lang w:val="en-US"/>
          </w:rPr>
          <w:br/>
        </w:r>
      </w:del>
      <w:del w:id="1520" w:author="Fadina Larisa" w:date="2002-09-03T13:26:00Z">
        <w:r>
          <w:rPr>
            <w:rFonts w:cs="Verdana" w:ascii="Verdana" w:hAnsi="Verdana"/>
            <w:i/>
            <w:iCs/>
            <w:lang w:val="en-US"/>
          </w:rPr>
          <w:delText xml:space="preserve">University of Nizhny Novgorod, building </w:delText>
        </w:r>
      </w:del>
      <w:del w:id="1521" w:author="Fadina Larisa" w:date="2002-08-30T13:15:00Z">
        <w:r>
          <w:rPr>
            <w:rFonts w:cs="Verdana" w:ascii="Verdana" w:hAnsi="Verdana"/>
            <w:i/>
            <w:iCs/>
            <w:lang w:val="en-US"/>
          </w:rPr>
          <w:delText>2</w:delText>
        </w:r>
      </w:del>
      <w:del w:id="1522" w:author="Fadina Larisa" w:date="2002-09-02T12:18:00Z">
        <w:r>
          <w:rPr>
            <w:rFonts w:cs="Verdana" w:ascii="Verdana" w:hAnsi="Verdana"/>
            <w:i/>
            <w:iCs/>
            <w:lang w:val="en-US"/>
          </w:rPr>
          <w:delText xml:space="preserve">, </w:delText>
        </w:r>
      </w:del>
      <w:del w:id="1523" w:author="Fadina Larisa" w:date="2002-09-03T13:26:00Z">
        <w:r>
          <w:rPr>
            <w:rFonts w:cs="Verdana" w:ascii="Verdana" w:hAnsi="Verdana"/>
            <w:i/>
            <w:iCs/>
            <w:lang w:val="en-US"/>
          </w:rPr>
          <w:delText>Assembly hall</w:delText>
        </w:r>
      </w:del>
    </w:p>
    <w:p>
      <w:pPr>
        <w:pStyle w:val="Normal"/>
        <w:ind w:left="567" w:hanging="0"/>
        <w:rPr>
          <w:b/>
          <w:b/>
          <w:bCs/>
          <w:lang w:val="en-US"/>
          <w:del w:id="1528" w:author="Fadina Larisa" w:date="2002-09-03T16:08:00Z"/>
        </w:rPr>
      </w:pPr>
      <w:del w:id="1524" w:author="Fadina Larisa" w:date="2002-09-03T16:08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delText xml:space="preserve">Начало в </w:delText>
        </w:r>
      </w:del>
      <w:r>
        <w:rPr>
          <w:rFonts w:cs="Verdana" w:ascii="Verdana" w:hAnsi="Verdana"/>
          <w:b/>
          <w:bCs/>
          <w:i/>
          <w:iCs/>
          <w:sz w:val="22"/>
          <w:szCs w:val="18"/>
          <w:rPrChange w:id="0" w:author="Fadina Larisa" w:date="2002-09-04T16:38:00Z"/>
        </w:rPr>
        <w:t>9:00</w:t>
      </w:r>
      <w:del w:id="1526" w:author="Fadina Larisa" w:date="2002-09-03T13:26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br/>
          <w:delText>Starts at 9 p.m.</w:delText>
        </w:r>
      </w:del>
      <w:ins w:id="1527" w:author="Fadina Larisa" w:date="2002-09-03T16:08:00Z">
        <w:r>
          <w:rPr>
            <w:b/>
            <w:bCs/>
            <w:lang w:val="en-US"/>
          </w:rPr>
          <w:t xml:space="preserve"> </w:t>
        </w:r>
      </w:ins>
    </w:p>
    <w:p>
      <w:pPr>
        <w:pStyle w:val="Normal"/>
        <w:widowControl/>
        <w:bidi w:val="0"/>
        <w:spacing w:before="80" w:after="40"/>
        <w:ind w:left="567" w:hanging="0"/>
        <w:rPr>
          <w:ins w:id="1530" w:author="Fadina Larisa" w:date="2002-09-05T19:33:00Z"/>
        </w:rPr>
      </w:pPr>
      <w:ins w:id="1529" w:author="Fadina Larisa" w:date="2002-09-05T19:33:00Z">
        <w:r>
          <w:rPr>
            <w:b/>
            <w:bCs/>
            <w:lang w:val="en-US" w:eastAsia="en-US"/>
          </w:rPr>
          <w:t xml:space="preserve">Nanosystem Design with Dynamic Collision Detection for Autonomous </w:t>
        </w:r>
      </w:ins>
    </w:p>
    <w:p>
      <w:pPr>
        <w:pStyle w:val="Normal"/>
        <w:rPr>
          <w:b/>
          <w:b/>
          <w:bCs/>
          <w:lang w:val="en-US"/>
        </w:rPr>
      </w:pPr>
      <w:ins w:id="1531" w:author="Fadina Larisa" w:date="2002-09-05T19:33:00Z">
        <w:r>
          <w:rPr>
            <w:b/>
            <w:bCs/>
            <w:lang w:val="en-US" w:eastAsia="en-US"/>
          </w:rPr>
          <w:t>Nanorobot Motion Control using Neural Networks</w:t>
        </w:r>
      </w:ins>
      <w:del w:id="1532" w:author="Fadina Larisa" w:date="2002-09-05T19:33:00Z">
        <w:r>
          <w:rPr>
            <w:b/>
            <w:bCs/>
            <w:lang w:val="en-US"/>
          </w:rPr>
          <w:delText>Autonomous Nanosystem Design with Dynamic Collision Detection for Nanorobot Motion Control using Neural Networks</w:delText>
        </w:r>
      </w:del>
      <w:r>
        <w:rPr>
          <w:b/>
          <w:bCs/>
          <w:lang w:val="en-US"/>
          <w:rPrChange w:id="0" w:author="Fadina Larisa" w:date="2002-09-03T16:58:00Z"/>
        </w:rPr>
        <w:t>.</w:t>
      </w:r>
      <w:del w:id="1534" w:author="Fadina Larisa" w:date="2002-09-03T13:40:00Z">
        <w:r>
          <w:rPr>
            <w:b/>
            <w:bCs/>
            <w:lang w:val="en-US"/>
          </w:rPr>
          <w:br/>
        </w:r>
      </w:del>
      <w:ins w:id="1535" w:author="Fadina Larisa" w:date="2002-09-03T13:40:00Z">
        <w:r>
          <w:rPr>
            <w:b/>
            <w:bCs/>
            <w:lang w:val="en-US"/>
          </w:rPr>
          <w:t xml:space="preserve"> </w:t>
        </w:r>
      </w:ins>
      <w:r>
        <w:rPr>
          <w:lang w:val="en-US"/>
          <w:rPrChange w:id="0" w:author="Fadina Larisa" w:date="2002-09-03T16:59:00Z"/>
        </w:rPr>
        <w:t>Cavalcanti A., Freitas R</w:t>
      </w:r>
      <w:r>
        <w:rPr>
          <w:b/>
          <w:bCs/>
          <w:lang w:val="en-US"/>
          <w:rPrChange w:id="0" w:author="Fadina Larisa" w:date="2002-09-03T16:59:00Z"/>
        </w:rPr>
        <w:t xml:space="preserve">. </w:t>
      </w:r>
    </w:p>
    <w:p>
      <w:pPr>
        <w:pStyle w:val="Date"/>
        <w:jc w:val="center"/>
        <w:rPr>
          <w:ins w:id="1543" w:author="Fadina Larisa" w:date="2002-09-03T17:40:00Z"/>
        </w:rPr>
      </w:pPr>
      <w:ins w:id="1538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Перерыв на обед 1</w:t>
        </w:r>
      </w:ins>
      <w:ins w:id="1539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3</w:t>
        </w:r>
      </w:ins>
      <w:ins w:id="1540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:</w:t>
        </w:r>
      </w:ins>
      <w:ins w:id="1541" w:author="Fadina Larisa" w:date="2002-09-04T15:15:00Z">
        <w:r>
          <w:rPr>
            <w:rFonts w:cs="Verdana" w:ascii="Verdana" w:hAnsi="Verdana"/>
            <w:b/>
            <w:bCs/>
            <w:sz w:val="22"/>
            <w:lang w:val="ru-RU"/>
          </w:rPr>
          <w:t>0</w:t>
        </w:r>
      </w:ins>
      <w:ins w:id="1542" w:author="Fadina Larisa" w:date="2002-09-03T17:40:00Z">
        <w:r>
          <w:rPr>
            <w:rFonts w:cs="Verdana" w:ascii="Verdana" w:hAnsi="Verdana"/>
            <w:b/>
            <w:bCs/>
            <w:sz w:val="22"/>
            <w:lang w:val="ru-RU"/>
          </w:rPr>
          <w:t>0-14:00</w:t>
        </w:r>
      </w:ins>
    </w:p>
    <w:p>
      <w:pPr>
        <w:pStyle w:val="Normal"/>
        <w:ind w:left="567" w:hanging="0"/>
        <w:rPr/>
      </w:pPr>
      <w:ins w:id="1544" w:author="Fadina Larisa" w:date="2002-09-03T16:59:00Z">
        <w:r>
          <w:rPr>
            <w:rFonts w:cs="Verdana" w:ascii="Verdana" w:hAnsi="Verdana"/>
            <w:b/>
            <w:bCs/>
            <w:i/>
            <w:iCs/>
            <w:sz w:val="22"/>
            <w:szCs w:val="18"/>
          </w:rPr>
          <w:t>14:00</w:t>
        </w:r>
      </w:ins>
      <w:ins w:id="1545" w:author="Fadina Larisa" w:date="2002-09-03T16:59:00Z">
        <w:r>
          <w:rPr>
            <w:b/>
            <w:bCs/>
          </w:rPr>
          <w:t xml:space="preserve"> </w:t>
        </w:r>
      </w:ins>
      <w:r>
        <w:rPr>
          <w:b/>
          <w:bCs/>
          <w:rPrChange w:id="0" w:author="Fadina Larisa" w:date="2002-09-03T16:58:00Z"/>
        </w:rPr>
        <w:t>Учебный курс "Инженерное геометрическое моделирование".</w:t>
      </w:r>
      <w:r>
        <w:rPr/>
        <w:t xml:space="preserve"> </w:t>
      </w:r>
      <w:del w:id="1547" w:author="Fadina Larisa" w:date="2002-09-03T13:40:00Z">
        <w:r>
          <w:rPr/>
          <w:br/>
        </w:r>
      </w:del>
      <w:r>
        <w:rPr/>
        <w:t>Рукавишников</w:t>
      </w:r>
      <w:del w:id="1548" w:author="Fadina Larisa" w:date="2002-09-04T16:38:00Z">
        <w:r>
          <w:rPr/>
          <w:delText xml:space="preserve"> </w:delText>
        </w:r>
      </w:del>
      <w:ins w:id="1549" w:author="Fadina Larisa" w:date="2002-09-04T16:38:00Z">
        <w:r>
          <w:rPr>
            <w:lang w:val="en-US"/>
          </w:rPr>
          <w:t> </w:t>
        </w:r>
      </w:ins>
      <w:r>
        <w:rPr/>
        <w:t>В.А.</w:t>
      </w:r>
    </w:p>
    <w:p>
      <w:pPr>
        <w:pStyle w:val="Normal"/>
        <w:rPr>
          <w:ins w:id="1551" w:author="Fadina Larisa" w:date="2002-09-04T17:24:00Z"/>
        </w:rPr>
      </w:pPr>
      <w:ins w:id="1550" w:author="Fadina Larisa" w:date="2002-09-04T17:24:00Z">
        <w:r>
          <w:rPr/>
        </w:r>
      </w:ins>
    </w:p>
    <w:p>
      <w:pPr>
        <w:pStyle w:val="Normal"/>
        <w:rPr>
          <w:ins w:id="1553" w:author="Fadina Larisa" w:date="2002-09-04T17:24:00Z"/>
        </w:rPr>
      </w:pPr>
      <w:ins w:id="1552" w:author="Fadina Larisa" w:date="2002-09-04T17:24:00Z">
        <w:r>
          <w:rPr/>
        </w:r>
      </w:ins>
    </w:p>
    <w:p>
      <w:pPr>
        <w:pStyle w:val="Normal"/>
        <w:rPr>
          <w:ins w:id="1555" w:author="Fadina Larisa" w:date="2002-09-04T17:24:00Z"/>
        </w:rPr>
      </w:pPr>
      <w:ins w:id="1554" w:author="Fadina Larisa" w:date="2002-09-04T17:24:00Z">
        <w:r>
          <w:rPr/>
        </w:r>
      </w:ins>
    </w:p>
    <w:p>
      <w:pPr>
        <w:pStyle w:val="Style8"/>
        <w:tabs>
          <w:tab w:val="clear" w:pos="4400"/>
          <w:tab w:val="clear" w:pos="8789"/>
        </w:tabs>
        <w:spacing w:lineRule="auto" w:line="240"/>
        <w:rPr>
          <w:ins w:id="1557" w:author="Fadina Larisa" w:date="2002-09-03T17:52:00Z"/>
        </w:rPr>
      </w:pPr>
      <w:ins w:id="1556" w:author="Fadina Larisa" w:date="2002-09-03T17:52:00Z">
        <w:r>
          <w:rPr/>
        </w:r>
      </w:ins>
    </w:p>
    <w:p>
      <w:pPr>
        <w:pStyle w:val="Normal"/>
        <w:pBdr>
          <w:top w:val="double" w:sz="4" w:space="1" w:color="000000"/>
        </w:pBdr>
        <w:jc w:val="both"/>
        <w:rPr>
          <w:ins w:id="1574" w:author="Fadina Larisa" w:date="2002-09-04T16:54:00Z"/>
        </w:rPr>
      </w:pPr>
      <w:ins w:id="1558" w:author="Fadina Larisa" w:date="2002-09-03T17:52:00Z">
        <w:bookmarkStart w:id="17" w:name="OLE_LINK17"/>
        <w:r>
          <w:rPr/>
          <w:t xml:space="preserve">Большинство заседаний конференции будут проходить в </w:t>
        </w:r>
      </w:ins>
      <w:ins w:id="1559" w:author="Fadina Larisa" w:date="2002-09-04T16:53:00Z">
        <w:r>
          <w:rPr/>
          <w:t xml:space="preserve">старинном </w:t>
        </w:r>
      </w:ins>
      <w:ins w:id="1560" w:author="Fadina Larisa" w:date="2002-09-03T17:52:00Z">
        <w:r>
          <w:rPr/>
          <w:t>здании ННГУ им.</w:t>
        </w:r>
      </w:ins>
      <w:ins w:id="1561" w:author="Fadina Larisa" w:date="2002-09-04T17:24:00Z">
        <w:r>
          <w:rPr/>
          <w:t> </w:t>
        </w:r>
      </w:ins>
      <w:ins w:id="1562" w:author="Fadina Larisa" w:date="2002-09-03T17:52:00Z">
        <w:r>
          <w:rPr/>
          <w:t>Н.И.</w:t>
        </w:r>
      </w:ins>
      <w:ins w:id="1563" w:author="Fadina Larisa" w:date="2002-09-04T16:54:00Z">
        <w:r>
          <w:rPr/>
          <w:t> </w:t>
        </w:r>
      </w:ins>
      <w:ins w:id="1564" w:author="Fadina Larisa" w:date="2002-09-03T17:52:00Z">
        <w:r>
          <w:rPr/>
          <w:t>Лобачевского</w:t>
        </w:r>
      </w:ins>
      <w:ins w:id="1565" w:author="Fadina Larisa" w:date="2002-09-04T16:53:00Z">
        <w:r>
          <w:rPr/>
          <w:t>, расположенном в самом центре исторической части Нижнего Новгорода на главной пешеходной улице города</w:t>
        </w:r>
      </w:ins>
      <w:ins w:id="1566" w:author="Fadina Larisa" w:date="2002-09-03T17:52:00Z">
        <w:r>
          <w:rPr/>
          <w:t xml:space="preserve"> </w:t>
        </w:r>
      </w:ins>
      <w:ins w:id="1567" w:author="Fadina Larisa" w:date="2002-09-04T16:53:00Z">
        <w:r>
          <w:rPr/>
          <w:t xml:space="preserve">– </w:t>
        </w:r>
      </w:ins>
      <w:ins w:id="1568" w:author="Fadina Larisa" w:date="2002-09-03T17:52:00Z">
        <w:r>
          <w:rPr/>
          <w:t>Больш</w:t>
        </w:r>
      </w:ins>
      <w:ins w:id="1569" w:author="Fadina Larisa" w:date="2002-09-04T16:54:00Z">
        <w:r>
          <w:rPr/>
          <w:t>ой</w:t>
        </w:r>
      </w:ins>
      <w:ins w:id="1570" w:author="Fadina Larisa" w:date="2002-09-03T17:52:00Z">
        <w:r>
          <w:rPr/>
          <w:t xml:space="preserve"> Покровск</w:t>
        </w:r>
      </w:ins>
      <w:ins w:id="1571" w:author="Fadina Larisa" w:date="2002-09-04T16:54:00Z">
        <w:r>
          <w:rPr/>
          <w:t>ой</w:t>
        </w:r>
      </w:ins>
      <w:ins w:id="1572" w:author="Fadina Larisa" w:date="2002-09-03T17:52:00Z">
        <w:r>
          <w:rPr/>
          <w:t xml:space="preserve">, д. 37. </w:t>
        </w:r>
      </w:ins>
      <w:ins w:id="1573" w:author="Fadina Larisa" w:date="2002-09-04T16:54:00Z">
        <w:r>
          <w:rPr/>
          <w:t xml:space="preserve">Вокруг этого здания расположены многочисленные кафе, магазины, сувенирные лавки и уличный вернисаж. К зданию университета можно пройти от площади Горького вниз по улице (памятник А.М. Горькому остается за спиной, а здание Главпочтамта надо обойти слева) или от площади Минина вверх по улице (см. схему на последней странице). </w:t>
        </w:r>
      </w:ins>
    </w:p>
    <w:p>
      <w:pPr>
        <w:pStyle w:val="Normal"/>
        <w:jc w:val="both"/>
        <w:rPr>
          <w:ins w:id="1576" w:author="Fadina Larisa" w:date="2002-09-04T16:58:00Z"/>
        </w:rPr>
      </w:pPr>
      <w:ins w:id="1575" w:author="Fadina Larisa" w:date="2002-09-04T16:54:00Z">
        <w:bookmarkStart w:id="18" w:name="OLE_LINK17"/>
        <w:r>
          <w:rPr/>
          <w:t xml:space="preserve">Конференция будет проходить в замечательном, недавно отреставрированном актовом зале. В соседнем здании расположен класс открытого доступа центра Интернет. Во время работы конференции участники могут пользоваться этим классом для работы в Интернет. </w:t>
        </w:r>
      </w:ins>
      <w:bookmarkEnd w:id="18"/>
    </w:p>
    <w:p>
      <w:pPr>
        <w:pStyle w:val="Normal"/>
        <w:rPr>
          <w:b/>
          <w:b/>
          <w:bCs/>
          <w:ins w:id="1578" w:author="Fadina Larisa" w:date="2002-09-04T17:00:00Z"/>
        </w:rPr>
      </w:pPr>
      <w:ins w:id="1577" w:author="Fadina Larisa" w:date="2002-09-04T16:58:00Z">
        <w:r>
          <w:rPr>
            <w:b/>
            <w:bCs/>
          </w:rPr>
          <w:t xml:space="preserve">Проезд </w:t>
        </w:r>
      </w:ins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360"/>
        <w:rPr>
          <w:ins w:id="1590" w:author="Fadina Larisa" w:date="2002-09-03T17:52:00Z"/>
        </w:rPr>
      </w:pPr>
      <w:ins w:id="1579" w:author="Fadina Larisa" w:date="2002-09-04T16:58:00Z">
        <w:r>
          <w:rPr/>
          <w:t xml:space="preserve">от ж/д вокзала до </w:t>
        </w:r>
      </w:ins>
      <w:ins w:id="1580" w:author="Fadina Larisa" w:date="2002-09-04T16:58:00Z">
        <w:r>
          <w:rPr>
            <w:b/>
            <w:bCs/>
          </w:rPr>
          <w:t>площади Горького</w:t>
        </w:r>
      </w:ins>
      <w:ins w:id="1581" w:author="Fadina Larisa" w:date="2002-09-04T17:21:00Z">
        <w:r>
          <w:rPr/>
          <w:t xml:space="preserve"> и до гост. </w:t>
        </w:r>
      </w:ins>
      <w:ins w:id="1582" w:author="Fadina Larisa" w:date="2002-09-04T17:21:00Z">
        <w:r>
          <w:rPr>
            <w:b/>
            <w:bCs/>
          </w:rPr>
          <w:t>"Нижегородская"</w:t>
        </w:r>
      </w:ins>
      <w:ins w:id="1583" w:author="Fadina Larisa" w:date="2002-09-04T16:59:00Z">
        <w:r>
          <w:rPr/>
          <w:t>: маршр</w:t>
        </w:r>
      </w:ins>
      <w:ins w:id="1584" w:author="Fadina Larisa" w:date="2002-09-04T17:01:00Z">
        <w:r>
          <w:rPr/>
          <w:t>.</w:t>
        </w:r>
      </w:ins>
      <w:ins w:id="1585" w:author="Fadina Larisa" w:date="2002-09-04T16:59:00Z">
        <w:r>
          <w:rPr/>
          <w:t xml:space="preserve"> такси №№3, 5, 103, 105, </w:t>
        </w:r>
      </w:ins>
      <w:ins w:id="1586" w:author="Fadina Larisa" w:date="2002-09-04T17:08:00Z">
        <w:r>
          <w:rPr/>
          <w:t xml:space="preserve">143, </w:t>
        </w:r>
      </w:ins>
      <w:ins w:id="1587" w:author="Fadina Larisa" w:date="2002-09-04T16:59:00Z">
        <w:r>
          <w:rPr/>
          <w:t>180</w:t>
        </w:r>
      </w:ins>
      <w:ins w:id="1588" w:author="Fadina Larisa" w:date="2002-09-04T17:27:00Z">
        <w:r>
          <w:rPr/>
          <w:t xml:space="preserve">, ост. </w:t>
        </w:r>
      </w:ins>
      <w:ins w:id="1589" w:author="Fadina Larisa" w:date="2002-09-04T17:27:00Z">
        <w:r>
          <w:rPr>
            <w:b/>
            <w:bCs/>
          </w:rPr>
          <w:t>"пл. Горького".</w:t>
        </w:r>
      </w:ins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360"/>
        <w:jc w:val="both"/>
        <w:rPr>
          <w:sz w:val="28"/>
          <w:ins w:id="1606" w:author="Fadina Larisa" w:date="2002-09-04T17:02:00Z"/>
        </w:rPr>
      </w:pPr>
      <w:ins w:id="1591" w:author="Fadina Larisa" w:date="2002-09-04T17:00:00Z">
        <w:r>
          <w:rPr/>
          <w:t xml:space="preserve">от ж/д </w:t>
        </w:r>
      </w:ins>
      <w:ins w:id="1592" w:author="Fadina Larisa" w:date="2002-09-04T17:15:00Z">
        <w:r>
          <w:rPr/>
          <w:t xml:space="preserve">вокзала </w:t>
        </w:r>
      </w:ins>
      <w:ins w:id="1593" w:author="Fadina Larisa" w:date="2002-09-04T17:00:00Z">
        <w:r>
          <w:rPr/>
          <w:t xml:space="preserve">до </w:t>
        </w:r>
      </w:ins>
      <w:ins w:id="1594" w:author="Fadina Larisa" w:date="2002-09-04T17:00:00Z">
        <w:r>
          <w:rPr>
            <w:b/>
            <w:bCs/>
          </w:rPr>
          <w:t>площади Минина</w:t>
        </w:r>
      </w:ins>
      <w:ins w:id="1595" w:author="Fadina Larisa" w:date="2002-09-04T17:00:00Z">
        <w:r>
          <w:rPr/>
          <w:t>:</w:t>
        </w:r>
      </w:ins>
      <w:ins w:id="1596" w:author="Fadina Larisa" w:date="2002-09-04T17:00:00Z">
        <w:r>
          <w:rPr>
            <w:b/>
            <w:bCs/>
          </w:rPr>
          <w:t xml:space="preserve"> </w:t>
        </w:r>
      </w:ins>
      <w:ins w:id="1597" w:author="Fadina Larisa" w:date="2002-09-04T17:00:00Z">
        <w:r>
          <w:rPr/>
          <w:t>маршр. такси №№</w:t>
        </w:r>
      </w:ins>
      <w:ins w:id="1598" w:author="Fadina Larisa" w:date="2002-09-04T17:24:00Z">
        <w:r>
          <w:rPr/>
          <w:t xml:space="preserve"> </w:t>
        </w:r>
      </w:ins>
      <w:ins w:id="1599" w:author="Fadina Larisa" w:date="2002-09-04T17:04:00Z">
        <w:r>
          <w:rPr/>
          <w:t>2</w:t>
        </w:r>
      </w:ins>
      <w:ins w:id="1600" w:author="Fadina Larisa" w:date="2002-09-04T17:00:00Z">
        <w:r>
          <w:rPr/>
          <w:t xml:space="preserve">, </w:t>
        </w:r>
      </w:ins>
      <w:ins w:id="1601" w:author="Fadina Larisa" w:date="2002-09-04T17:23:00Z">
        <w:r>
          <w:rPr/>
          <w:t xml:space="preserve">20, </w:t>
        </w:r>
      </w:ins>
      <w:ins w:id="1602" w:author="Fadina Larisa" w:date="2002-09-04T17:04:00Z">
        <w:r>
          <w:rPr/>
          <w:t>102, 182</w:t>
        </w:r>
      </w:ins>
      <w:ins w:id="1603" w:author="Fadina Larisa" w:date="2002-09-04T17:00:00Z">
        <w:r>
          <w:rPr/>
          <w:t>, 34, 134</w:t>
        </w:r>
      </w:ins>
      <w:ins w:id="1604" w:author="Fadina Larisa" w:date="2002-09-04T17:26:00Z">
        <w:r>
          <w:rPr/>
          <w:t xml:space="preserve">, ост </w:t>
        </w:r>
      </w:ins>
      <w:ins w:id="1605" w:author="Fadina Larisa" w:date="2002-09-04T17:26:00Z">
        <w:r>
          <w:rPr>
            <w:b/>
            <w:bCs/>
          </w:rPr>
          <w:t>"пл. Минина".</w:t>
        </w:r>
      </w:ins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360"/>
        <w:jc w:val="both"/>
        <w:rPr>
          <w:b/>
          <w:b/>
          <w:bCs/>
          <w:sz w:val="28"/>
          <w:ins w:id="1615" w:author="Fadina Larisa" w:date="2002-09-04T17:10:00Z"/>
        </w:rPr>
      </w:pPr>
      <w:ins w:id="1607" w:author="Fadina Larisa" w:date="2002-09-04T17:02:00Z">
        <w:r>
          <w:rPr/>
          <w:t xml:space="preserve">от ж/д вокзала до гост. </w:t>
        </w:r>
      </w:ins>
      <w:ins w:id="1608" w:author="Fadina Larisa" w:date="2002-09-04T17:02:00Z">
        <w:r>
          <w:rPr>
            <w:b/>
            <w:bCs/>
          </w:rPr>
          <w:t>"Октябрьская"</w:t>
        </w:r>
      </w:ins>
      <w:ins w:id="1609" w:author="Fadina Larisa" w:date="2002-09-04T17:02:00Z">
        <w:r>
          <w:rPr/>
          <w:t>:</w:t>
        </w:r>
      </w:ins>
      <w:ins w:id="1610" w:author="Fadina Larisa" w:date="2002-09-04T17:02:00Z">
        <w:r>
          <w:rPr>
            <w:b/>
            <w:bCs/>
          </w:rPr>
          <w:t xml:space="preserve"> </w:t>
        </w:r>
      </w:ins>
      <w:ins w:id="1611" w:author="Fadina Larisa" w:date="2002-09-04T17:02:00Z">
        <w:r>
          <w:rPr/>
          <w:t>маршр. такси №№</w:t>
        </w:r>
      </w:ins>
      <w:ins w:id="1612" w:author="Fadina Larisa" w:date="2002-09-04T17:09:00Z">
        <w:r>
          <w:rPr/>
          <w:t xml:space="preserve"> 2, 102, 182, ост. </w:t>
        </w:r>
      </w:ins>
      <w:ins w:id="1613" w:author="Fadina Larisa" w:date="2002-09-04T17:09:00Z">
        <w:r>
          <w:rPr>
            <w:b/>
            <w:bCs/>
          </w:rPr>
          <w:t>"Академия Водного транспорта"</w:t>
        </w:r>
      </w:ins>
      <w:ins w:id="1614" w:author="Fadina Larisa" w:date="2002-09-04T17:27:00Z">
        <w:r>
          <w:rPr>
            <w:b/>
            <w:bCs/>
          </w:rPr>
          <w:t>.</w:t>
        </w:r>
      </w:ins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360"/>
        <w:jc w:val="both"/>
        <w:rPr>
          <w:sz w:val="28"/>
          <w:ins w:id="1622" w:author="Fadina Larisa" w:date="2002-09-04T17:19:00Z"/>
        </w:rPr>
      </w:pPr>
      <w:ins w:id="1616" w:author="Fadina Larisa" w:date="2002-09-04T17:10:00Z">
        <w:r>
          <w:rPr/>
          <w:t xml:space="preserve">от ж/д вокзала до гост. </w:t>
        </w:r>
      </w:ins>
      <w:ins w:id="1617" w:author="Fadina Larisa" w:date="2002-09-04T17:18:00Z">
        <w:r>
          <w:rPr>
            <w:b/>
            <w:bCs/>
          </w:rPr>
          <w:t>ННГАСУ</w:t>
        </w:r>
      </w:ins>
      <w:ins w:id="1618" w:author="Fadina Larisa" w:date="2002-09-04T17:18:00Z">
        <w:r>
          <w:rPr/>
          <w:t xml:space="preserve"> (общежитие): маршр. такси №№3, 5, 103, 105, 143, 180</w:t>
        </w:r>
      </w:ins>
      <w:ins w:id="1619" w:author="Fadina Larisa" w:date="2002-09-04T17:28:00Z">
        <w:r>
          <w:rPr/>
          <w:t>,</w:t>
        </w:r>
      </w:ins>
      <w:ins w:id="1620" w:author="Fadina Larisa" w:date="2002-09-04T17:19:00Z">
        <w:r>
          <w:rPr/>
          <w:t xml:space="preserve"> ост. </w:t>
        </w:r>
      </w:ins>
      <w:ins w:id="1621" w:author="Fadina Larisa" w:date="2002-09-04T17:11:00Z">
        <w:r>
          <w:rPr>
            <w:b/>
            <w:bCs/>
          </w:rPr>
          <w:t>"пл. Лядова"</w:t>
        </w:r>
      </w:ins>
    </w:p>
    <w:p>
      <w:pPr>
        <w:pStyle w:val="Normal"/>
        <w:pBdr>
          <w:top w:val="double" w:sz="4" w:space="1" w:color="000000"/>
        </w:pBdr>
        <w:rPr>
          <w:sz w:val="28"/>
          <w:del w:id="1624" w:author="Fadina Larisa" w:date="2002-08-30T12:54:00Z"/>
        </w:rPr>
      </w:pPr>
      <w:del w:id="1623" w:author="Fadina Larisa" w:date="2002-08-30T12:54:00Z">
        <w:r>
          <w:rPr>
            <w:sz w:val="28"/>
          </w:rPr>
        </w:r>
      </w:del>
    </w:p>
    <w:p>
      <w:pPr>
        <w:pStyle w:val="Normal"/>
        <w:jc w:val="center"/>
        <w:rPr>
          <w:del w:id="1626" w:author="Fadina Larisa" w:date="2002-08-30T12:56:00Z"/>
        </w:rPr>
      </w:pPr>
      <w:ins w:id="1625" w:author="Fadina Larisa" w:date="2002-09-03T16:31:00Z">
        <w:r>
          <w:rPr/>
          <w:drawing>
            <wp:inline distT="0" distB="0" distL="0" distR="0">
              <wp:extent cx="6821805" cy="939927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21805" cy="9399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br w:type="page"/>
      </w:r>
    </w:p>
    <w:p>
      <w:pPr>
        <w:pStyle w:val="Normal"/>
        <w:jc w:val="center"/>
        <w:rPr>
          <w:lang w:val="en-US"/>
          <w:del w:id="1641" w:author="Fadina Larisa" w:date="2002-09-03T13:28:00Z"/>
        </w:rPr>
      </w:pPr>
      <w:del w:id="1627" w:author="Fadina Larisa" w:date="2002-09-03T13:28:00Z">
        <w:r>
          <w:rPr/>
          <w:delText>Закрытие конференции ГРАФИКОН–2002</w:delText>
          <w:br/>
        </w:r>
      </w:del>
      <w:del w:id="1628" w:author="Fadina Larisa" w:date="2002-09-03T13:28:00Z">
        <w:bookmarkStart w:id="19" w:name="OLE_LINK15"/>
        <w:r>
          <w:rPr>
            <w:lang w:val="en-US"/>
          </w:rPr>
          <w:delText>Graphicon</w:delText>
        </w:r>
      </w:del>
      <w:del w:id="1629" w:author="Fadina Larisa" w:date="2002-09-03T13:28:00Z">
        <w:r>
          <w:rPr/>
          <w:delText xml:space="preserve">–2002 </w:delText>
        </w:r>
      </w:del>
      <w:del w:id="1630" w:author="Fadina Larisa" w:date="2002-09-03T13:28:00Z">
        <w:r>
          <w:rPr>
            <w:lang w:val="en-US"/>
          </w:rPr>
          <w:delText>closing</w:delText>
        </w:r>
      </w:del>
      <w:del w:id="1631" w:author="Fadina Larisa" w:date="2002-09-03T13:28:00Z">
        <w:bookmarkEnd w:id="19"/>
        <w:r>
          <w:rPr/>
          <w:br/>
          <w:delText xml:space="preserve">ННГУ, корпус </w:delText>
        </w:r>
      </w:del>
      <w:del w:id="1632" w:author="Fadina Larisa" w:date="2002-08-30T13:15:00Z">
        <w:r>
          <w:rPr/>
          <w:delText>2</w:delText>
        </w:r>
      </w:del>
      <w:del w:id="1633" w:author="Fadina Larisa" w:date="2002-09-03T13:28:00Z">
        <w:r>
          <w:rPr/>
          <w:delText>, актовый</w:delText>
        </w:r>
      </w:del>
      <w:del w:id="1634" w:author="Fadina Larisa" w:date="2002-09-03T13:28:00Z">
        <w:r>
          <w:rPr>
            <w:lang w:val="en-US"/>
          </w:rPr>
          <w:delText xml:space="preserve"> </w:delText>
        </w:r>
      </w:del>
      <w:del w:id="1635" w:author="Fadina Larisa" w:date="2002-09-03T13:28:00Z">
        <w:r>
          <w:rPr/>
          <w:delText>зал</w:delText>
        </w:r>
      </w:del>
      <w:del w:id="1636" w:author="Fadina Larisa" w:date="2002-09-03T13:26:00Z">
        <w:r>
          <w:rPr>
            <w:lang w:val="en-US"/>
          </w:rPr>
          <w:br/>
        </w:r>
      </w:del>
      <w:del w:id="1637" w:author="Fadina Larisa" w:date="2002-09-03T13:26:00Z">
        <w:r>
          <w:rPr>
            <w:i/>
            <w:iCs/>
            <w:lang w:val="en-US"/>
          </w:rPr>
          <w:delText xml:space="preserve">University of Nizhny Novgorod, building </w:delText>
        </w:r>
      </w:del>
      <w:del w:id="1638" w:author="Fadina Larisa" w:date="2002-08-30T13:16:00Z">
        <w:r>
          <w:rPr>
            <w:i/>
            <w:iCs/>
            <w:lang w:val="en-US"/>
          </w:rPr>
          <w:delText>2</w:delText>
        </w:r>
      </w:del>
      <w:del w:id="1639" w:author="Fadina Larisa" w:date="2002-09-02T12:18:00Z">
        <w:r>
          <w:rPr>
            <w:i/>
            <w:iCs/>
            <w:lang w:val="en-US"/>
          </w:rPr>
          <w:delText xml:space="preserve">, </w:delText>
        </w:r>
      </w:del>
      <w:del w:id="1640" w:author="Fadina Larisa" w:date="2002-09-03T13:26:00Z">
        <w:r>
          <w:rPr>
            <w:i/>
            <w:iCs/>
            <w:lang w:val="en-US"/>
          </w:rPr>
          <w:delText>Assembly hall</w:delText>
        </w:r>
      </w:del>
    </w:p>
    <w:p>
      <w:pPr>
        <w:pStyle w:val="Heading1"/>
        <w:keepNext w:val="true"/>
        <w:widowControl/>
        <w:overflowPunct w:val="false"/>
        <w:autoSpaceDE w:val="false"/>
        <w:bidi w:val="0"/>
        <w:spacing w:lineRule="atLeast" w:line="240" w:before="360" w:after="240"/>
        <w:jc w:val="center"/>
        <w:textAlignment w:val="baseline"/>
        <w:rPr>
          <w:lang w:val="en-US"/>
          <w:del w:id="1647" w:author="Fadina Larisa" w:date="2002-09-03T13:28:00Z"/>
        </w:rPr>
      </w:pPr>
      <w:del w:id="1642" w:author="Fadina Larisa" w:date="2002-09-03T13:28:00Z">
        <w:r>
          <w:rPr>
            <w:rFonts w:cs="Verdana" w:ascii="Verdana" w:hAnsi="Verdana"/>
            <w:b/>
            <w:bCs/>
            <w:sz w:val="22"/>
            <w:szCs w:val="18"/>
          </w:rPr>
          <w:delText>Начало</w:delText>
        </w:r>
      </w:del>
      <w:del w:id="1643" w:author="Fadina Larisa" w:date="2002-09-03T13:28:00Z">
        <w:r>
          <w:rPr>
            <w:rFonts w:cs="Verdana" w:ascii="Verdana" w:hAnsi="Verdana"/>
            <w:b/>
            <w:bCs/>
            <w:sz w:val="22"/>
            <w:szCs w:val="18"/>
            <w:lang w:val="en-US"/>
          </w:rPr>
          <w:delText xml:space="preserve"> </w:delText>
        </w:r>
      </w:del>
      <w:del w:id="1644" w:author="Fadina Larisa" w:date="2002-09-03T13:28:00Z">
        <w:r>
          <w:rPr>
            <w:rFonts w:cs="Verdana" w:ascii="Verdana" w:hAnsi="Verdana"/>
            <w:b/>
            <w:bCs/>
            <w:sz w:val="22"/>
            <w:szCs w:val="18"/>
          </w:rPr>
          <w:delText>в</w:delText>
        </w:r>
      </w:del>
      <w:del w:id="1645" w:author="Fadina Larisa" w:date="2002-09-03T13:28:00Z">
        <w:r>
          <w:rPr>
            <w:rFonts w:cs="Verdana" w:ascii="Verdana" w:hAnsi="Verdana"/>
            <w:b/>
            <w:bCs/>
            <w:sz w:val="22"/>
            <w:szCs w:val="18"/>
            <w:lang w:val="en-US"/>
          </w:rPr>
          <w:delText xml:space="preserve"> 14:00</w:delText>
          <w:br/>
        </w:r>
      </w:del>
      <w:del w:id="1646" w:author="Fadina Larisa" w:date="2002-09-03T13:28:00Z">
        <w:r>
          <w:rPr>
            <w:rFonts w:cs="Verdana" w:ascii="Verdana" w:hAnsi="Verdana"/>
            <w:b/>
            <w:bCs/>
            <w:i/>
            <w:iCs/>
            <w:sz w:val="22"/>
            <w:szCs w:val="18"/>
            <w:lang w:val="en-US"/>
          </w:rPr>
          <w:delText>Starts at 2 p.m.</w:delText>
        </w:r>
      </w:del>
    </w:p>
    <w:p>
      <w:pPr>
        <w:pStyle w:val="Normal"/>
        <w:keepNext w:val="true"/>
        <w:widowControl/>
        <w:overflowPunct w:val="false"/>
        <w:autoSpaceDE w:val="false"/>
        <w:bidi w:val="0"/>
        <w:spacing w:lineRule="atLeast" w:line="240" w:before="360" w:after="240"/>
        <w:jc w:val="center"/>
        <w:textAlignment w:val="baseline"/>
        <w:rPr/>
      </w:pPr>
      <w:r>
        <w:rPr/>
      </w:r>
    </w:p>
    <w:sectPr>
      <w:footerReference w:type="default" r:id="rId30"/>
      <w:footerReference w:type="first" r:id="rId31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60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30"/>
        </w:tabs>
        <w:ind w:left="1330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>
        <w:u w:val="none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 w:before="360" w:after="24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180" w:after="120"/>
      <w:ind w:firstLine="397"/>
      <w:textAlignment w:val="baseline"/>
      <w:outlineLvl w:val="2"/>
    </w:pPr>
    <w:rPr>
      <w:rFonts w:ascii="Arial Narrow" w:hAnsi="Arial Narrow" w:cs="Arial Narrow"/>
      <w:b/>
      <w:i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sz w:val="3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outlineLvl w:val="6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color w:val="000000"/>
      <w:u w:val="no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b/>
      <w:color w:val="000000"/>
      <w:sz w:val="24"/>
      <w:u w:val="none"/>
    </w:rPr>
  </w:style>
  <w:style w:type="character" w:styleId="VisitedInternetLink">
    <w:name w:val="FollowedHyperlink"/>
    <w:basedOn w:val="Style7"/>
    <w:rPr>
      <w:i/>
      <w:color w:val="800080"/>
      <w:u w:val="none"/>
    </w:rPr>
  </w:style>
  <w:style w:type="character" w:styleId="Celection">
    <w:name w:val="Celection"/>
    <w:basedOn w:val="Style7"/>
    <w:qFormat/>
    <w:rPr>
      <w:b/>
      <w:spacing w:val="0"/>
      <w:lang w:val="ru-RU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center"/>
    </w:pPr>
    <w:rPr>
      <w:rFonts w:ascii="Impact" w:hAnsi="Impact" w:cs="Impact"/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Формульный"/>
    <w:basedOn w:val="Normal"/>
    <w:next w:val="Normal"/>
    <w:qFormat/>
    <w:pPr>
      <w:tabs>
        <w:tab w:val="clear" w:pos="708"/>
        <w:tab w:val="center" w:pos="4400" w:leader="none"/>
        <w:tab w:val="right" w:pos="8789" w:leader="none"/>
      </w:tabs>
      <w:overflowPunct w:val="true"/>
      <w:autoSpaceDE w:val="true"/>
      <w:spacing w:lineRule="auto" w:line="360" w:before="80" w:after="40"/>
      <w:textAlignment w:val="auto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0"/>
      </w:numPr>
      <w:tabs>
        <w:tab w:val="clear" w:pos="708"/>
        <w:tab w:val="left" w:pos="720" w:leader="none"/>
      </w:tabs>
      <w:overflowPunct w:val="false"/>
      <w:autoSpaceDE w:val="false"/>
      <w:ind w:left="720" w:hanging="0"/>
      <w:jc w:val="both"/>
      <w:textAlignment w:val="baseline"/>
    </w:pPr>
    <w:rPr>
      <w:sz w:val="20"/>
      <w:szCs w:val="20"/>
    </w:rPr>
  </w:style>
  <w:style w:type="paragraph" w:styleId="Spisok">
    <w:name w:val="spisok"/>
    <w:basedOn w:val="2"/>
    <w:qFormat/>
    <w:pPr>
      <w:numPr>
        <w:ilvl w:val="0"/>
        <w:numId w:val="2"/>
      </w:numPr>
    </w:pPr>
    <w:rPr/>
  </w:style>
  <w:style w:type="paragraph" w:styleId="Author">
    <w:name w:val="Author"/>
    <w:basedOn w:val="Normal"/>
    <w:next w:val="Normal"/>
    <w:qFormat/>
    <w:pPr>
      <w:spacing w:before="0" w:after="0"/>
      <w:ind w:left="680" w:hanging="0"/>
      <w:jc w:val="both"/>
    </w:pPr>
    <w:rPr>
      <w:szCs w:val="20"/>
      <w:lang w:val="en-US"/>
    </w:rPr>
  </w:style>
  <w:style w:type="paragraph" w:styleId="Date">
    <w:name w:val="date"/>
    <w:basedOn w:val="Normal"/>
    <w:qFormat/>
    <w:pPr>
      <w:spacing w:before="120" w:after="120"/>
    </w:pPr>
    <w:rPr>
      <w:i/>
      <w:sz w:val="28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jc w:val="both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12"/>
      </w:numPr>
      <w:jc w:val="both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3"/>
      </w:numPr>
      <w:jc w:val="both"/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jc w:val="both"/>
    </w:pPr>
    <w:rPr>
      <w:sz w:val="20"/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jc w:val="both"/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3"/>
      </w:numPr>
      <w:jc w:val="both"/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9"/>
      </w:numPr>
      <w:jc w:val="both"/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6"/>
      </w:numPr>
      <w:jc w:val="both"/>
    </w:pPr>
    <w:rPr>
      <w:sz w:val="20"/>
      <w:szCs w:val="20"/>
    </w:rPr>
  </w:style>
  <w:style w:type="paragraph" w:styleId="PaperTitle">
    <w:name w:val="Paper Title"/>
    <w:basedOn w:val="Normal"/>
    <w:next w:val="Normal"/>
    <w:qFormat/>
    <w:pPr>
      <w:spacing w:before="120" w:after="24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Verdana" w:hAnsi="Verdana" w:cs="Verdana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1">
    <w:name w:val="head1"/>
    <w:basedOn w:val="Normal"/>
    <w:qFormat/>
    <w:pPr>
      <w:spacing w:before="280" w:after="280"/>
      <w:jc w:val="center"/>
    </w:pPr>
    <w:rPr>
      <w:rFonts w:ascii="Georgia" w:hAnsi="Georgia" w:eastAsia="Arial Unicode MS" w:cs="Arial Unicode MS"/>
      <w:b/>
      <w:bCs/>
      <w:color w:val="FFFFFF"/>
      <w:spacing w:val="15"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32">
    <w:name w:val="Основной текст 3"/>
    <w:basedOn w:val="Normal"/>
    <w:qFormat/>
    <w:pPr>
      <w:pBdr>
        <w:top w:val="double" w:sz="4" w:space="1" w:color="000000"/>
      </w:pBdr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ngin@unn.ac.ru" TargetMode="External"/><Relationship Id="rId3" Type="http://schemas.openxmlformats.org/officeDocument/2006/relationships/hyperlink" Target="mailto:ket@city.ru" TargetMode="External"/><Relationship Id="rId4" Type="http://schemas.openxmlformats.org/officeDocument/2006/relationships/hyperlink" Target="mailto:rotkov@cad.ngasu.sci-nnov.ru" TargetMode="External"/><Relationship Id="rId5" Type="http://schemas.openxmlformats.org/officeDocument/2006/relationships/hyperlink" Target="mailto:shvetsov@unn.ru" TargetMode="External"/><Relationship Id="rId6" Type="http://schemas.openxmlformats.org/officeDocument/2006/relationships/hyperlink" Target="mailto:yurib@gin.keldysh.ru" TargetMode="External"/><Relationship Id="rId7" Type="http://schemas.openxmlformats.org/officeDocument/2006/relationships/hyperlink" Target="mailto:Ludmila.Nesterenko@intel.com" TargetMode="External"/><Relationship Id="rId8" Type="http://schemas.openxmlformats.org/officeDocument/2006/relationships/hyperlink" Target="mailto:Valery.Kuriakin@intel.com" TargetMode="External"/><Relationship Id="rId9" Type="http://schemas.openxmlformats.org/officeDocument/2006/relationships/hyperlink" Target="mailto:pav@graphics.cs.msu.su" TargetMode="External"/><Relationship Id="rId10" Type="http://schemas.openxmlformats.org/officeDocument/2006/relationships/hyperlink" Target="mailto:debelov@oapmg.sscc.ru" TargetMode="External"/><Relationship Id="rId11" Type="http://schemas.openxmlformats.org/officeDocument/2006/relationships/hyperlink" Target="mailto:skala@kiv.zcu.cz" TargetMode="External"/><Relationship Id="rId12" Type="http://schemas.openxmlformats.org/officeDocument/2006/relationships/hyperlink" Target="mailto:plemenos@unilim.fr" TargetMode="External"/><Relationship Id="rId13" Type="http://schemas.openxmlformats.org/officeDocument/2006/relationships/hyperlink" Target="mailto:s.zhukov@creatstudio.com" TargetMode="External"/><Relationship Id="rId14" Type="http://schemas.openxmlformats.org/officeDocument/2006/relationships/hyperlink" Target="mailto:shikin@graphics.cs.msu.su" TargetMode="External"/><Relationship Id="rId15" Type="http://schemas.openxmlformats.org/officeDocument/2006/relationships/hyperlink" Target="mailto:otdel15@ttpark.ru" TargetMode="External"/><Relationship Id="rId16" Type="http://schemas.openxmlformats.org/officeDocument/2006/relationships/hyperlink" Target="mailto:Alexander.Chipizhko@intel.com" TargetMode="External"/><Relationship Id="rId17" Type="http://schemas.openxmlformats.org/officeDocument/2006/relationships/hyperlink" Target="mailto:Kamil.Isaev@intel.com" TargetMode="External"/><Relationship Id="rId18" Type="http://schemas.openxmlformats.org/officeDocument/2006/relationships/hyperlink" Target="mailto:ijevleva@yahoo.com" TargetMode="External"/><Relationship Id="rId19" Type="http://schemas.openxmlformats.org/officeDocument/2006/relationships/hyperlink" Target="mailto:popov@pop.sci-nnov.ru" TargetMode="External"/><Relationship Id="rId20" Type="http://schemas.openxmlformats.org/officeDocument/2006/relationships/hyperlink" Target="mailto:rotkov@cad.ngasu.sci-nnov.ru" TargetMode="External"/><Relationship Id="rId21" Type="http://schemas.openxmlformats.org/officeDocument/2006/relationships/hyperlink" Target="mailto:graphicon2001@cad.ngasu.csi-nnov.ru" TargetMode="External"/><Relationship Id="rId22" Type="http://schemas.openxmlformats.org/officeDocument/2006/relationships/hyperlink" Target="mailto:Graphicon2002@unn.ru" TargetMode="External"/><Relationship Id="rId23" Type="http://schemas.openxmlformats.org/officeDocument/2006/relationships/hyperlink" Target="mailto:Graphics@cad.ngasu.csi-nnov.ru" TargetMode="External"/><Relationship Id="rId24" Type="http://schemas.openxmlformats.org/officeDocument/2006/relationships/hyperlink" Target="mailto:rotkov@cad.ngasu.sci-nnov.ru" TargetMode="External"/><Relationship Id="rId25" Type="http://schemas.openxmlformats.org/officeDocument/2006/relationships/hyperlink" Target="http://graphicon2002.unn.ru/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gif"/><Relationship Id="rId29" Type="http://schemas.openxmlformats.org/officeDocument/2006/relationships/image" Target="media/image4.jpe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_Graphicon_2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7:09:00Z</dcterms:created>
  <dc:creator>KETKOB</dc:creator>
  <dc:description/>
  <dc:language>en-US</dc:language>
  <cp:lastModifiedBy>Master</cp:lastModifiedBy>
  <cp:lastPrinted>2002-09-04T10:35:00Z</cp:lastPrinted>
  <dcterms:modified xsi:type="dcterms:W3CDTF">2002-09-10T14:30:00Z</dcterms:modified>
  <cp:revision>4</cp:revision>
  <dc:subject/>
  <dc:title>Программа конференции</dc:title>
</cp:coreProperties>
</file>